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 xml:space="preserve">Ø³ùë³ÛÇÝ ÏáÝí»ÝóÇ³ 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b/>
          <w:bCs/>
        </w:rPr>
        <w:t>´»éÝ³ñÏÕ»ñÇ Ù³ëÇÝ ¥1972 Ã.¤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Ü³Ë³µ³Ý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ä³ÛÙ³Ý³íáñíáÕ ÏáÕÙ»ñÁ,</w:t>
      </w:r>
    </w:p>
    <w:p>
      <w:pPr>
        <w:pStyle w:val="Normal"/>
        <w:ind w:firstLine="600"/>
        <w:jc w:val="both"/>
        <w:rPr/>
      </w:pPr>
      <w:r>
        <w:rPr/>
        <w:t>ò³ÝÏ³Ý³Éáí ½³ñ·³óÝ»É ¨ ¹Ûáõñ³óÝ»É µ»éÝ³ñÏÕ»ñáí ÙÇç³½·³ÛÇÝ ÷áË³¹ñáõÙÝ»ñÁ,</w:t>
      </w:r>
    </w:p>
    <w:p>
      <w:pPr>
        <w:pStyle w:val="Normal"/>
        <w:ind w:firstLine="600"/>
        <w:jc w:val="both"/>
        <w:rPr/>
      </w:pPr>
      <w:r>
        <w:rPr/>
        <w:t>ä³ÛÙ³Ý³íáñí»óÇÝ Ý»ñùáÑÇßÛ³ÉÇ í»ñ³µ»ñÛ³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¶ÉáõË I. ÀÝ¹Ñ³Ýáõñ ¹ñáõÛÃÝ»ñ</w:t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êáõÛÝ ÎáÝí»ÝóÇ³ÛÇ Ýå³ï³ÏÝ»ñáí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³¤ §Ü»ñÙáõÍÙ³Ý Ñ³ñÏ»ñ ¨ ïáõñù»ñ¦ ï»ñÙÇÝÁ Ýß³Ý³ÏáõÙ ¿` Ù³ùë³ÛÇÝ ïáõñù»ñ ¨ ³ÛÝ µáÉáñ ïáõñù»ñÁ, Ñ³ñÏ»ñÁ, ÙáõÍáõÙÝ»ñÁ ¨ ³ÛÉ í×³ñáõÙÝ»ñÁ, áñáÝù Ñ³í³ùíáõÙ »Ý µ»éÝ»ñÇ Ý»ñÙáõÍÙ³Ý Å³Ù³Ý³Ï Ï³Ù ¹ñ³ Ñ»ï Ï³åí³Í, ë³Ï³ÛÝ ã»Ý Ý»ñ³éáõÙ ³ÛÝ ÙáõÍáõÙÝ»ñÁ ¨ í×³ñáõÙÝ»ñÁ, áñáÝù ·áõÙ³ñáí ë³ÑÙ³Ý³÷³Ïí³Í »Ý ÙÇÝã¨ ïñ³Ù³¹ñí³Í Í³é³ÛáõÃÛáõÝÝ»ñÇ Ùáï³íáñ ³ñÅ»ùÁ:</w:t>
      </w:r>
    </w:p>
    <w:p>
      <w:pPr>
        <w:pStyle w:val="Normal"/>
        <w:ind w:firstLine="600"/>
        <w:jc w:val="both"/>
        <w:rPr/>
      </w:pPr>
      <w:r>
        <w:rPr/>
        <w:t>µ¤ §Ä³Ù³Ý³Ï³íáñ ÁÝ¹áõÝáõÙ¦ ï»ñÙÇÝÁ Ýß³Ý³ÏáõÙ ¿` Å³Ù³Ý³Ï³íáñ Ý»ñÙáõÍáõÙ, áñ »ÝÃ³Ï³ ¿ í»ñ³ñï³Ñ³ÝÙ³Ý, ³½³ïí³Í ¿ Ý»ñÙáõÍÙ³Ý ïáõñù»ñÇó ¨ Ñ³ñÏ»ñÇó ¨ ³½³ïí³Í ¿ Ý»ñÙáõÍÙ³Ý ³ñ·»ÉùÝ»ñÇó áõ ë³ÑÙ³Ý³÷³ÏáõÙÝ»ñÇó:</w:t>
      </w:r>
    </w:p>
    <w:p>
      <w:pPr>
        <w:pStyle w:val="Normal"/>
        <w:ind w:firstLine="600"/>
        <w:jc w:val="both"/>
        <w:rPr/>
      </w:pPr>
      <w:r>
        <w:rPr/>
        <w:t>·¤ §´»éÝ³ñÏÕ¦ ï»ñÙÇÝÁ Ýß³Ý³ÏáõÙ ¿` ïñ³Ýëåáñï³ÛÇÝ ë³ñù³íáñÙ³Ý ÙÇ³íáñ ¥µ»éÝ³ï³ñ í³·áÝ, Ñ³ÝáíÇ óÇëï»éÝ Ï³Ù ³ÛÉ ÝÙ³Ý³ïÇå Ñ³ñÙ³ñ³Ýù¤, áñÁ`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³ÙµáÕçáõÃÛ³Ùµ Ï³Ù Ù³ë³Ùµ Çñ»ÝÇó Ý»ñÏ³Û³óÝáõÙ ¿ µ³ÅÇÝ, áñÁ Ý³Ë³ï»ëí³Í ¿ ³åñ³ÝùÝ»ñÇ ï»Õ³¹ñÙ³Ý Ñ³Ù³ñ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Ùßï³Ï³Ý µÝáõÛÃÇ ¿ ¨, Ñ»ï¨³µ³ñ, µ³í³Ï³ÝÇÝ ³Ùáõñ ¿ ÏñÏÝ³ÏÇ û·ï³·áñÍÙ³Ý Ñ³Ù³ñ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Ñ³ïáõÏ Ý³Ë³·Íí³Í ¿ ïñ³ÝëåáñïÇ Ù»Ï Ï³Ù ÙÇ ù³ÝÇ ï»ë³ÏÝ»ñáí µ»éÝ»ñÇ ÷áË³¹ñáõÙÁ ¹Ûáõñ³óÝ»Éáõ Ñ³Ù³ñ` ³é³Ýó µ»éÝ»ñÇ ÙÇç³ÝÏÛ³É í»ñ³µ³ñÓÙ³Ý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Ý³Ë³·Íí³Í ¿ ·áñÍ³ÍÙ³ÝÁ å³ïñ³ëï ÉÇÝ»Éáõ Ñ³Ù³ñ, Ù³ëÝ³íáñ³å»ë, ïñ³ÝëåáñïÇ Ù»Ï ï»ë³ÏÇó ÙÛáõëÁ ÷áË³¹ñ»Éáõ Å³Ù³Ý³Ï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Ý³Ë³·Íí³Í ¿ Ñ»ßïáõÃÛ³Ùµ µ³ñÓ»Éáõ ¨ µ»éÝ³Ã³÷»Éáõ Ñ³Ù³ñ, ¨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õÝÇ Ù»Ï Ëáñ³Ý³ñ¹ Ù»ïñÇó áã å³Ï³ë Ý»ñùÇÝ Í³í³É:</w:t>
      </w:r>
    </w:p>
    <w:p>
      <w:pPr>
        <w:pStyle w:val="Normal"/>
        <w:ind w:firstLine="540"/>
        <w:jc w:val="both"/>
        <w:rPr/>
      </w:pPr>
      <w:r>
        <w:rPr/>
        <w:t>§´»éÝ³ñÏÕ¦ ï»ñÙÇÝÁ Ý»ñ³éáõÙ ¿ µ»éÝ³ñÏÕÇ Ñ³ñÙ³ñ³ÝùÝ»ñÁ ¨ ë³ñù³íáñáõÙÝ»ñÁ, áñáÝù ³ÝÑñ³Å»ßï »Ý µ»éÝ³ñÏÕÇ ïíÛ³É ï»ë³ÏÇ Ñ³Ù³ñ, å³ÛÙ³Ýáí, áñ ³Û¹åÇëÇ Ñ³ñÙ³ñ³ÝùÝ»ñÁ ¨ ë³ñù³íáñáõÙÝ»ñÁ ÷áË³¹ñíáõÙ »Ý µ»éÝ³ñÏÕÇ Ñ»ï ÙÇ³ëÇÝ: §´»éÝ³ñÏÕ¦ ï»ñÙÇÝÁ ãÇ Ý»ñ³éáõÙ ïñ³Ýëåáñï³ÛÇÝ ÙÇçáóÝ»ñÁ, ïñ³Ýëåáñï³ÛÇÝ ÙÇçáóÝ»ñÇ å³Ñ»ëï³Ù³ë»ñÁ Ï³Ù ÷³Ã»Ã³íáñáõÙÁ: Ð³ÝáíÇ Ã³÷ù»ñÁ Ýß³Ý³ÏáõÃÛ³Ùµ Ñ³í³ë³ñ»óíáõÙ »Ý µ»éÝ³ñÏÕ»ñÇÝ:</w:t>
      </w:r>
    </w:p>
    <w:p>
      <w:pPr>
        <w:pStyle w:val="Normal"/>
        <w:ind w:firstLine="600"/>
        <w:jc w:val="both"/>
        <w:rPr/>
      </w:pPr>
      <w:r>
        <w:rPr/>
        <w:t>¹¤ §Ü»ñùÇÝ ÷áË³¹ñáõÙÝ»ñ¦ ï»ñÙÇÝÁ Ýß³Ý³ÏáõÙ ¿` µ»éÝ»ñÇ ÷áË³¹ñáõÙ, áñáÝù µ³ñÓí»É »Ý ïíÛ³É ä»ïáõÃÛ³Ý ï³ñ³ÍùáõÙ ¨ »ÝÃ³Ï³ »Ý µ»éÝ³Ã³÷Ù³Ý ÝáõÛÝ ä»ïáõÃÛ³Ý ï³ñ³ÍùáõÙ:</w:t>
      </w:r>
    </w:p>
    <w:p>
      <w:pPr>
        <w:pStyle w:val="Normal"/>
        <w:ind w:firstLine="600"/>
        <w:jc w:val="both"/>
        <w:rPr/>
      </w:pPr>
      <w:r>
        <w:rPr/>
        <w:t xml:space="preserve">¹. µÇë. §Ø³ùë³ÛÇÝ Ï³Ù ïÝï»ë³Ï³Ý ÙÇáõÃÛáõÝ¦ ï»ñÙÇÝÁ Ýß³Ý³ÏáõÙ ¿` ÙÇáõÃÛáõÝ, áñÁ Ï³½Ùí³Í ¿ ëáõÛÝ ÎáÝí»ÝóÇ³ÛÇ 18-ñ¹ Ñá¹í³ÍÇ 1-ÇÝ Ï»ïáõÙ Ýßí³Í ä»ïáõÃÛáõÝÝ»ñÇó, ¨ áñÝ Çñ³í³ëáõ ¿ ÁÝ¹áõÝ»Éáõ ë»÷³Ï³Ý ûñ»Ýë¹ñáõÃÛáõÝÁ, áñÁ å³ñï³¹Çñ å»ïù ¿ ÉÇÝÇ Çñ ²Ý¹³ÙÝ»ñÇ Ñ³Ù³ñ` Ï³åí³Í ëáõÛÝ ÎáÝí»ÝóÇ³Ûáí Õ»Ï³í³ñíáÕ Ñ³ñó»ñÇ Ñ»ï, ¨ Çñ³í³ëáõ ¿ áñáß»Éáõ ÙÇ³Ý³É ëáõÛÝ ÎáÝí»ÝóÇ³ÛÇÝ` Çñ Ý»ñùÇÝ ÁÝÃ³ó³Ï³ñ·»ñÇ Ñ³Ù³Ó³ÛÝ: </w:t>
      </w:r>
    </w:p>
    <w:p>
      <w:pPr>
        <w:pStyle w:val="Normal"/>
        <w:ind w:firstLine="600"/>
        <w:jc w:val="both"/>
        <w:rPr/>
      </w:pPr>
      <w:r>
        <w:rPr/>
        <w:t>»¤ §²ÝÓ¦ ï»ñÙÇÝÁ Ýß³Ý³ÏáõÙ ¿ ÇÝãå»ë ýÇ½ÇÏ³Ï³Ý, ³ÛÝå»ë ¿É Çñ³í³µ³Ý³Ï³Ý ³ÝÓ:</w:t>
      </w:r>
    </w:p>
    <w:p>
      <w:pPr>
        <w:pStyle w:val="Normal"/>
        <w:ind w:firstLine="600"/>
        <w:jc w:val="both"/>
        <w:rPr/>
      </w:pPr>
      <w:r>
        <w:rPr/>
        <w:t>½¤ ´»éÝ³ñÏÕ»ñ §ß³Ñ³·áñÍáÕ¦ ï»ñÙÇÝÁ Ýß³Ý³ÏáõÙ ¿` ³ÝÓ, áñÝ Çñ³Ï³ÝáõÙ í»ñ³ÑëÏáõÙ ¿ ³ÛÝ` ³ÝÏ³Ë ³ÛÝ Ñ³Ý·³Ù³ÝùÇó` Ñ³Ý¹Çë³Ýá±õÙ ¿ Ý³ µ»éÝ³ñÏÕÇ ë»÷³Ï³Ý³ï»ñÁ, Ã» áã: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2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êáõÛÝ ÎáÝí»ÝóÇ³ÛÇ å³ÛÙ³ÝÝ»ñÇó û·áõï ù³Õ»Éáõ Ýå³ï³Ïáí µ»éÝ³ñÏÕ»ñÁ å»ïù ¿ ï³ñµ»ñ³Ýßí»Ý 1-ÇÝ Ð³í»Éí³ÍáõÙ Ýßí³Í ¹ñáõÛÃÝ»ñÇ Ñ³Ù³Ó³ÛÝ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¶ÈàôÊ II. Ä³Ù³Ý³Ï³íáñ ÁÝ¹áõÝáõÙ</w:t>
      </w:r>
    </w:p>
    <w:p>
      <w:pPr>
        <w:pStyle w:val="Normal"/>
        <w:jc w:val="center"/>
        <w:rPr>
          <w:b/>
          <w:b/>
        </w:rPr>
      </w:pPr>
      <w:r>
        <w:rPr>
          <w:b/>
        </w:rPr>
        <w:t>³¤ Ä³Ù³Ý³Ï³íáñ ÁÝ¹áõÝÙ³Ý å³ÛÙ³ÝÝ»ñ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3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1. 4-9-ñ¹ Ñá¹í³ÍÝ»ñáõÙ Ýßí³Í å³ÛÙ³ÝÝ»ñÁ å³Ñå³Ý»Éáí` Ûáõñ³ù³ÝãÛáõñ ä³ÛÙ³Ý³íáñíáÕ ÏáÕÙ µ»éÝ³ñÏÕ»ñÇÝ ïñ³Ù³¹ñáõÙ ¿ Å³Ù³Ý³Ï³íáñ ÁÝ¹áõÝáõÙ` ³ÝÏ³Ë ³ÛÝ µ³ÝÇó` ¹ñ³Ýù µ»éÝí³Í »Ý ³åñ³Ýùáí, Ã» áã:</w:t>
      </w:r>
    </w:p>
    <w:p>
      <w:pPr>
        <w:pStyle w:val="Normal"/>
        <w:ind w:firstLine="600"/>
        <w:jc w:val="both"/>
        <w:rPr/>
      </w:pPr>
      <w:r>
        <w:rPr/>
        <w:t>2. Úáõñ³ù³ÝãÛáõñ ä³ÛÙ³Ý³íáñíáÕ ÏáÕÙ Çñ³íáõÝù áõÝÇ ãïñ³Ù³¹ñ»É ³ÛÝ µ»éÝ³ñÏÕ»ñÇ Å³Ù³Ý³Ï³íáñ ÁÝ¹áõÝáõÙÁ, áñáÝù »ÝÃ³Ï³ »Ý »Õ»É ·ÝÙ³Ý, ³å³éÇÏ ·ÝÙ³Ý, ÉÇ½ÇÝ·Ç Ï³Ù ÝÙ³ÝûñÇÝ³Ï å³ÛÙ³Ý³·ñÇ, áñÁ ÏÝùí»É ¿ Ýñ³ ï³ñ³ÍùáõÙ µÝ³ÏíáÕ Ï³Ù Ñ³ëï³ïí³Í ³ÝÓÇ ÏáÕÙÇó: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1. Ä³Ù³Ý³Ï³íáñ ÁÝ¹áõÝÙ³Ý Çñ³íáõÝù ëï³ó³Í µ»éÝ³ñÏÕ»ñÁ í»ñ³ñï³Ñ³ÝíáõÙ »Ý Ý»ñÙáõÍÙ³Ý ûñí³ÝÇó »ñ»ù ³Ùëí³ ÁÝÃ³óùáõÙ: ²ÛÝáõ³Ù»Ý³ÛÝÇí, ³Û¹ Å³ÙÏ»ïÁ Ï³ñáÕ ¿ »ñÏ³ñ³óí»É Çñ³í³ëáõ Ø³ùë³ÛÇÝ ÇßË³ÝáõÃÛáõÝÝ»ñÇ ÏáÕÙÇó:</w:t>
      </w:r>
    </w:p>
    <w:p>
      <w:pPr>
        <w:pStyle w:val="Normal"/>
        <w:ind w:firstLine="600"/>
        <w:jc w:val="both"/>
        <w:rPr/>
      </w:pPr>
      <w:r>
        <w:rPr/>
        <w:t>2. Ä³Ù³Ý³Ï³íáñ ÁÝ¹áõÝÙ³Ý Çñ³íáõÝù ëï³ó³Í µ»éÝ³ñÏÕ»ñÁ Ï³ñáÕ »Ý í»ñ³ñï³Ñ³Ýí»É ó³ÝÏ³ó³Í Çñ³í³ëáõ Ù³ùë³ï³Ý ÏáÕÙÇó, »Ã» ÝáõÛÝÇëÏ ¹³ ³ÛÝ Ù³ùë³ïáõÝÁ ã¿, áñÇ ÙÇçáóáí Ï³ï³ñí»É ¿ Å³Ù³Ý³Ï³íáñ ÁÝ¹áõÝáõÙÁ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1. âÝ³Û³Í ³ñï³Ñ³ÝÙ³ÝÁ í»ñ³µ»ñáÕ 4-ñ¹ Ñá¹í³ÍÇ 1-ÇÝ Ï»ïÇ å³Ñ³ÝçÇÝ` Éáõñç íÝ³ëí³Í µ»éÝ³ñÏÕ»ñÇ í»ñ³ñï³Ñ³ÝáõÙÁ ãÇ Ï³ñáÕ å³Ñ³Ýçí»É` å³ÛÙ³Ýáí, áñ, ß³Ñ³·ñ·Çé »ñÏñÇ Ï³ÝáÝ³Ï³ñ·»ñÇ Ñ³Ù³Ó³ÛÝ, ¨ ÇÝãå»ë Ï³ñáÕ »Ý ÃáõÛÉ³ïñ»É ³Û¹ »ñÏñÇ Ø³ùë³ÛÇÝ ÇßË³ÝáõÃÛáõÝÝ»ñÁ, µ»éÝ³ñÏÕ»ñÁ`</w:t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/>
      </w:pPr>
      <w:r>
        <w:rPr/>
        <w:t>³¤ »ÝÃ³Ï³ »Ý Ý»ñÙáõÍÙ³Ý Ñ³ñÏ»ñÇÝ ¨ ïáõñù»ñÇÝ, áñáÝù å³ñï³¹Çñ »Ý ¹ñ³Ýó Ñ³Ù³ñ Ý»ñÏ³Û³óí»Éáõ å³ÑÇÝ ¨ Ñ³ßíÇ ³éÝ»Éáí ³ÛÝ íÇ×³ÏÁ, áñáí Ýñ³Ýù Ý»ñÏ³Û³óí»É »Ý, Ï³Ù</w:t>
      </w:r>
    </w:p>
    <w:p>
      <w:pPr>
        <w:pStyle w:val="Normal"/>
        <w:ind w:firstLine="600"/>
        <w:jc w:val="both"/>
        <w:rPr/>
      </w:pPr>
      <w:r>
        <w:rPr/>
        <w:t>µ¤ ³ÝÑ³ïáõÛó ÷áË³Ýóí»É »Ý ³Û¹ »ñÏñÇ Çñ³í³ëáõ ÇßË³ÝáõÃÛáõÝÝ»ñÇÝ, Ï³Ù</w:t>
      </w:r>
    </w:p>
    <w:p>
      <w:pPr>
        <w:pStyle w:val="Normal"/>
        <w:ind w:firstLine="600"/>
        <w:jc w:val="both"/>
        <w:rPr/>
      </w:pPr>
      <w:r>
        <w:rPr/>
        <w:t>·¤ áãÝã³óí»É »Ý å³ßïáÝ³Ï³Ý ÑëÏáÕáõÃÛ³Ý Ý»ñùá` ß³Ñ³·ñ·Çé »ñÏñÝ»ñÇ Ñ³ßíÇÝ. ÁÝ¹ áñáõÙ` ³ÝíÝ³ë ÙÝ³ó³Í Ù³ë»ñÇ Ñ³Ù³ñ å³Ñå³Ý»Éáí Ý»ñÙáõÍÙ³Ý ïáõñù»ñÁ ¨ Ñ³ñÏ»ñÁ, áñáÝù å³ñï³¹Çñ »Ý ¹ñ³Ýó Ñ³Ù³ñ Ý»ñÏ³Û³óí»Éáõ å³ÑÇÝ ¨ Ñ³ßíÇ ³éÝ»Éáí ³ÛÝ íÇ×³ÏÁ, áñáí Ýñ³Ýù Ý»ñÏ³Û³óí»É »Ý:</w:t>
      </w:r>
    </w:p>
    <w:p>
      <w:pPr>
        <w:pStyle w:val="BodyTextIndent2"/>
        <w:spacing w:lineRule="auto" w:line="240"/>
        <w:rPr/>
      </w:pPr>
      <w:r>
        <w:rPr/>
        <w:t>2. ºÃ» ³é·ñ³íÙ³Ý ³ñ¹ÛáõÝùáõÙ Å³Ù³Ý³Ï³íáñ ÁÝ¹áõÝÙ³Ý Çñ³íáõÝù ëï³ó³Í µ»éÝ³ñÏÕÁ ãÇ Ï³ñáÕ í»ñ³ñï³Ñ³Ýí»É, ³å³ 4-ñ¹ Ñá¹í³ÍÇ 1-ÇÝ Ï»ïáõÙ Ý³Ë³ï»ëí³Í ³ñï³Ñ³ÝÙ³Ý å³Ñ³ÝçÇ Ï³ï³ñáõÙÁ ¹³¹³ñ»óíáõÙ ¿ ³é·ñ³íÙ³Ý Å³Ù³Ý³Ï³Ñ³ïí³ÍáõÙ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µ¤ Ä³Ù³Ý³Ï³íáñ ÁÝ¹áõÝÙ³Ý ÁÝÃ³ó³Ï³ñ·»ñ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âË³Ëï»Éáí 7-ñ¹ ¨ 8-ñ¹ Ñá¹í³ÍÝ»ñÇ ¹ñáõÛÃÝ»ñÁ` ëáõÛÝ ÎáÝí»ÝóÇ³ÛÇ ¹ñáõÛÃÝ»ñÇ Ñ³Ù³Ó³ÛÝ Å³Ù³Ý³Ï³íáñ³å»ë Ý»ñÙáõÍí³Í µ»éÝ³ñÏÕ»ñÇÝ Ýñ³Ýó Ý»ñÙáõÍÙ³Ý ¨ ³ñï³Ñ³ÝÙ³Ý Å³Ù³Ý³Ï ßÝáñÑíáõÙ ¿ Å³Ù³Ý³Ï³íáñ ÁÝ¹áõÝÙ³Ý é»ÅÇÙ ³é³Ýó Ù³ùë³ÛÇÝ ÷³ëï³ÃÕÃ»ñÇ, ÇÝãå»ë Ý³¨ ³é³Ýó »ñ³ßËÇùÝ»ñÇ Ý»ñÏ³Û³óÙ³Ý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Úáõñ³ù³ÝãÛáõñ ä³ÛÙ³Ý³íáñíáÕ ÏáÕÙ Ï³ñáÕ ¿ å³Ñ³Ýç»É, áñ µ»éÝ³ñÏÕ»ñÇ Å³Ù³Ý³Ï³íáñ ÁÝ¹áõÝáõÙÁ ³ÙµáÕç³å»ë Ï³Ù Ù³ë³Ùµ Ñ³Ù³å³ï³ëË³ÝÇ 2-ñ¹ Ð³í»Éí³ÍáõÙ Ýßí³Í` µ»éÝ³ñÏÕ»ñÇ Å³Ù³Ý³Ï³íáñ ÁÝ¹áõÝÙ³ÝÁ í»ñ³µ»ñáÕ ÁÝÃ³ó³Ï³ñ·Ç ¹ñáõÛÃÝ»ñÇÝ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Úáõñ³ù³ÝãÛáõñ ä³ÛÙ³Ý³íáñíáÕ ÏáÕÙ 6-ñ¹ Ñá¹í³ÍÇ ¹ñáõÛÃÝ»ñÇ ³ÝÏÇñ³é»ÉÇáõÃÛ³Ý ¹»åùáõÙ å³Ñå³ÝáõÙ ¿ áñ¨¿ ï»ë³ÏÇ »ñ³ßËÇù ¨/Ï³Ù µ»éÝ³ñÏÕÇ Ý»ñÙáõÍÙ³Ý Ï³Ù ³ñï³Ñ³ÝÙ³Ý Ø³ùë³ÛÇÝ ÷³ëï³ÃÕÃ»ñ å³Ñ³Ýç»Éáõ Çñ³íáõÝùÁ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·¤ Ä³Ù³Ý³Ï³íáñ ÁÝ¹áõÝÙ³Ý Çñ³íáõÝù ëï³ó³Í µ»éÝ³ñÏÕ»ñÇ û·ï³·áñÍÙ³Ý å³ÛÙ³ÝÝ»ñ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1. ä³ÛÙ³Ý³íáñíáÕ ÏáÕÙ»ñÁ ÃáõÛÉ »Ý ï³ÉÇë µ»éÝ»ñÇ Ý»ñùÇÝ ÷áË³¹ñáõÙÝ»ñÇ Ñ³Ù³ñ û·ï³·áñÍ»É ³ÛÝ µ»éÝ³ñÏÕ»ñÁ, áñáÝù, ëáõÛÝ ÎáÝí»ÝóÇ³ÛÇ ¹ñáõÛÃÝ»ñÇ Ñ³Ù³Ó³ÛÝ, ëï³ó»É »Ý Å³Ù³Ý³Ï³íáñ ÁÝ¹áõÝÙ³Ý Çñ³íáõÝù, ¨ ³Û¹ ¹»åùáõÙ Ûáõñ³ù³ÝãÛáõñ ä³ÛÙ³Ý³íáñíáÕ ÏáÕÙ Çñ³íáõÝù ¿ ëï³ÝáõÙ ÏÇñ³é»Éáõ 3-ñ¹ Ð³í»Éí³ÍáõÙ Ýßí³Í µáÉáñ Ï³Ù áñáß å³ÛÙ³ÝÝ»ñÁ:</w:t>
      </w:r>
    </w:p>
    <w:p>
      <w:pPr>
        <w:pStyle w:val="Normal"/>
        <w:ind w:firstLine="600"/>
        <w:jc w:val="both"/>
        <w:rPr/>
      </w:pPr>
      <w:r>
        <w:rPr/>
        <w:t>2. 1-ÇÝ Ï»ïáõÙ Ý³Ë³ï»ëí³Í å³ÛÙ³ÝÁ ïñ³Ù³¹ñíáõÙ ¿` ³é³Ýó Ë³Ëï»Éáõ Ûáõñ³ù³ÝãÛáõñ ä³ÛÙ³Ý³íáñíáÕ ÏáÕÙÇ ï³ñ³ÍùáõÙ ·áñÍáÕ Ï³ÝáÝ³Ï³ñ·»ñÁ, áñáÝù í»ñ³µ»ñáõÙ »Ý µ»éÝ³ñÏÕ»ñÁ ù³ñß³ÏáÕ Ï³Ù ÷áË³¹ñáÕ ïñ³Ýëåáñï³ÛÇÝ ÙÇçáóÝ»ñÇ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¹¤ Ð³ïáõÏ ¹»åù»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1. Ä³Ù³Ý³Ï³íáñ ÁÝ¹áõÝÙ³Ý Çñ³íáõÝùÁ ïñ³Ù³¹ñíáõÙ ¿ µáÉáñ µ³Õ³¹ñ³Ù³ë»ñÇÝ, áñáÝù Ý³Ë³ï»ëí³Í »Ý Å³Ù³Ý³Ï³íáñ ÁÝ¹áõÝÙ³Ý Çñ³íáõÝù ëï³ó³Í µ»éÝ³ñÏÕ»ñÇ í»ñ³Ýáñá·Ù³Ý Ñ³Ù³ñ:</w:t>
      </w:r>
    </w:p>
    <w:p>
      <w:pPr>
        <w:pStyle w:val="Normal"/>
        <w:ind w:firstLine="600"/>
        <w:jc w:val="both"/>
        <w:rPr/>
      </w:pPr>
      <w:r>
        <w:rPr/>
        <w:t xml:space="preserve">2. âí»ñ³ñï³Ñ³Ýí³Í ÷áË³ñÇÝí³Í Ù³ë»ñÁ, ß³Ñ³·ñ·Çé »ñÏñÇ Ï³ÝáÝ³Ï³ñ·»ñÇ Ñ³Ù³Ó³ÛÝ, ¨ ÇÝãå»ë Ï³ñáÕ »Ý ÃáõÛÉ³ïñ»É ³Û¹ »ñÏñÇ Ø³ùë³ÛÇÝ ÇßË³ÝáõÃÛáõÝÝ»ñÁ. </w:t>
      </w:r>
    </w:p>
    <w:p>
      <w:pPr>
        <w:pStyle w:val="Normal"/>
        <w:ind w:firstLine="600"/>
        <w:jc w:val="both"/>
        <w:rPr/>
      </w:pPr>
      <w:r>
        <w:rPr/>
        <w:t>³¤ »ÝÃ³Ï³ »Ý Ý»ñÙáõÍÙ³Ý Ñ³ñÏ»ñÇÝ ¨ ïáõñù»ñÇÝ, áñáÝù å³ñï³¹Çñ »Ý ¹ñ³Ýó Ñ³Ù³ñ Ý»ñÏ³Û³óí»Éáõ å³ÑÇÝ ¨ Ñ³ßíÇ ³éÝ»Éáí ³ÛÝ íÇ×³ÏÁ, áñáí Ýñ³Ýù Ý»ñÏ³Û³óí»É »Ý, Ï³Ù</w:t>
      </w:r>
    </w:p>
    <w:p>
      <w:pPr>
        <w:pStyle w:val="Normal"/>
        <w:ind w:firstLine="600"/>
        <w:jc w:val="both"/>
        <w:rPr/>
      </w:pPr>
      <w:r>
        <w:rPr/>
        <w:t>µ¤ ³ÝÑ³ïáõÛó ÷áË³ÝóíáõÙ »Ý ³Û¹ »ñÏñÇ Çñ³í³ëáõ ÇßË³ÝáõÃÛáõÝÝ»ñÇÝ, Ï³Ù</w:t>
      </w:r>
    </w:p>
    <w:p>
      <w:pPr>
        <w:pStyle w:val="Normal"/>
        <w:ind w:firstLine="600"/>
        <w:jc w:val="both"/>
        <w:rPr/>
      </w:pPr>
      <w:r>
        <w:rPr/>
        <w:t>·¤ áãÝã³óíáõÙ »Ý å³ßïáÝ³Ï³Ý ÑëÏáÕáõÃÛ³Ý Ý»ñùá` ß³Ñ³·ñ·Çé »ñÏñÝ»ñÇ Ñ³ßíÇÝ:</w:t>
      </w:r>
    </w:p>
    <w:p>
      <w:pPr>
        <w:pStyle w:val="Normal"/>
        <w:ind w:firstLine="600"/>
        <w:jc w:val="both"/>
        <w:rPr/>
      </w:pPr>
      <w:r>
        <w:rPr/>
        <w:t>3. 6-ñ¹, 7-ñ¹ ¨ 8-ñ¹ Ñá¹í³ÍÝ»ñÇ ¹ñáõÛÃÝ»ñÁ Ñ³Ù³å³ï³ëË³Ý ÷á÷áËáõÃÛáõÝÝ»ñáí ÏÇñ³éíáõÙ »Ý 1-ÇÝ Ï»ïáõÙ Ýßí³Í µ³Õ³¹ñ³Ù³ë»ñÇ Å³Ù³Ý³Ï³íáñ ÁÝ¹áõÝÙ³Ý ¹»åùáõÙ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1. ä³ÛÙ³Ý³íáñíáÕ ÏáÕÙ»ñÁ Ñ³Ù³Ó³ÛÝáõÙ »Ý Å³Ù³Ý³Ï³íáñ ÁÝ¹áõÝáõÙ ïñ³Ù³¹ñ»É Å³Ù³Ý³Ï³íáñ³å»ë ÁÝ¹áõÝí³Í µ»éÝ³ñÏÕ»ñÇ Ñ³ñÙ³ñ³ÝùÝ»ñÇÝ ¨ ë³ñù³íáñáõÙÝ»ñÇÝ, áñáÝù Ý»ñÙáõÍíáõÙ »Ý µ»éÝ³ñÏÕ»ñÇ Ñ»ï ÙÇ³ëÇÝ` ³é³ÝÓÇÝ Ï³Ù ³ÛÉ µ»éÝ³ñÏÕ»ñÇ Ñ»ï í»ñ³ñï³Ñ³Ýí»Éáõ Ñ³Ù³ñ, Ï³Ù Ý»ñÙáõÍíáõÙ »Ý ³é³ÝÓÇÝ` µ»éÝ³ñÏÕ»ñÇ Ñ»ï í»ñ³ñï³Ñ³Ýí»Éáõ Ñ³Ù³ñ:</w:t>
      </w:r>
    </w:p>
    <w:p>
      <w:pPr>
        <w:pStyle w:val="Normal"/>
        <w:ind w:firstLine="600"/>
        <w:jc w:val="both"/>
        <w:rPr/>
      </w:pPr>
      <w:r>
        <w:rPr/>
        <w:t>2. 3-ñ¹ Ñá¹í³ÍÇ 2-ñ¹ Ï»ïÇ ¨ 4-ñ¹, 5-ñ¹, 6-ñ¹, 7-ñ¹ ¨ 8-ñ¹ Ñá¹í³ÍÝ»ñÇ ¹ñáõÛÃÝ»ñÁ Ñ³Ù³å³ï³ëË³Ý ÷á÷áËáõÃÛáõÝÝ»ñáí ÏÇñ³éíáõÙ »Ý 1-ÇÝ Ï»ïáõÙ ÑÇß³ï³Ïí³Í µ»éÝ³ñÏÕ»ñÇ Ñ³ñÙ³ñ³ÝùÝ»ñÇ ¨ ë³ñù³íáñáõÙÝ»ñÇ Å³Ù³Ý³Ï³íáñ ÁÝ¹áõÝÙ³Ý ÝÏ³ïÙ³Ùµ: ²Û¹åÇëÇ Ñ³ñÙ³ñ³ÝùÝ»ñÁ ¨ ë³ñù³íáñáõÙÝ»ñÁ Ï³ñáÕ »Ý û·ï³·áñÍí»É Ý»ñùÇÝ ÷áË³¹ñáõÙÝ»ñáõÙ, 9-ñ¹ Ñá¹í³ÍÇ 1-ÇÝ Ï»ïÇ ¹ñáõÛÃÝ»ñÇ Ñ³Ù³Ó³ÛÝ, »ñµ ¹ñ³Ýù ÷áË³¹ñíáõÙ »Ý ³ÛÝ µ»éÝ³ñÏÕ»ñÇ Ñ»ï ÙÇ³ëÇÝ, áñáÝó íñ³ ï³ñ³ÍíáõÙ »Ý Ýßí³Í Ï»ïÇ ¹ñáõÛÃÝ»ñÁ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¶ÈàôÊ III.  Ø³ùë³ÛÇÝ ÏÝÇùÝ»ñáí ýÇùëí³Í ÷áË³¹ñáõÙÝ»ñÇ Ñ³Ù³ñ µ»éÝ³ñÏÕ»ñÇ ÃáõÛÉïíáõÃÛáõÝ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1. Ø³ùë³ÛÇÝ ÏÝÇùÝ»ñáí ýÇùëí³Í ÷áË³¹ñáõÙÝ»ñ Ï³ï³ñ»Éáõ ÃáõÛÉïíáõÃÛáõÝ ëï³Ý³Éáõ Ñ³Ù³ñ µ»éÝ³ñÏÕ»ñÁ å»ïù ¿ Ñ³Ù³å³ï³ëË³Ý»Ý 4-ñ¹ Ð³í»Éí³ÍáõÙ ß³ñ³¹ñí³Í Î³ÝáÝ³Ï³ñ·»ñÇ ¹ñáõÛÃÝ»ñÇÝ:</w:t>
      </w:r>
    </w:p>
    <w:p>
      <w:pPr>
        <w:pStyle w:val="Normal"/>
        <w:ind w:firstLine="600"/>
        <w:jc w:val="both"/>
        <w:rPr/>
      </w:pPr>
      <w:r>
        <w:rPr/>
        <w:t>2. ÂáõÛÉïíáõÃÛáõÝÁ ïñ³Ù³¹ñíáõÙ ¿ 5-ñ¹ Ð³í»Éí³ÍáõÙ Ý³Ë³ï»ëí³Í ÁÝÃ³ó³Ï³ñ·»ñÇó Ù»ÏÇ Ñ³Ù³Ó³ÛÝ:</w:t>
      </w:r>
    </w:p>
    <w:p>
      <w:pPr>
        <w:pStyle w:val="Normal"/>
        <w:ind w:firstLine="600"/>
        <w:jc w:val="both"/>
        <w:rPr/>
      </w:pPr>
      <w:r>
        <w:rPr/>
        <w:t>3. àñ¨¿ ä³ÛÙ³Ý³íáñíáÕ ÏáÕÙÇ ÏáÕÙÇó Ù³ùë³ÛÇÝ ÏÝÇùÝ»ñáí ýÇùëí³Í ÷áË³¹ñáõÙÝ»ñÇ Ñ³Ù³ñ ÃáõÛÉ³ïñí³Í µ»éÝ³ñÏÕÝ ÁÝ¹áõÝíáõÙ ¿ ÙÛáõë ä³ÛÙ³Ý³íáñíáÕ ÏáÕÙ»ñÇ ÏáÕÙÇó` ÝÙ³Ý ÏÝÇù Ý³Ë³ï»ëáÕ ó³ÝÏ³ó³Í ÙÇç³½·³ÛÇÝ ÷áË³¹ñÙ³Ý Ñ³Ù³Ï³ñ·Ç Ñ³Ù³ñ:</w:t>
      </w:r>
    </w:p>
    <w:p>
      <w:pPr>
        <w:pStyle w:val="Normal"/>
        <w:ind w:firstLine="600"/>
        <w:jc w:val="both"/>
        <w:rPr/>
      </w:pPr>
      <w:r>
        <w:rPr/>
        <w:t>4. Úáõñ³ù³ÝãÛáõñ ä³ÛÙ³Ý³íáñíáÕ ÏáÕÙ Çñ³íáõÝù ¿ í»ñ³å³ÑáõÙ ãÁÝ¹áõÝ»É ³ÛÝ ÃáõÛÉ³ïñí³Í µ»éÝ³ñÏÕ»ñÇ í³í»ñ³Ï³ÝáõÃÛáõÝÁ, áñáÝù ã»Ý µ³í³ñ³ñáõÙ 4-ñ¹ Ð³í»Éí³ÍáõÙ Ýßí³Í å³ÛÙ³ÝÝ»ñÁ: ²ÛÝáõ³Ù»Ý³ÛÝÇí, ä³ÛÙ³Ý³íáñíáÕ ÏáÕÙ»ñÁ Ëáõë³÷áõÙ »Ý ÷áË³¹ñáõÙÁ Ó·Ó·»Éáõó, »Ã» ·ïÝí³Í Ã»ñáõÃÛáõÝÝ»ñÁ Ù»Í Ï³ñ¨áñáõÃÛáõÝ ãáõÝ»Ý ¨ ã»Ý å³ñáõÝ³ÏáõÙ Ù³ùë³Ý»Ý·áõÃÛ³Ý íï³Ý·:</w:t>
      </w:r>
    </w:p>
    <w:p>
      <w:pPr>
        <w:pStyle w:val="Normal"/>
        <w:ind w:firstLine="600"/>
        <w:jc w:val="both"/>
        <w:rPr/>
      </w:pPr>
      <w:r>
        <w:rPr/>
        <w:t>5. Ø³ùë³ÛÇÝ ÏÝÇùÝ»ñáí µ»éÝ»ñÇ ÷áË³¹ñÙ³Ý Ñ³Ù³ñ ó³ÝÏ³ó³Í µ»éÝ³ñÏÕ, áñÇ ÃáõÛÉïíáõÃÛ³Ý íÏ³Û³Ï³ÝÁ ³ÛÉ¨ë ãÇ ÁÝ¹áõÝíáõÙ, ÏñÏÝ³ÏÇ û·ï³·áñÍáõÙÇó ³é³ç å»ïù ¿ µ»ñíÇ Ñ³Ù³å³ï³ëË³Ý íÇ×³ÏÇ, áñÁ ÑÇÙù ¿ Ñ³Ý¹Çë³ÝáõÙ Ýñ³ ÃáõÛÉ³ïñÙ³Ý Ñ³Ù³ñ, Ï³Ù ÝáñÇó ³ÝóÝÇ ÃáõÛÉ³ïñÙ³Ý ÁÝÃ³ó³Ï³ñ·Á:</w:t>
      </w:r>
    </w:p>
    <w:p>
      <w:pPr>
        <w:pStyle w:val="Normal"/>
        <w:ind w:firstLine="600"/>
        <w:jc w:val="both"/>
        <w:rPr/>
      </w:pPr>
      <w:r>
        <w:rPr/>
        <w:t>6. ºñµ Ñ³ÛïÝ³µ»ñíáõÙ ¿, áñ áñ¨¿ Ã»ñáõÃÛáõÝ ³éÏ³ ¿ »Õ»É µ»éÝ³ñÏÕÇ ÃáõÛÉ³ïñÙ³Ý ·áñÍÁÝÃ³óÇ Å³Ù³Ý³Ï, ³Û¹ Ù³ëÇÝ ï»Õ»Ï³óíáõÙ ¿ ÃáõÛÉ³ïñÙ³Ý Ñ³Ù³ñ å³ï³ëË³Ý³ïáõ Çñ³í³ëáõ ÇßË³ÝáõÃÛáõÝÁ:</w:t>
      </w:r>
    </w:p>
    <w:p>
      <w:pPr>
        <w:pStyle w:val="Normal"/>
        <w:ind w:firstLine="600"/>
        <w:jc w:val="both"/>
        <w:rPr/>
      </w:pPr>
      <w:r>
        <w:rPr/>
        <w:t>7. ºÃ» Ñ³ÛïÝ³µ»ñíáõÙ ¿, áñ 5-ñ¹ Ð³í»Éí³ÍÇ 1-ÇÝ Ï»ïÇ §³¦ ¨ §µ¦ »ÝÃ³Ï»ï»ñáõÙ ÝÏ³ñ³·ñí³Í ÁÝÃ³ó³Ï³ñ·»ñÇ Ñ³Ù³Ó³ÛÝ Ù³ùë³ÛÇÝ ÏÝÇùÝ»ñáí µ»éÝ»ñÇ ÷áË³¹ñÙ³Ý Ñ³Ù³ñ ÃáõÛÉ³ïñí³Í µ»éÝ³ñÏÕ»ñÁ Çñ³Ï³ÝáõÙ ã»Ý Ñ³Ù³å³ï³ëË³ÝáõÙ 4-ñ¹ Ð³í»Éí³ÍÇ ï»ËÝÇÏ³Ï³Ý å³ÛÙ³ÝÝ»ñÇÝ, ÃáõÛÉïíáõÃÛáõÝ ïñ³Ù³¹ñ³Í Çñ³í³ëáõ ÇßË³ÝáõÃÛáõÝÁ ³ÝÑñ³Å»ßï ÙÇçáóÝ»ñ ¿ Ó»éÝ³ñÏáõÙ µ»éÝ³ñÏÕ»ñÁ å³Ñ³ÝçíáÕ ï»ËÝÇÏ³Ï³Ý å³ÛÙ³ÝÝ»ñÇÝ Ñ³Ù³å³ï³ëË³Ý»óÝ»Éáõ Ñ³Ù³ñ Ï³Ù ã»ÕÛ³É ¿ Ñ³Ù³ñáõÙ ÃáõÛÉïíáõÃÛáõÝÁ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¶ÉáõË IV.  ´³ó³ïñ³Ï³Ý ·ñ³éáõÙÝ»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6-ñ¹ Ð³í»Éí³ÍáõÙ ß³ñ³¹ñí³Í ´³ó³ïñ³Ï³Ý ·ñ³éáõÙÝ»ñÁ Ù»ÏÝ³µ³ÝáõÙ »Ý ëáõÛÝ ÎáÝí»ÝóÇ³ÛÇ ¨ ¹ñ³ Ð³í»Éí³ÍÝ»ñÇ áñáß ¹ñáõÛÃÝ»ñÁ: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¶ÈàôÊ V.  î³ñµ»ñ ¹ñáõÛÃÝ»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êáõÛÝ ÎáÝí»ÝóÇ³Ý ãÇ ËáãÁÝ¹áïáõÙ ³í»ÉÇ É³ÛÝ å³ÛÙ³ÝÝ»ñÇ ÏÇñ³éáõÙÁ, áñáÝù ä³ÛÙ³Ý³íáñíáÕ ÏáÕÙ»ñÁ ïñ³Ù³¹ñáõÙ »Ý Ï³Ù ó³ÝÏáõÃÛáõÝ áõÝ»Ý ïñ³Ù³¹ñ»Éáõ ÇÝãå»ë ÙÇ³ÏáÕÙ³ÝÇ ¹ñáõÛÃÝ»ñÇ, ³ÛÝå»ë ¿É »ñÏÏáÕÙ Ï³Ù µ³½Ù³ÏáÕÙ Ñ³Ù³Ó³ÛÝ³·ñ»ñÇ ÑÇÙ³Ý íñ³` å³ÛÙ³Ýáí, áñ ³Û¹ Ï»ñå ïñ³Ù³¹ñí³Í ³ñïáÝáõÃÛáõÝÝ»ñÁ ã»Ý ËáãÁÝ¹áïáõÙ ëáõÛÝ ÎáÝí»ÝóÇ³ÛÇ ¹ñáõÛÃÝ»ñÇ ÏÇñ³éáõÙÁ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Sylfaen"/>
          <w:b/>
          <w:b/>
        </w:rPr>
      </w:pPr>
      <w:r>
        <w:rPr>
          <w:b/>
        </w:rPr>
        <w:t>Ðá¹í³Í 14 µÇë</w:t>
      </w:r>
    </w:p>
    <w:p>
      <w:pPr>
        <w:pStyle w:val="Normal"/>
        <w:ind w:firstLine="600"/>
        <w:jc w:val="both"/>
        <w:rPr>
          <w:rFonts w:cs="Sylfaen"/>
          <w:b/>
          <w:b/>
        </w:rPr>
      </w:pPr>
      <w:r>
        <w:rPr>
          <w:rFonts w:cs="Sylfaen"/>
          <w:b/>
        </w:rPr>
      </w:r>
    </w:p>
    <w:p>
      <w:pPr>
        <w:pStyle w:val="Normal"/>
        <w:ind w:firstLine="600"/>
        <w:jc w:val="both"/>
        <w:rPr>
          <w:rFonts w:cs="Sylfaen"/>
        </w:rPr>
      </w:pPr>
      <w:r>
        <w:rPr>
          <w:rFonts w:cs="Sylfaen"/>
        </w:rPr>
        <w:t>1. êáõÛÝ ÎáÝí»ÝóÇ³ÛÇ Ýå³ï³ÏÝ»ñÇ Ñ³Ù³ñ Ø³ùë³ÛÇÝ Ï³Ù îÝï»ë³Ï³Ý ÙÇáõÃÛáõÝ Ï³½ÙáÕ ä³ÛÙ³Ý³íáñíáÕ ÏáÕÙ»ñÇ ï³ñ³ÍùÝ»ñÁ ¹ÇïíáõÙ »Ý áñå»ë Ù»Ï ï³ñ³Íù:</w:t>
      </w:r>
    </w:p>
    <w:p>
      <w:pPr>
        <w:pStyle w:val="Normal"/>
        <w:ind w:firstLine="600"/>
        <w:jc w:val="both"/>
        <w:rPr/>
      </w:pPr>
      <w:r>
        <w:rPr>
          <w:rFonts w:cs="Sylfaen"/>
        </w:rPr>
        <w:t xml:space="preserve">2. êáõÛÝ ÎáÝí»ÝóÇ³ÛáõÙ áãÇÝã ãÇ Ë³Ý·³ñáõÙ Ø³ùë³ÛÇÝ Ï³Ù îÝï»ë³Ï³Ý ÙÇáõÃÛáõÝ Ï³½ÙáÕ ä³ÛÙ³Ý³íáñíáÕ ÏáÕÙ»ñÇÝ ÏÇñ³é»É </w:t>
      </w:r>
      <w:r>
        <w:rPr/>
        <w:t>Ñ³ïáõÏ ¹ñáõÛÃÝ»ñ, áñáÝù í»ñ³µ»ñáõÙ »Ý Å³Ù³Ý³Ï³íáñ ÁÝ¹áõÝÙ³Ý ·áñÍÁÝÃ³óÝ»ñÇÝ ¨ Ù³ùë³ÛÇÝ ÏÝÇùÝ»ñáí ÷áË³¹ñáõÙÝ»ñÇ Ñ³Ù³ñ µ»éÝ³ñÏÕ»ñÇ ÃáõÛÉïíáõÃÛ³ÝÁ ³Û¹ ØÇáõÃÛ³Ý ï³ñ³ÍùáõÙ` å³ÛÙ³Ýáí, áñ ³Û¹ ¹ñáõÛÃÝ»ñÁ ã»Ý Ýí³½»óÝÇ ëáõÛÝ ÎáÝí»ÝóÇ³Ûáí ³å³ÑáííáÕ ÑÝ³ñ³íáñáõÃÛáõÝÝ»ñÁ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êáõÛÝ ÎáÝí»ÝóÇ³ÛÇ ¹ñáõÛÃÝ»ñÇ ó³ÝÏ³ó³Í Ë³ËïáõÙ ¨ ó³ÝÏ³ó³Í ÷á÷áËáõÃÛáõÝ, Ï»ÕÍ Ñ³Ûï³ñ³ñáõÃÛáõÝ Ï³Ù ëáõÛÝ ÎáÝí»ÝóÇ³ÛÇ ¹ñáõÛÃÝ»ñÇó µËáÕ ³ñïáÝáõÃÛáõÝÝ»ñÁ áñ¨¿ ³ÝÓÇ Ï³Ù ³é³ñÏ³ÛÇ íñ³ ï³ñ³Í»Éáõ Ýå³ï³Ï Ñ»ï³åÝ¹áÕ ·áñÍáÕáõÃÛáõÝ Ï³ñáÕ »Ý å³ïÅ³ÙÇçáóÝ»ñÇ ÏÇñ³éÙ³Ý Ñ³Ý·»óÝ»É ³ÛÝ »ñÏñáõÙ, áñï»Õ Ï³ï³ñí»É ¿ ³Û¹ ûñÇÝ³Ë³ËïáõÙÁ` ³Û¹ »ñÏñÇ ûñ»ÝùÝ»ñÇ Ñ³Ù³Ó³ÛÝ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ä³ÛÙ³Ý³íáñíáÕ ÏáÕÙ»ñÁ Ñ³Ù³å³ï³ëË³Ý å³Ñ³ÝçÇ ³éÏ³ÛáõÃÛ³Ý ¹»åùáõÙ ÙÇÙÛ³Ýó ïñ³Ù³¹ñáõÙ »Ý ëáõÛÝ ÎáÝí»ÝóÇ³ÛÇ ¹ñáõÛÃÝ»ñÇ ÏÇñ³éÙ³Ý Ñ³Ù³ñ ³ÝÑñ³Å»ßï ï»Õ»Ï³ïíáõÃÛáõÝ ¨ ³é³í»É Ù³Ýñ³Ù³ëÝ ï»Õ»Ï³ïíáõÃÛáõÝ µ»éÝ³ñÏÕ»ñÇ ÃáõÛÉ³ïñÙ³Ý ¨ ¹ñ³Ýó Ï³éáõóí³ÍùÇ ï»ËÝÇÏ³Ï³Ý µÝáõÃ³·ñ»ñÇ í»ñ³µ»ñÛ³É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êáõÛÝ ÎáÝí»ÝóÇ³ÛÇ Ð³í»Éí³ÍÝ»ñÁ ¨ êïáñ³·ñÙ³Ý ³ñÓ³Ý³·ñáõÃÛáõÝÁ ëáõÛÝ ÎáÝí»ÝóÇ³ÛÇ ³Ýµ³Å³Ý»ÉÇ Ù³ëÝ »Ý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¶ÉáõË VI.  º½ñ³÷³ÏÇã ¹ñáõÛÃÝ»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êïáñ³·ñáõÙÁ, í³í»ñ³óáõÙÁ, ÁÝ¹áõÝáõÙÁ, Ñ³ëï³ïáõÙÁ ¨ ÙÇ³Ý³É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1. êáõÛÝ ÎáÝí»ÝóÇ³Ý ëïáñ³·ñÙ³Ý Ñ³Ù³ñ µ³ó ¿ ØÇ³íáñí³Í ³½·»ñÇ Ï³½Ù³Ï»ñåáõÃÛ³Ý ÅÝ¨Û³Ý ·ñ³ë»ÝÛ³ÏáõÙ ÙÇÝã¨ 1973Ã. ÑáõÝí³ñÇ 15-Á ¨ ³ÛÝáõÑ»ï¨ ØÇ³íáñí³Í ³½·»ñÇ Ï³½Ù³Ï»ñåáõÃÛ³Ý Ï»ÝïñáÝ³Ï³Û³ÝáõÙ` ÜÛáõ ÚáñùáõÙ, 1973Ã. ÷»ïñí³ñÇ 1-Çó ÙÇÝã¨ 1973Ã. ¹»Ïï»Ùµ»ñÇ 31-Á` ØÇ³íáñí³Í ³½·»ñÇ Ï³½Ù³Ï»ñåáõÃÛ³Ý Ï³Ù ó³ÝÏ³ó³Í Ù³ëÝ³·Çï³óí³Í ·áñÍ³Ï³ÉáõÃÛ³Ý Ï³Ù ²ïáÙ³ÛÇÝ ¿Ý»ñ·»ïÇÏ³ÛÇ ÙÇç³½·³ÛÇÝ ·áñÍ³Ï³ÉáõÃÛ³Ý µáÉáñ ²Ý¹³Ù å»ïáõÃÛáõÝÝ»ñÇ Ñ³Ù³ñ Ï³Ù ØÇç³½·³ÛÇÝ ¹³ï³ñ³ÝÇ Ï³ÝáÝ³¹ñáõÃÛ³Ý Ù³ëÝ³ÏÇóÝ»ñÇ Ñ³Ù³ñ, ÇÝãå»ë Ý³¨ ó³ÝÏ³ó³Í ³ÛÉ ä»ïáõÃÛ³Ý Ñ³Ù³ñ, áñÁ Ññ³íÇñí»É ¿ ØÇ³íáñí³Í ³½·»ñÇ Ï³½Ù³Ï»ñåáõÃÛ³Ý ¶ÉË³íáñ í»Ñ³ÅáÕáíÇ ÏáÕÙÇó` ëáõÛÝ ÎáÝí»ÝóÇ³ÛÇ ÎáÕÙ ¹³éÝ³Éáõ Ñ³Ù³ñ:</w:t>
      </w:r>
    </w:p>
    <w:p>
      <w:pPr>
        <w:pStyle w:val="Normal"/>
        <w:ind w:firstLine="600"/>
        <w:jc w:val="both"/>
        <w:rPr/>
      </w:pPr>
      <w:r>
        <w:rPr/>
        <w:t>2. êáõÛÝ ÎáÝí»ÝóÇ³Ý »ÝÃ³Ï³ ¿ í³í»ñ³óÙ³Ý, ÁÝ¹áõÝÙ³Ý Ï³Ù Ñ³ëï³ïÙ³Ý ³ÛÝ ëïáñ³·ñáÕ ä»ïáõÃÛáõÝÝ»ñÇ ÏáÕÙÇó:</w:t>
      </w:r>
    </w:p>
    <w:p>
      <w:pPr>
        <w:pStyle w:val="Normal"/>
        <w:ind w:firstLine="600"/>
        <w:jc w:val="both"/>
        <w:rPr/>
      </w:pPr>
      <w:r>
        <w:rPr/>
        <w:t>3. êáõÛÝ ÎáÝí»ÝóÇ³Ý ÙÇ³Ý³Éáõ Ñ³Ù³ñ µ³ó ¿ 1-ÇÝ Ï»ïáõÙ Ýßí³Í ó³ÝÏ³ó³Í ä»ïáõÃÛ³Ý Ñ³Ù³ñ:</w:t>
      </w:r>
    </w:p>
    <w:p>
      <w:pPr>
        <w:pStyle w:val="Normal"/>
        <w:ind w:firstLine="600"/>
        <w:jc w:val="both"/>
        <w:rPr/>
      </w:pPr>
      <w:r>
        <w:rPr/>
        <w:t xml:space="preserve">3 µÇë. 1-ÇÝ Ñá¹í³ÍÇ ¹. µÇë Ï»ïáõÙ Ýßí³Í Ø³ùë³ÛÇÝ Ï³Ù îÝï»ë³Ï³Ý ÙÇáõÃÛáõÝÁ Ï³ñáÕ ¿ ÙÇ³Ý³É ëáõÛÝ ÎáÝí»ÝóÇ³ÛÇÝ ¨ ¹³éÝ³É ä³ÛÙ³Ý³íáñíáÕ ÏáÕÙ: ²Û¹åÇëÇ Ø³ùë³ÛÇÝ Ï³Ù îÝï»ë³Ï³Ý ÙÇáõÃÛáõÝÁ Çñ ÙÇ³Ý³Éáõ Å³Ù³Ý³Ï ï»Õ»Ï³óÝáõÙ ¿ ØÇ³íáñí³Í ³½·»ñÇ Ï³½Ù³Ï»ñåáõÃÛ³Ý ¶ÉË³íáñ ù³ñïáõÕ³ñÇÝ Çñ Çñ³í³ëáõÃÛ³Ý Ù³ëÇÝ ¨ ³é³ç³ñÏáõÙ ¿ ëáõÛÝ ÎáÝí»ÝóÇ³Ûáí Ï³ñ·³íáñíáÕ Ñ³ñó»ñÇ Ñ»ï Ï³åí³Í Ñ»ï³·³ ÷á÷áËáõÃÛáõÝÝ»ñÁ: êáõÛÝ ÎáÝí»ÝóÇ³ÛÇ ä³ÛÙ³Ý³íáñíáÕ ÏáÕÙ Ñ³Ý¹Çë³óáÕ Ø³ùë³ÛÇÝ Ï³Ù îÝï»ë³Ï³Ý ÙÇáõÃÛáõÝÝ Çñ Çñ³í³ëáõÃÛ³Ý ßñç³Ý³ÏÝ»ñáõÙ ·ïÝíáÕ Ñ³ñó»ñÇ ³éáõÙáí Çñ³Ï³Ý³óÝáõÙ ¿ Çñ Çñ³íáõÝùÝ»ñÁ ¨ Ï³ï³ñáõÙ ¿ Çñ å³ñï³íáñáõÃÛáõÝÝ»ñÁ, áñáÝù ¹ÝáõÙ ¿ Çñ ³ÛÝ ²Ý¹³ÙÝ»ñÇ íñ³, áñáÝù Ñ³Ý¹Çë³ÝáõÙ »Ý ëáõÛÝ ÎáÝí»ÝóÇ³ÛÇ ä³ÛÙ³Ý³íáñíáÕ ÏáÕÙ»ñ: ²Û¹ ¹»åùáõÙ ïíÛ³É  ²Ý¹³ÙÝ»ñÁ ÉÇ³½áñí³Í ã»Ý ÉÇÝÇ ³ÝÑ³ï³å»ë Çñ³Ï³Ý³óÝ»Éáõ ³Ûë Çñ³íáõÝùÝ»ñÁ, Ý»ñ³éÛ³É Ó³ÛÝÇ Çñ³íáõÝùÁ, ÷á÷áËáõÃÛáõÝÝ»ñ ³é³ç³ñÏ»ÉÁ, ³é³ç³ñÏí³Í ÷á÷áËáõÃÛáõÝÝ»ñÇÝ ³é³ñÏ»ÉÁ ¨ í»×»ñÇ Ï³ñ·³íáñáõÙÁ` 25-ñ¹ Ñá¹í³ÍÇ Ñ³Ù³Ó³ÛÝ: </w:t>
      </w:r>
    </w:p>
    <w:p>
      <w:pPr>
        <w:pStyle w:val="Normal"/>
        <w:ind w:firstLine="600"/>
        <w:jc w:val="both"/>
        <w:rPr/>
      </w:pPr>
      <w:r>
        <w:rPr/>
        <w:t>4. ì³í»ñ³·ñ»ñÁ, ÁÝ¹áõÝÙ³Ý, Ñ³ëï³ïÙ³Ý Ï³Ù ÙÇ³Ý³Éáõ Ù³ëÇÝ ÷³ëï³ÃÕÃ»ñÝ Ç å³Ñ »Ý Ñ³ÝÓÝíáõÙ ØÇ³íáñí³Í ³½·»ñÇ Ï³½Ù³Ï»ñåáõÃÛ³Ý ¶ÉË³íáñ ù³ñïáõÕ³ñÇÝ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àõÅÇ Ù»ç ÙïÝ»ÉÁ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1. êáõÛÝ ÎáÝí»ÝóÇ³Ý áõÅÇ Ù»ç ¿ ÙïÝáõÙ ÑÇÝ·»ñáñ¹ í³í»ñ³·ÇñÁ, ÁÝ¹áõÝÙ³Ý, Ñ³ëï³ïÙ³Ý Ï³Ù ÙÇ³Ý³Éáõ Ù³ëÇÝ ÷³ëï³ÃáõÕÃÝ Ç å³Ñ Ñ³ÝÓÝ»Éáõó ÇÝÁ ³ÙëÇ Ñ»ïá: </w:t>
      </w:r>
    </w:p>
    <w:p>
      <w:pPr>
        <w:pStyle w:val="Normal"/>
        <w:ind w:firstLine="600"/>
        <w:jc w:val="both"/>
        <w:rPr/>
      </w:pPr>
      <w:r>
        <w:rPr/>
        <w:t>2. Úáõñ³ù³ÝãÛáõñ ä»ïáõÃÛ³Ý Ñ³Ù³ñ, áñÁ í³í»ñ³óÝáõÙ, ÁÝ¹áõÝáõÙ Ï³Ù Ñ³ëï³ïáõÙ ¿ ëáõÛÝ ÎáÝí»ÝóÇ³Ý, Ï³Ù ó³ÝÏ³ó³Í ä»ïáõÃÛ³Ý Ï³Ù Ø³ùë³ÛÇÝ Ï³Ù îÝï»ë³Ï³Ý ÙÇáõÃÛ³Ý Ñ³Ù³ñ, áñÁ ÙÇ³ÝáõÙ ¿ ¹ñ³Ý ÑÇÝ·»ñáñ¹ í³í»ñ³·ÇñÁ, ÁÝ¹áõÝÙ³Ý, Ñ³ëï³ïÙ³Ý Ï³Ù ÙÇ³Ý³Éáõ Ù³ëÇÝ ÷³ëï³ÃáõÕÃÝ Ç å³Ñ Ñ³ÝÓÝ»Éáõó Ñ»ïá, ëáõÛÝ ÎáÝí»ÝóÇ³Ý áõÅÇ Ù»ç ¿ ÙïÝáõÙ ³Û¹ ä»ïáõÃÛ³Ý Ï³Ù Ø³ùë³ÛÇÝ Ï³Ù îÝï»ë³Ï³Ý ÙÇáõÃÛ³Ý ÏáÕÙÇó Çñ í³í»ñ³·ÇñÁ, ÁÝ¹áõÝÙ³Ý, Ñ³ëï³ïÙ³Ý Ï³Ù ÙÇ³Ý³Éáõ Ù³ëÇÝ ÷³ëï³ÃáõÕÃÝ Ç å³Ñ Ñ³ÝÓÝ»Éáõó í»ó ³ÙÇë Ñ»ïá:</w:t>
      </w:r>
    </w:p>
    <w:p>
      <w:pPr>
        <w:pStyle w:val="Normal"/>
        <w:ind w:firstLine="600"/>
        <w:jc w:val="both"/>
        <w:rPr/>
      </w:pPr>
      <w:r>
        <w:rPr/>
        <w:t xml:space="preserve">3. êáõÛÝ ÎáÝí»ÝóÇ³ÛáõÙ Ï³ï³ñí³Í ÷á÷áËáõÃÛáõÝÝ»ñÇ áõÅÇ Ù»ç ÙïÝ»Éáõó Ñ»ïá Ç å³Ñ Ñ³ÝÓÝí³Í ó³ÝÏ³ó³Í í³í»ñ³·Çñ, ÁÝ¹áõÝÙ³Ý, Ñ³ëï³ïÙ³Ý Ï³Ù ÙÇ³Ý³Éáõ Ù³ëÇÝ ÷³ëï³ÃáõÕÃ ÏÇñ³é»ÉÇ ¿ Ñ³Ù³ñíáõÙ ÷á÷áËí³Í ÎáÝí»ÝóÇ³ÛÇ ÝÏ³ïÙ³Ùµ: </w:t>
      </w:r>
    </w:p>
    <w:p>
      <w:pPr>
        <w:pStyle w:val="Normal"/>
        <w:ind w:firstLine="600"/>
        <w:jc w:val="both"/>
        <w:rPr/>
      </w:pPr>
      <w:r>
        <w:rPr/>
        <w:t xml:space="preserve">4. ò³ÝÏ³ó³Í ÝÙ³Ý ÷³ëï³ÃáõÕÃ, áñÝ Ç å³Ñ ¿ Ñ³ÝÓÝí³Í ÷á÷áËáõÃÛ³Ý ÁÝ¹áõÝáõÙÇó Ñ»ïá, ë³Ï³ÛÝ ¹ñ³ áõÅÇ Ù»ç ÙïÝ»Éáõó ³é³ç, Ñ³Ù³ñíáõÙ ¿ ÏÇñ³é»ÉÇ ÷á÷áËí³Í ÎáÝí»ÝóÇ³ÛÇ ÝÏ³ïÙ³Ùµ ³ÛÝ ûñí³ÝÇó ëÏë³Í, »ñµ ÷á÷áËáõÃÛáõÝÁ ÙïÝáõÙ ¿ áõÅÇ Ù»ç: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Ðá¹í³Í 20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56 Ãí³Ï³ÝÇ` ´»éÝ³ñÏÕ»ñÇ Ù³ëÇÝ Ù³ùë³ÛÇÝ ÏáÝí»ÝóÇ³ÛÇ ·áñÍáÕáõÃÛ³Ý ¹³¹³ñ»óáõÙÁ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/>
        <w:t>êáõÛÝ ÎáÝí»ÝóÇ³ÛÇ áõÅÇ Ù»ç ÙïÝ»Éáõ å³ÑÇó ã»ÕÛ³É ¿ Ñ³Ûï³ñ³ñíáõÙ ¨ ÷áË³ñÇÝíáõÙ ¿ ëáõÛÝ ÎáÝí»ÝóÇ³ÛÇ Ù³ëÝ³ÏÇóÝ»ñÇ Ñ³ñ³µ»ñáõÃÛáõÝÝ»ñáõÙ ·áñÍáÕ` ´»éÝ³ñÏÕ»ñÇ Ù³ëÇÝ Ù³ùë³ÛÇÝ ÏáÝí»ÝóÇ³Ý, áñÁ µ³óí»É ¿ñ ëïáñ³·ñÙ³Ý Ñ³Ù³ñ ÄÝ¨áõÙ 1956Ã. Ù³ÛÇëÇ 18-Çó:</w:t>
      </w:r>
    </w:p>
    <w:p>
      <w:pPr>
        <w:pStyle w:val="Normal"/>
        <w:ind w:firstLine="600"/>
        <w:jc w:val="both"/>
        <w:rPr/>
      </w:pPr>
      <w:r>
        <w:rPr/>
        <w:t>2. ²ÝÏ³Ë 12-ñ¹ Ñá¹í³ÍÇ 1-ÇÝ, 2-ñ¹ ¨ 4-ñ¹ Ï»ï»ñÇ ¹ñáõÛÃÝ»ñÇó, 1956 Ãí³Ï³ÝÇ`  ´»éÝ³ñÏÕ»ñÇ Ù³ëÇÝ Ù³ùë³ÛÇÝ ÏáÝí»ÝóÇ³ÛÇ ¹ñáõÛÃÝ»ñÇ Ï³Ù ØÇ³íáñí³Í ³½·»ñÇ Ï³½Ù³Ï»ñåáõÃÛ³Ý Ñáí³Ýáõ Ý»ñùá ÏÝùí³Í Ñ³Ù³Ó³ÛÝ³·ñ»ñÇ Ñ³Ù³Ó³ÛÝ, ÃáõÛÉïíáõÃÛáõÝ ëï³ó³Í µ»éÝ³ñÏÕ»ñÁ ÁÝ¹áõÝíáõÙ »Ý ó³ÝÏ³ó³Í ä³ÛÙ³Ý³íáñíáÕ ÏáÕÙÇ ÏáÕÙÇó Ù³ùë³ÛÇÝ ÏÝÇùÝ»ñáí µ»éÝ³÷áË³¹ñáõÙÝ»ñ Ï³ï³ñ»Éáõ Ñ³Ù³ñ, »Ã» ¹ñ³Ýù Ñ³Ù³å³ï³ëË³ÝáõÙ »Ý ³ÛÝ å³ÛÙ³ÝÝ»ñÇÝ, áñáÝó Ñ³Ù³Ó³ÛÝ ¹ñ³Ýù ëÏ½µáõÙ ÃáõÛÉ³ïñí»É »Ý ÷áË³¹ñáõÙ Ï³ï³ñ»Éáõ Ñ³Ù³ñ: ²Û¹ Ýå³ï³Ïáí ³ÛÝ ÃáõÛÉïíáõÃÛ³Ý íÏ³Û³Ï³ÝÝ»ñÁ, áñáÝù ïñ³Ù³¹ñí»É »Ý 1956 Ãí³Ï³ÝÇ` ´»éÝ³ñÏÕ»ñÇÝ Ù³ëÇÝ Ù³ùë³ÛÇÝ ÏáÝí»ÝóÇ³ÛÇ ¥1956Ã.¤ Ñ³Ù³Ó³ÛÝ, Ï³ñáÕ »Ý ÷áË³ñÇÝí»É ÃáõÛÉ³ïñÙ³Ý ÝßáõÙáí ÙÇÝã¨ ³Û¹ íÏ³Û³Ï³ÝÝ»ñÇ ·áñÍáÕáõÃÛ³Ý Å³ÙÏ»ïÇ Éñ³Ý³ÉÁ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21</w:t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êáõÛÝ ÎáÝí»ÝóÇ³ÛáõÙ ¨ Ýñ³ Ð³í»Éí³ÍÝ»ñáõÙ ÷á÷áËáõÃÛáõÝÝ»ñ Ï³ï³ñ»Éáõ ÁÝÃ³ó³Ï³ñ·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1. Úáõñ³ù³ÝãÛáõñ ä³ÛÙ³Ý³íáñíáÕ ÏáÕÙ Ï³ñáÕ ¿ ³é³ç³ñÏ»É Ù»Ï Ï³Ù ³í»ÉÇ ÷á÷áËáõÃÛáõÝÝ»ñ ëáõÛÝ ÎáÝí»ÝóÇ³ÛáõÙ: ò³ÝÏ³ó³Í ³é³ç³ñÏíáÕ ÷á÷áËáõÃÛ³Ý ï»ùëï ÷áË³ÝóíáõÙ ¿ Ø³ùë³ÛÇÝ Ñ³Ù³·áñÍ³ÏóáõÃÛ³Ý ËáñÑñ¹ÇÝ, áñÁ áõÕ³ñÏáõÙ ¿ ³ÛÝ µáÉáñ ä³ÛÙ³Ý³íáñíáÕ ÏáÕÙ»ñÇÝ ¨ ï»Õ»Ï³óÝáõÙ ¿ ³Û¹ Ù³ëÇÝ 18-ñ¹ Ñá¹í³ÍáõÙ Ýßí³Í ä³ÛÙ³Ý³íáñíáÕ ÏáÕÙ»ñ ãÑ³Ý¹Çë³óáÕ ä»ïáõÃÛáõÝÝ»ñÇÝ:</w:t>
      </w:r>
    </w:p>
    <w:p>
      <w:pPr>
        <w:pStyle w:val="Normal"/>
        <w:ind w:firstLine="600"/>
        <w:jc w:val="both"/>
        <w:rPr/>
      </w:pPr>
      <w:r>
        <w:rPr/>
        <w:t>2. Ü³Ëáñ¹ Ï»ïÇ Ñ³Ù³Ó³ÛÝ ³é³ç³ñÏí³Í Ï³Ù ÎáÙÇï»Ç ÝÇëïÇÝ Ùß³Ïí³Í ¨ ÎáÙÇï»Ç ÝÇëïÇÝ Ý»ñÏ³ ¨ ùí»³ñÏáÕ »ñÏáõ »ññáñ¹ Ù»Í³Ù³ëÝáõÃÛ³Ý ÏáÕÙÇó ÁÝ¹áõÝí³Í ó³ÝÏ³ó³Í ÷á÷áËáõÃÛáõÝ áõÕ³ñÏíáõÙ ¿ ØÇ³íáñí³Í ³½·»ñÇ Ï³½Ù³Ï»ñåáõÃÛ³Ý ¶ÉË³íáñ ù³ñïáõÕ³ñÇÝ:</w:t>
      </w:r>
    </w:p>
    <w:p>
      <w:pPr>
        <w:pStyle w:val="Normal"/>
        <w:ind w:firstLine="600"/>
        <w:jc w:val="both"/>
        <w:rPr/>
      </w:pPr>
      <w:r>
        <w:rPr/>
        <w:t>3. ØÇ³íáñí³Í ³½·»ñÇ Ï³½Ù³Ï»ñåáõÃÛ³Ý ¶ÉË³íáñ ù³ñïáõÕ³ñÁ ÷á÷áËáõÃÛáõÝÝ áõÕ³ñÏáõÙ ¿ µáÉáñ ä³ÛÙ³Ý³íáñíáÕ ÏáÕÙ»ñÇÝ` Ýñ³Ýó ÁÝ¹áõÝÙ³Ý Ñ³Ù³ñ, ¨ 18-ñ¹ Ñá¹í³ÍáõÙ Ýßí³Í ä³ÛÙ³Ý³íáñíáÕ ÏáÕÙ»ñ ãÑ³Ý¹Çë³óáÕ ä»ïáõÃÛáõÝÝ»ñÇÝ` Ýñ³Ýó ï»Õ»Ï³óÝ»Éáõ Ñ³Ù³ñ:</w:t>
      </w:r>
    </w:p>
    <w:p>
      <w:pPr>
        <w:pStyle w:val="Normal"/>
        <w:ind w:firstLine="600"/>
        <w:jc w:val="both"/>
        <w:rPr/>
      </w:pPr>
      <w:r>
        <w:rPr/>
        <w:t xml:space="preserve">4. Ü³Ëáñ¹ Ï»ïÇ Ñ³Ù³Ó³ÛÝ áõÕ³ñÏí³Í ó³ÝÏ³ó³Í ³é³ç³ñÏí³Í ÷á÷áËáõÃÛáõÝ Ñ³Ù³ñíáõÙ ¿ ÁÝ¹áõÝí³Í, »Ã» ¶ÉË³íáñ ù³ñïáõÕ³ñÇ ÏáÕÙÇó áõÕ³ñÏí»Éáõ ûñí³ÝÇó ëÏë³Í` 12-³ÙëÛ³ Å³ÙÏ»ïáõÙ áã ÙÇ ä³ÛÙ³Ý³íáñíáÕ ÏáÕÙ ³é³ñÏáõÃÛáõÝ ãÇ Ý»ñÏ³Û³óÝáõÙ ¹ñ³ í»ñ³µ»ñÛ³É: </w:t>
      </w:r>
    </w:p>
    <w:p>
      <w:pPr>
        <w:pStyle w:val="Normal"/>
        <w:ind w:firstLine="600"/>
        <w:jc w:val="both"/>
        <w:rPr/>
      </w:pPr>
      <w:r>
        <w:rPr/>
        <w:t>5. ØÇ³íáñí³Í ³½·»ñÇ Ï³½Ù³Ï»ñåáõÃÛ³Ý ¶ÉË³íáñ ù³ñïáõÕ³ñÁ ÑÝ³ñ³íáñÇÝë Ï³ñ× Å³ÙÏ»ïáõÙ µáÉáñ ä³ÛÙ³Ý³íáñíáÕ ÏáÕÙ»ñÇÝ ¨ 18-ñ¹ Ñá¹í³ÍáõÙ Ýßí³Í ä³ÛÙ³Ý³íáñíáÕ ÏáÕÙ»ñ ãÑ³Ý¹Çë³óáÕ ä»ïáõÃÛáõÝÝ»ñÇÝ Í³ÝáõóáõÙ ¿ ³é³ç³ñÏí³Í ÷á÷áËáõÃÛ³Ý í»ñ³µ»ñÛ³É ÑÝ³ñ³íáñ ³é³ñÏáõÃÛáõÝ ëï³Ý³Éáõ Ù³ëÇÝ: ºÃ» ³é³ç³ñÏí³Í ÷á÷áËáõÃÛ³Ý í»ñ³µ»ñÛ³É ³é³ñÏáõÃÛáõÝÝ áõÕ³ñÏíáõÙ ¿ ØÇ³íáñí³Í ³½·»ñÇ Ï³½Ù³Ï»ñåáõÃÛ³Ý ¶ÉË³íáñ ù³ñïáõÕ³ñÇÝ, ³å³ ÷á÷áËáõÃÛáõÝÁ Ñ³Ù³ñíáõÙ ¿ ãÁÝ¹áõÝí³Í ¨ áã ÙÇ áõÅ ãÇ áõÝ»ÝáõÙ: ºÃ»  ØÇ³íáñí³Í ³½·»ñÇ Ï³½Ù³Ï»ñåáõÃÛ³Ý ¶ÉË³íáñ ù³ñïáõÕ³ñÇÝ ³é³ñÏáõÃÛáõÝ ãÇ áõÕ³ñÏíáõÙ, ÷á÷áËáõÃÛáõÝÝ áõÅÇ Ù»ç ¿ ÙïÝáõÙ µáÉáñ ä³ÛÙ³Ý³íáñíáÕ ÏáÕÙ»ñÇ Ñ³Ù³ñ Ý³Ëáñ¹ Ï»ïáõÙ Ýßí³Í 12-³ÙëÛ³ Å³ÙÏ»ïÁ Éñ³Ý³Éáõó »ñ»ù ³ÙÇë Ñ»ïá Ï³Ù ³í»ÉÇ áõß Å³ÙÏ»ïáõÙ, áñÁ áñáßíáõÙ ¿ ì³ñã³Ï³Ý ÏáÙÇï»Ç ÏáÕÙÇó ¹ñ³ ÁÝ¹áõÝÙ³Ý å³ÑÇÝ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6. Úáõñ³ù³ÝãÛáõñ ä³ÛÙ³Ý³íáñíáÕ ÏáÕÙ Ï³ñáÕ ¿, Í³Ýáõó»Éáí ØÇ³íáñí³Í ³½·»ñÇ Ï³½Ù³Ï»ñåáõÃÛ³Ý ¶ÉË³íáñ ù³ñïáõÕ³ñÇÝ, å³Ñ³Ýç Ý»ñÏ³Û³óÝ»É ëáõÛÝ ÎáÝí»ÝóÇ³ÛÇ í»ñ³Ý³ÛÙ³Ý Ýå³ï³Ïáí ËáñÑñ¹³ÅáÕáí Ññ³íÇñ»Éáõ Ù³ëÇÝ: ØÇ³íáñí³Í ³½·»ñÇ Ï³½Ù³Ï»ñåáõÃÛ³Ý ¶ÉË³íáñ ù³ñïáõÕ³ñÁ Í³ÝáõóáõÙ ¿ µáÉáñ ä³ÛÙ³Ý³íáñíáÕ ÏáÕÙ»ñÇÝ ³Û¹ å³Ñ³ÝçÇ Ù³ëÇÝ, ¨ ØÇ³íáñí³Í ³½·»ñÇ Ï³½Ù³Ï»ñåáõÃÛ³Ý ¶ÉË³íáñ ù³ñïáõÕ³ñÇ ÏáÕÙÇó Ññ³íÇñíáõÙ ¿ í»ñ³Ý³ÛÙ³Ý ËáñÑñ¹³ÅáÕáí, »Ã» ØÇ³íáñí³Í ³½·»ñÇ Ï³½Ù³Ï»ñåáõÃÛ³Ý ¶ÉË³íáñ ù³ñïáõÕ³ñÇ Í³ÝáõóáõÙÇó Ñ»ïá` 4-³ÙëÛ³ Å³ÙÏ»ïáõÙ, ä³ÛÙ³Ý³íáñíáÕ ÏáÕÙ»ñÇó ³éÝí³½Ý Ù»Ï »ññáñ¹Á Ýñ³Ý ãÇ ï»Õ»Ï³óÝáõÙ ³Û¹åÇëÇ å³Ñ³ÝçÇ Ñ»ï Çñ Ñ³Ù³Ó³ÛÝáõÃÛ³Ý Ù³ëÇÝ: ²Û¹åÇëÇ ËáñÑñ¹³ÅáÕáíÁ ØÇ³íáñí³Í ³½·»ñÇ Ï³½Ù³Ï»ñåáõÃÛ³Ý ¶ÉË³íáñ ù³ñïáõÕ³ñÇ ÏáÕÙÇó Ññ³íÇñíáõÙ ¿ Ý³¨ ì³ñã³Ï³Ý ÏáÙÇï»Ç ÏáÕÙÇó Í³ÝáõóÙ³Ý ÑÇÙ³Ý íñ³: ì³ñã³Ï³Ý ÏáÙÇï»Ý ³Û¹åÇëÇ ËÝ¹ñ³Ýù ¿ Ý»ñÏ³Û³óÝáõÙ Ñ³Ù³å³ï³ëË³Ý áñáßÙ³Ý ³éÏ³ÛáõÃÛ³Ý ¹»åùáõÙ, áñÁ ÁÝ¹áõÝíáõÙ ¿ ÎáÙÇï»áõÙ Ý»ñÏ³ ¨ ùí»³ñÏáÕ Ù»Í³Ù³ëÝáõÃÛ³Ý ÏáÕÙÇó: ºÃ», ëáõÛÝ Ï»ïÇ Ñ³Ù³Ó³ÛÝ, ËáñÑñ¹³ÅáÕáí ¿ Ññ³íÇñíáõÙ, ØÇ³íáñí³Í ³½·»ñÇ Ï³½Ù³Ï»ñåáõÃÛ³Ý ¶ÉË³íáñ ù³ñïáõÕ³ñÁ Ññ³íÇñáõÙ ¿ ¹ñ³Ý Ù³ëÝ³Ïó»É 18-ñ¹ Ñá¹í³ÍáõÙ Ýßí³Í µáÉáñ å»ïáõÃÛáõÝÝ»ñÇÝ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2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1-ÇÝ, 4-ñ¹, 5-ñ¹ ¨ 6-ñ¹ Ð³í»Éí³ÍÝ»ñáõÙ ÷á÷áËáõÃÛáõÝÝ»ñ Ï³ï³ñ»Éá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Ñ³ïáõÏ ÁÝÃ³ó³Ï³ñ·Á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 ²ÝÏ³Ë 21-ñ¹ Ñá¹í³ÍáõÙ ß³ñ³¹ñí³Í ÷á÷áËáõÃÛáõÝÝ»ñ Ï³ï³ñ»Éáõ ÁÝÃ³ó³Ï³ñ·Çó` 1-ÇÝ, 4-ñ¹, 5-ñ¹ ¨ 6-ñ¹ Ð³í»Éí³ÍÝ»ñáõÙ Ï³ñáÕ »Ý Ï³ï³ñí»É ÷á÷áËáõÃÛáõÝÝ»ñ, ÇÝãå»ë Ý³Ë³ï»ëí³Í ¿ ëáõÛÝ Ñá¹í³Íáí ¨ 7-ñ¹ Ð³í»Éí³ÍáõÙ ß³ñ³¹ñí³Í ÁÝÃ³ó³Ï³ñ·Ç Ï³ÝáÝÝ»ñÇ Ñ³Ù³Ó³ÛÝ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 Úáõñ³ù³ÝãÛáõñ ä³ÛÙ³Ý³íáñíáÕ ÏáÕÙ ³é³ç³ñÏí³Í ÷á÷áËáõÃÛáõÝÝ»ñÝ áõÕ³ñÏáõÙ ¿ Ø³ùë³ÛÇÝ Ñ³Ù³·áñÍ³ÏóáõÃÛ³Ý ËáñÑñ¹ÇÝ: Ø³ùë³ÛÇÝ Ñ³Ù³·áñÍ³ÏóáõÃÛ³Ý ËáñÑáõñ¹Á  Ý»ñÏ³Û³óÝáõÙ ¿ ¹ñ³Ýù ä³ÛÙ³Ý³íáñíáÕ ÏáÕÙ»ñÇ ¨ 18-ñ¹ Ñá¹í³ÍáõÙ Ýßí³Í ä³ÛÙ³Ý³íáñíáÕ ÏáÕÙ»ñ ãÑ³Ý¹Çë³óáÕ ä»ïáõÃÛáõÝÝ»ñÇ áõß³¹ñáõÃÛ³ÝÁ ¨ Ññ³íÇñáõÙ ¿ ì³ñã³Ï³Ý ÏáÙÇï»Ç ÝÇëï:</w:t>
      </w:r>
    </w:p>
    <w:p>
      <w:pPr>
        <w:pStyle w:val="Normal"/>
        <w:ind w:firstLine="600"/>
        <w:jc w:val="both"/>
        <w:rPr/>
      </w:pPr>
      <w:r>
        <w:rPr/>
        <w:t>3. Ü³Ëáñ¹ Ï»ïÇ Ñ³Ù³Ó³ÛÝ ³é³ç³ñÏí³Í Ï³Ù ÎáÙÇï»Ç ÝÇëïÇÝ Ùß³Ïí³Í ¨ ÎáÙÇï»Ç ÝÇëïÇÝ Ý»ñÏ³ ¨ ùí»³ñÏáÕ »ñÏáõ »ññáñ¹ Ù»Í³Ù³ëÝáõÃÛ³Ý ÏáÕÙÇó ÁÝ¹áõÝí³Í ó³ÝÏ³ó³Í ÷á÷áËáõÃÛáõÝ áõÕ³ñÏíáõÙ ¿ ØÇ³íáñí³Í ³½·»ñÇ Ï³½Ù³Ï»ñåáõÃÛ³Ý ¶ÉË³íáñ ù³ñïáõÕ³ñÇÝ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. ØÇ³íáñí³Í ³½·»ñÇ Ï³½Ù³Ï»ñåáõÃÛ³Ý ¶ÉË³íáñ ù³ñïáõÕ³ñÁ ÷á÷áËáõÃÛáõÝÝ áõÕ³ñÏáõÙ ¿ µáÉáñ ä³ÛÙ³Ý³íáñíáÕ ÏáÕÙ»ñÇÝ` Ýñ³Ýó ÁÝ¹áõÝÙ³Ý Ñ³Ù³ñ, ¨ 18-ñ¹ Ñá¹í³ÍáõÙ Ýßí³Í ä³ÛÙ³Ý³íáñíáÕ ÏáÕÙ»ñ ãÑ³Ý¹Çë³óáÕ ä»ïáõÃÛáõÝÝ»ñÇÝ` Ýñ³Ýó ï»Õ»Ï³óÝ»Éáõ Ñ³Ù³ñ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5. öá÷áËáõÃÛáõÝÁ Ñ³Ù³ñíáõÙ ¿ ÁÝ¹áõÝí³Í, »Ã» ³é³ç³ñÏíáÕ ÷á÷áËáõÃÛáõÝÁ ¶ÉË³íáñ ù³ñïáõÕ³ñÇ ÏáÕÙÇó áõÕ³ñÏí»Éáõ ûñí³ÝÇó ëÏë³Í 12-³ÙëÛ³ Å³ÙÏ»ïáõÙ ä³ÛÙ³Ý³íáñíáÕ ÏáÕÙ»ñÇó Ù»Ï ÑÇÝ·»ñáñ¹Á Ï³Ù ¹ñ³ÝóÇó ÑÇÝ·Á, ÁÝ¹ áñáõÙ` ÁÝ¹áõÝíáõÙ ¿ ³Û¹ Ãí»ñÇó ÷áùñÁ, ã»Ý ï»Õ»Ï³óÝáõÙ ØÇ³íáñí³Í ³½·»ñÇ Ï³½Ù³Ï»ñåáõÃÛ³Ý ¶ÉË³íáñ ù³ñïáõÕ³ñÇÝ ³ÛÝ Ù³ëÇÝ, áñ Çñ»Ýù ³é³ñÏáõÙ »Ý ³Û¹ ³é³ç³ñÏáõÃÛ³ÝÁ: ²é³ç³ñÏíáÕ ÷á÷áËáõÃÛáõÝÁ, áñÁ ãÇ ÁÝ¹áõÝíáõÙ, áñ¨¿ áõÅ ãáõÝÇ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6. ºÃ» ÷á÷áËáõÃÛáõÝÝ ÁÝ¹áõÝíáõÙ ¿, áõÅÇ Ù»ç ¿ ÙïÝáõÙ ³ÛÝ µáÉáñ ä³ÛÙ³Ý³íáñíáÕ ÏáÕÙ»ñÇ Ñ³Ù³ñ, áñáÝù ã»Ý ³é³ñÏ»É ³é³ç³ñÏíáÕ ÷á÷áËáõÃÛ³ÝÁ, »ñ»ù ³ÙÇë ³Ýó, ëÏë³Í Ý³Ëáñ¹ Ï»ïáõÙ ÑÇß³ï³Ïí³Í 12-³ÙëÛ³ Å³ÙÏ»ïÁ Éñ³Ý³Éáõó Ñ»ïá, Ï³Ù ³í»ÉÇ áõß Å³ÙÏ»ïáõÙ, áñÁ áñáßíáõÙ ¿ ì³ñã³Ï³Ý ÏáÙÇï»Ç ÏáÕÙÇó ¹ñ³ ÁÝ¹áõÝÙ³Ý å³ÑÇÝ: öá÷áËáõÃÛ³Ý ÁÝ¹áõÝÙ³Ý å³ÑÇÝ ÎáÙÇï»Ý Ï³ñáÕ ¿ Ý³¨ áñáß»É, áñ ³ÝóáõÙ³ÛÇÝ Å³Ù³Ý³Ï³Ñ³ïí³ÍáõÙ ·áÛáõÃÛáõÝ áõÝ»óáÕ Ð³í»Éí³ÍÝ»ñÝ ³ÙµáÕçáõÃÛ³Ùµ Ï³Ù Ù³ëÝ³ÏÇáñ»Ý áõÅÇ Ù»ç ÏÉÇÝ»Ý ³Û¹åÇëÇ ÷á÷áËáõÃÛ³ÝÁ ½áõ·ÁÝÃ³ó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7. ØÇ³íáñí³Í ³½·»ñÇ Ï³½Ù³Ï»ñåáõÃÛ³Ý ¶ÉË³íáñ ù³ñïáõÕ³ñÁ ä³ÛÙ³Ý³íáñíáÕ ÏáÕÙ»ñÇÝ Í³ÝáõóáõÙ ¿ ÷á÷áËáõÃÛ³Ý áõÅÇ Ù»ç ÙïÝ»Éáõ ³Ùë³ÃíÇ Ù³ëÇÝ ¨ ³Û¹ Ù³ëÇÝ ï»Õ»Ï³óÝáõÙ ¿ 18-ñ¹ Ñá¹í³ÍáõÙ Ýßí³Í ä³ÛÙ³Ý³íáñíáÕ ÏáÕÙ»ñ ãÑ³Ý¹Çë³óáÕ ä»ïáõÃÛáõÝÝ»ñÇÝ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2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â»ÕÛ³É Ñ³Ûï³ñ³ñ»ÉÁ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540"/>
        <w:jc w:val="both"/>
        <w:rPr/>
      </w:pPr>
      <w:r>
        <w:rPr/>
        <w:t>Úáõñ³ù³ÝãÛáõñ ä³ÛÙ³Ý³íáñíáÕ ÏáÕÙ Ï³ñáÕ ¿ ã»ÕÛ³É Ñ³Ûï³ñ³ñ»É ëáõÛÝ ÎáÝí»ÝóÇ³Ý` ØÇ³íáñí³Í ³½·»ñÇ Ï³½Ù³Ï»ñåáõÃÛ³Ý ¶ÉË³íáñ ù³ñïáõÕ³ñÇÝ Ñ³Ù³å³ï³ëË³Ý ÷³ëï³ÃáõÕÃ Ç å³Ñ Ñ³ÝÓÝ»Éáí: â»ÕÛ³É Ñ³Ûï³ñ³ñ»ÉÝ áõÅÇ Ù»ç ¿ ÙïÝáõÙ ØÇ³íáñí³Í ³½·»ñÇ Ï³½Ù³Ï»ñåáõÃÛ³Ý ¶ÉË³íáñ ù³ñïáõÕ³ñÇÝ ³Û¹ ÷³ëï³ÃáõÕÃÝ Ç å³Ñ Ñ³ÝÓÝ»Éáõ ûñí³ÝÇó Ù»Ï ï³ñÇÝ Éñ³Ý³Éáõó Ñ»ïá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2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¶áñÍáÕáõÃÛ³Ý ¹³¹³ñ»óáõÙÁ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êáõÛÝ ÎáÝí»ÝóÇ³Ý ¹³¹³ñáõÙ ¿ áõÅÇ Ù»ç ÉÇÝ»Éáõó, »Ã» ä³ÛÙ³Ý³íáñíáÕ ÏáÕÙ»ñÇ ÃÇíÁ Ñ³çáñ¹³Ï³Ý ï³ëÝ»ñÏáõ ³Ùëí³ áñ¨¿ Å³Ù³Ý³Ï³Ñ³ïí³ÍáõÙ ÑÇÝ·Çó å³Ï³ë ¿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2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ì»×»ñÇ ÉáõÍáõÙÁ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 êáõÛÝ ÎáÝí»ÝóÇ³ÛÇ Ù»ÏÝ³µ³ÝÙ³Ý Ï³Ù ÏÇñ³éÙ³Ý Ñ»ï Ï³åí³Í` »ñÏáõ Ï³Ù ³í»ÉÇ ä³ÛÙ³Ý³íáñíáÕ ÏáÕÙ»ñÇ ÙÇç¨ Í³·³Í ó³ÝÏ³ó³Í í»×, áñÁ ãÇ Ï³ñáÕ Ï³ñ·³íáñí»É µ³Ý³ÏóáõÃÛáõÝÝ»ñÇ Ï³Ù Ï³ñ·³íáñÙ³Ý ³ÛÉ ÙÇçáóÝ»ñáí, Ýñ³ÝóÇó Ù»ÏÇ å³Ñ³Ýçáí ÷áË³ÝóíáõÙ ¿ ³ñµÇïñ³Å³ÛÇÝ ¹³ï³ñ³ÝÇÝ, áñÁ Ï³½ÙíáõÙ ¿ Ñ»ï¨Û³É Ï»ñåáí. í»×Ç Ûáõñ³ù³ÝãÛáõñ Ù³ëÝ³ÏÇó Ýß³Ý³ÏáõÙ ¿ ¹³ï³íáñ, ¨ ³Û¹ »ñÏáõ ¹³ï³íáñÝ»ñÁ Ýß³Ý³ÏáõÙ »Ý »ññáñ¹ ¹³ï³íáñÇÝ, áñÁ Ñ³Ý¹Çë³ÝáõÙ ¿ Ü³Ë³·³Ñ: ºÃ», å³Ñ³ÝçÁ ëï³Ý³Éáõ ûñí³ÝÇó ëÏë³Í, »ñ»ù ³ÙÇë Ñ»ïá Ù³ëÝ³ÏÇóÝ»ñÇó Ù»ÏÁ ãÇ Ýß³Ý³ÏáõÙ ¹³ï³íáñ, Ï³Ù ¹³ï³íáñÝ»ñÁ ã»Ý Ï³ñáÕ³ÝáõÙ ÁÝïñ»É Ü³Ë³·³Ñ, ³å³ Ù³ëÝ³ÏÇóÝ»ñÇó Ûáõñ³ù³ÝãÛáõñÁ Ï³ñáÕ ¿ ¹ÇÙ»É ØÇ³íáñí³Í ³½·»ñÇ Ï³½Ù³Ï»ñåáõÃÛ³Ý ¶ÉË³íáñ ù³ñïáõÕ³ñÇÝ` ËÝ¹ñ»Éáí Ýß³Ý³Ï»É ¹³ï³íáñ Ï³Ù ³ñµÇïñ³Å³ÛÇÝ ¹³ï³ñ³ÝÇ Ü³Ë³·³Ñ:</w:t>
      </w:r>
    </w:p>
    <w:p>
      <w:pPr>
        <w:pStyle w:val="BodyTextIndent3"/>
        <w:spacing w:lineRule="auto" w:line="240"/>
        <w:rPr/>
      </w:pPr>
      <w:r>
        <w:rPr/>
        <w:t>2. 1-ÇÝ Ï»ïÇ ¹ñáõÛÃÝ»ñÇ Ñ³Ù³Ó³ÛÝ Ýß³Ý³Ïí³Í ³ñµÇïñ³Å³ÛÇÝ ¹³ï³ñ³ÝÇ áñáßáõÙÁ å³ñï³¹Çñ áõÅ áõÝÇ í»×Ç Ù³ëÝ³ÏÇóÝ»ñÇ Ñ³Ù³ñ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 ²ñµÇïñ³Å³ÛÇÝ ¹³ï³ñ³ÝÁ Ñ³ëï³ïáõÙ ¿ ÁÝÃ³ó³Ï³ñ·Ç Çñ ë»÷³Ï³Ý Ï³ÝáÝÝ»ñÁ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. ²ñµÇïñ³Å³ÛÇÝ ¹³ï³ñ³ÝÇ áñáßáõÙÝ»ñÝ Çñ ÁÝÃ³ó³Ï³ñ·Ç ¨ ÝÇëïÇ ³ÝóÏ³óÙ³Ý í³ÛñÇ, ÇÝãå»ë Ý³¨ Çñ ÏáÕÙÇó ùÝÝíáÕ ó³ÝÏ³ó³Í í»×Ç í»ñ³µ»ñÛ³É ÁÝ¹áõÝíáõÙ »Ý Ó³ÛÝ»ñÇ Ù»Í³Ù³ëÝáõÃÛ³Ù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5. ò³ÝÏ³ó³Í í»×, áñ Ï³ñáÕ ¿ ³é³ç³Ý³É í»×Ç Ù³ëÝ³ÏÇóÝ»ñÇ ÙÇç¨ áñáßÙ³Ý Ù»ÏÝ³µ³ÝÙ³Ý ¨ Ï³ï³ñÙ³Ý í»ñ³µ»ñÛ³É, Ï³ñáÕ ¿ Ù³ëÝ³ÏÇóÝ»ñÇó Ûáõñ³ù³ÝãÛáõñÇ ÏáÕÙÇó ÷áË³Ýóí»É ³ÛÝ ³ñµÇïñ³Å³ÛÇÝ ¹³ï³ñ³ÝÇ ùÝÝáõÃÛ³ÝÁ, áñÁ Ï³Û³óñ»É ¿ ³Û¹ áñáßáõÙÁ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2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ì»ñ³å³ÑáõÙÝ»ñ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 êáõÛÝ ÎáÝí»ÝóÇ³ÛÇ í»ñ³µ»ñÛ³É ÃáõÛÉ³ïñíáõÙ ¿ ³Ý»É í»ñ³å³ÑáõÙÝ»ñ` µ³ó³éáõÃÛ³Ùµ 2-8-ñ¹, 12-17-ñ¹, 20-ñ¹, 25-ñ¹ Ñá¹í³ÍÝ»ñÇ ¨ ëáõÛÝ Ñá¹í³ÍÇ, ÇÝãå»ë Ý³¨ µ³ó³éáõÃÛ³Ùµ Ð³í»Éí³ÍÝ»ñáõÙ å³ñáõÝ³Ïí³Í ¹ñáõÛÃÝ»ñÇ, å³ÛÙ³Ýáí, áñ ³Û¹ í»ñ³å³ÑáõÙÝ»ñÁ Ý»ñÏ³Û³óí»Ý ·ñ³íáñ, ¨ »Ã» ¹ñ³Ýù Ý»ñÏ³Û³óí»É »Ý ÙÇÝã¨ í³í»ñ³·ÇñÁ, ÁÝ¹áõÝÙ³Ý, Ñ³ëï³ïÙ³Ý Ï³Ù ÙÇ³Ý³Éáõ Ù³ëÇÝ ÷³ëï³ÃáõÕÃÝ Ç å³Ñ Ñ³ÝÓÝ»ÉÁ, Ñ³ëï³ïí»Ý ³Û¹ ÷³ëï³ÃÕÃáõÙ: ØÇ³íáñí³Í ³½·»ñÇ Ï³½Ù³Ï»ñåáõÃÛ³Ý ¶ÉË³íáñ ù³ñïáõÕ³ñÝ áõÕ³ñÏáõÙ ¿ ³Û¹ í»ñ³å³ÑáõÙÝ»ñÁ 18-ñ¹ Ñá¹í³ÍáõÙ Ýßí³Í µáÉáñ ä»ïáõÃÛáõÝÝ»ñÇÝ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 ò³ÝÏ³ó³Í í»ñ³å³ÑáõÙ, áñÁ</w:t>
      </w:r>
      <w:r>
        <w:rPr>
          <w:rFonts w:cs="Times New Roman" w:ascii="Times New Roman" w:hAnsi="Times New Roman"/>
        </w:rPr>
        <w:t xml:space="preserve"> </w:t>
      </w:r>
      <w:r>
        <w:rPr/>
        <w:t>Ï³ï³ñíáõÙ ¿ 1-ÇÝ Ï»ïÇ Ñ³Ù³Ó³ÛÝ`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³¤ ³Û¹åÇëÇ í»ñ³å³ÑáõÙ Ï³ï³ñ³Í ä³ÛÙ³Ý³íáñíáÕ ÏáÕÙÇ Ñ³Ù³ñ ³Û¹ í»ñ³å³ÑÙ³Ý ßñç³Ý³ÏÝ»ñáõÙ ÷á÷áËáõÙ ¿ ëáõÛÝ ÎáÝí»ÝóÇ³ÛÇ ³ÛÝ ¹ñáõÛÃÝ»ñÁ, áñáÝó í»ñ³µ»ñáõÙ ¿ ³Û¹ í»ñ³å³ÑáõÙÁ, ¨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µ¤ ÝáõÛÝ ßñç³Ý³ÏÝ»ñáõÙ ÷á÷áËáõÙ ¿ ³Û¹ ¹ñáõÛÃÝ»ñÁ ³ÛÉ ä³ÛÙ³Ý³íáñíáÕ ÏáÕÙ»ñÇ Ñ³Ù³ñ ³Û¹ í»ñ³å³ÑáõÙÁ Ï³ï³ñ³Í ä³ÛÙ³Ý³íáñíáÕ ÏáÕÙÇ Ñ»ï Ýñ³Ýó áõÝ»ó³Í ÷áËÑ³ñ³µ»ñáõÃÛáõÝÝ»ñáõÙ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 1-ÇÝ Ï»ïÇ Ñ³Ù³Ó³ÛÝ í»ñ³å³ÑáõÙ Ï³ï³ñ³Í Ûáõñ³ù³ÝãÛáõñ ä³ÛÙ³Ý³íáñíáÕ ÏáÕÙ Ï³ñáÕ ¿ ó³ÝÏ³ó³Í Å³Ù³Ý³Ï Ñ»ï í»ñóÝ»É ³ÛÝ` ³Û¹ Ù³ëÇÝ Í³Ýáõó»Éáí ØÇ³íáñí³Í ³½·»ñÇ Ï³½Ù³Ï»ñåáõÃÛ³Ý ¶ÉË³íáñ ù³ñïáõÕ³ñÇÝ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Ðá¹í³Í 2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Ì³ÝáõóáõÙÝ»ñ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Æ ÉñáõÙÝ 21-ñ¹, 22-ñ¹ ¨ 26-ñ¹ Ñá¹í³ÍÝ»ñáõÙ Ý³Ë³ï»ëí³Í Í³ÝáõóáõÙÝ»ñÇ ¨ Ñ³Õáñ¹³·ñáõÃÛáõÝÝ»ñÇ` ØÇ³íáñí³Í ³½·»ñÇ Ï³½Ù³Ï»ñåáõÃÛ³Ý ¶ÉË³íáñ ù³ñïáõÕ³ñÁ 18-ñ¹ Ñá¹í³ÍáõÙ Ýßí³Í µáÉáñ ä»ïáõÃÛáõÝÝ»ñÇÝ Í³ÝáõóáõÙ ¿.</w:t>
      </w:r>
    </w:p>
    <w:p>
      <w:pPr>
        <w:pStyle w:val="Normal"/>
        <w:ind w:firstLine="540"/>
        <w:jc w:val="both"/>
        <w:rPr/>
      </w:pPr>
      <w:r>
        <w:rPr/>
        <w:t>³¤ 18-ñ¹ Ñá¹í³ÍÇ Ñ³Ù³Ó³ÛÝ` ëïáñ³·ñáõÙÝ»ñÇ, í³í»ñ³óáõÙÝ»ñÇ, ÁÝ¹áõÝáõÙÝ»ñÇ, Ñ³ëï³ïáõÙÝ»ñÇ ¨ ÙÇ³óáõÙÝ»ñÇ Ù³ëÇÝ,</w:t>
      </w:r>
    </w:p>
    <w:p>
      <w:pPr>
        <w:pStyle w:val="Normal"/>
        <w:ind w:firstLine="540"/>
        <w:jc w:val="both"/>
        <w:rPr/>
      </w:pPr>
      <w:r>
        <w:rPr/>
        <w:t>µ¤ 19-ñ¹ Ñá¹í³ÍÇ Ñ³Ù³Ó³ÛÝ` ëáõÛÝ ÎáÝí»ÝóÇ³ÛÇ áõÅÇ Ù»ç ÙïÝ»Éáõ ³Ùë³Ãí»ñÇ Ù³ëÇÝ,</w:t>
      </w:r>
    </w:p>
    <w:p>
      <w:pPr>
        <w:pStyle w:val="Normal"/>
        <w:ind w:firstLine="540"/>
        <w:jc w:val="both"/>
        <w:rPr/>
      </w:pPr>
      <w:r>
        <w:rPr/>
        <w:t>·¤ 21-ñ¹ ¨ 22-ñ¹ Ñá¹í³ÍÝ»ñÇ Ñ³Ù³Ó³ÛÝ` ëáõÛÝ ÎáÝí»ÝóÇ³ÛÇ ÷á÷áËáõÃÛáõÝÝ»ñÇ áõÅÇ Ù»ç ÙïÝ»Éáõ ³Ùë³ÃíÇ Ù³ëÇÝ,</w:t>
      </w:r>
    </w:p>
    <w:p>
      <w:pPr>
        <w:pStyle w:val="Normal"/>
        <w:ind w:firstLine="540"/>
        <w:jc w:val="both"/>
        <w:rPr/>
      </w:pPr>
      <w:r>
        <w:rPr/>
        <w:t>¹¤ 23-ñ¹ Ñá¹í³ÍÇ Ñ³Ù³Ó³ÛÝ` ã»ÕÛ³É Ñ³Ûï³ñ³ñ»Éáõ Ù³ëÇÝ,</w:t>
      </w:r>
    </w:p>
    <w:p>
      <w:pPr>
        <w:pStyle w:val="Normal"/>
        <w:ind w:firstLine="540"/>
        <w:jc w:val="both"/>
        <w:rPr/>
      </w:pPr>
      <w:r>
        <w:rPr/>
        <w:t>»¤ 24-ñ¹ Ñá¹í³ÍÇ Ñ³Ù³Ó³ÛÝ` ëáõÛÝ ÎáÝí»ÝóÇ³ÛÇ ·áñÍáÕáõÃÛ³Ý ¹³¹³ñ»óÙ³Ý Ù³ëÇÝ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Ð³í³ë³ñ³½áñ ï»ùëï»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êáõÛÝ ÎáÝí»ÝóÇ³ÛÇ µÝûñÇÝ³ÏÁ, áñÇ ³Ý·É»ñ»Ý, Çëå³Ý»ñ»Ý, ãÇÝ³ñ»Ý, éáõë»ñ»Ý ¨ ýñ³Ýë»ñ»Ý ï»ùëï»ñÁ Ñ³í³ë³ñ³½áñ »Ý, Ç å³Ñ ¿ Ñ³ÝÓÝíáõÙ ØÇ³íáñí³Í ³½·»ñÇ Ï³½Ù³Ï»ñåáõÃÛ³Ý ¶ÉË³íáñ ù³ñïáõÕ³ñÇÝ, áñÁ å³ïß³× Ï»ñåáí í³í»ñ³óí³Í ûñÇÝ³ÏÝ»ñÁ áõÕ³ñÏáõÙ ¿ 18-ñ¹ Ñá¹í³ÍáõÙ Ýßí³Í µáÉáñ ä»ïáõÃÛáõÝÝ»ñÇÝ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Æ Ñ³í³ëïáõÙÝ áñÇ` Ý»ñùáëïáñ³·ñÛ³É ÉÇ³½áñ Ý»ñÏ³Û³óáõóÇãÝ»ñÁ, Çñ»Ýó Î³é³í³ñáõÃÛáõÝÝ»ñÇ ÏáÕÙÇó å³ïß³× Ï»ñåáí ÉÇ³½áñí³Í ÉÇÝ»Éáí, ëïáñ³·ñ»óÇÝ ëáõÛÝ ÎáÝí»ÝóÇ³Ý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Î³ï³ñí³Í ¿ ÄÝ¨áõÙ Ñ³½³ñ ÇÝÁ Ñ³ñÛáõñ ÛáÃ³Ý³ëáõÝ»ñÏáõ Ãí³Ï³ÝÇ ¹»Ïï»Ùµ»ñÇ »ñÏáõëÇÝ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Ð²ìºÈì²Ì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´ºèÜ²ðÎÔºðÆ ¸ðàÞØ²ìàðØ²ÜÀ ìºð²´ºðàÔ ¸ðàôÚÂÜº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 ´»éÝ³ñÏÕ»ñÇ Ñ³Ù³å³ï³ëË³Ý ¨ Ñëï³Ï »ñ¨³óáÕ ï»ÕáõÙ å»ïù ¿ ³Ùáõñ Ï»ñåáí ¹ñáßÙíÇ Ñ»ï¨Û³É ï»Õ»Ï³ïíáõÃÛáõÝÁ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³¤ ë»÷³Ï³Ý³ïÇñáç Ï³Ù µ»éÝ³ñÏÕÇ ÑÇÙÝ³Ï³Ý ß³Ñ³·áñÍáÕÇ ï³ñµ»ñ³ÏÇã ïíÛ³ÉÝ»ñÁ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µ¤ µ»éÝ³ñÏÕÇ ï³ñµ»ñ³ÏÇã Ýß³ÝÝ»ñÁ ¨ Ñ³Ù³ñÝ»ñÁ, áñáÝù ïñí»É »Ý ë»÷³Ï³Ý³ïÇñáç Ï³Ù µ»éÝ³ñÏÕÁ ß³Ñ³·áñÍáÕÇ ÏáÕÙÇó, ¨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·¤ µ»éÝ³ñÏÕÇ ù³ßÁ, Ý»ñ³éÛ³É ¹ñ³ µáÉáñ Ùßï³Ï³Ý ýÇùëí³Í ë³ñù³íáñáõÙÝ»ñÁ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 ºñÏÇñÁ, áñÇÝ å³ïÏ³ÝáõÙ ¿ µ»éÝ³ñÏÕÁ, Ï³ñáÕ ¿ Ýßí»É Ï³Ù ³ÙµáÕçáõÃÛ³Ùµ, Ï³Ù ISO ³Éý³-2 »ñÏñÇ Ïá¹áí` Ñ³Ù³Ó³ÛÝ ISO 3166 ÙÇç³½·³ÛÇÝ ã³÷³ÝÇßÇ, Ï³Ù ÙÇç³½·³ÛÇÝ ³íïáïñ³Ýëåáñï³ÛÇÝ ÷áË³¹ñáõÙÝ»ñÇ Å³Ù³Ý³Ï û·ï³·áñÍíáÕ ³íïáïñ³Ýëåáñï³ÛÇÝ ÙÇçáóÇ ·ñ³ÝóÙ³Ý »ñÏÇñÁ Ýß»Éáõ Ñ³Ù³ñ û·ï³·áñÍíáÕ ï³ñµ»ñ³ÏÇã Ýß³Ýáí: Úáõñ³ù³ÝãÛáõñ »ñÏÇñ Ï³ñáÕ ¿ µ»éÝ³ñÏÕ»ñÇ íñ³ û·ï³·áñÍ»É Çñ ³Ýí³ÝáõÙÁ Ï³Ù ï³ñµ»ñ³ÏÇã Ýß³ÝÁ` Ñ³Ù³Ó³ÛÝ  Çñ ³½·³ÛÇÝ ûñ»Ýë¹ñáõÃÛ³Ý: ê»÷³Ï³Ý³ïÇñáç Ï³Ù µ»éÝ³ñÏÕÁ ß³Ñ³·áñÍáÕÇ ÇÝùÝáõÃÛáõÝÁ Ï³ñáÕ ¿ óáõÛó ïñí»É Ýñ³ ÉñÇí ³Ýí³ÝáõÙáí Ï³Ù ÁÝ¹áõÝí³Í ï³ñµ»ñ³ÏÇã Ýß³ÝÝ»ñáí` µ³ó³é»Éáí ³ÛÝåÇëÇ ËáñÑñ¹³ÝÇßÝ»ñÁ, ÇÝãåÇëÇù »Ý ½ÇÝ³Ýß³ÝÝ»ñÁ Ï³Ù ¹ñáßÝ»ñÁ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 Ø³ùë³ÛÇÝ ÏÝÇùÝ»ñáí ÷áË³¹ñáõÙÝ»ñ Ï³ï³ñ»Éáõ Ñ³Ù³ñ ÃáõÛÉ³ïñí³Í µ»éÝ³ñÏÕ»ñÁ å»ïù ¿ áõÝ»Ý³Ý Ý³¨ Ñ»ï¨Û³É Ù³Ýñ³Ù³ëÝ»ñÁ, áñáÝù ÝáõÛÝå»ë  å»ïù ¿ Ýßí»Ý ÃáõÛÉ³ïñÙ³Ý óáõó³Ý³ÏÇ íñ³` 5-ñ¹ Ð³í»Éí³ÍÇ ¹ñáõÛÃÝ»ñÇ Ñ³Ù³Ó³ÛÝ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³¤ ³ñï³¹ñáÕ ·áñÍ³ñ³ÝÇ Ñ»ñÃ³Ï³Ý Ñ³Ù³ñÁ ¥·áñÍ³ñ³Ý³ÛÇÝ Ñ³Ù³ñÁ¤, ¨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µ¤ »Ã» Ýñ³Ýù ÃáõÛÉ³ïñí»É »Ý Áëï Ï³éáõóí³ÍùÇ ï»ë³ÏÇ` ï»ë³ÏÇ ï³ñµ»ñ³ÏÇã Ñ³Ù³ñÝ»ñÁ Ï³Ù ï³é»ñÁ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Ð²ìºÈì²Ì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-ð¸ Ðà¸ì²Ìàì Ü²Ê²îºêì²Ì Ä²Ø²Ü²Î²ìàð ÀÜ¸àôÜØ²Ü ÀÜÂ²ò²Î²ð¶À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 êáõÛÝ ÎáÝí»ÝóÇ³ÛÇ 7-ñ¹ Ñá¹í³ÍÇ ¹ñáõÛÃÝ»ñÁ ÏÇñ³é»Éáõ Ýå³ï³Ïáí Ûáõñ³ù³ÝãÛáõñ ä³ÛÙ³Ý³íáñíáÕ ÏáÕÙ Å³Ù³Ý³Ï³íáñ ÁÝ¹áõÝÙ³Ý ÃáõÛÉïíáõÃÛáõÝ ëï³ó³Í µ»éÝ³ñÏÕ»ñÇ ß³ñÅÁ ëïáõ·»Éáõ Ñ³Ù³ñ û·ï³·áñÍáõÙ ¿ ë»÷³Ï³Ý³ïÇñáç, µ»éÝ³ñÏÕÁ ß³Ñ³·áñÍáÕÇ Ï³Ù Ýñ³Ýó Ý»ñÏ³Û³óáõóÇãÝ»ñÇ ÏáÕÙÇó ³ñí³Í ·ñ³ÝóáõÙÝ»ñÁ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 ÎÇñ³éíáõÙ »Ý Ñ»ï¨Û³É ¹ñáõÛÃÝ»ñÁ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³¤ µ»éÝ³ñÏÕ»ñÇ ë»÷³Ï³Ý³ï»ñÁ Ï³Ù ß³Ñ³·áñÍáÕÁ å»ïù ¿ Ý»ñÏ³Û³óáõóÇã áõÝ»Ý³ ³ÛÝ »ñÏñáõÙ, áñï»Õ µ»éÝ³ñÏÕ»ñÁ å»ïù ¿ Å³Ù³Ý³Ï³íáñ ÁÝ¹áõÝÙ³Ý ÃáõÛÉïíáõÃÛáõÝ ëï³Ý³Ý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µ¤ ë»÷³Ï³Ý³ï»ñÁ, ß³Ñ³·áñÍáÕÁ Ï³Ù Ýñ³Ýó Ý»ñÏ³Û³óáõóÇãÝ»ñÁ ·ñ³íáñ å³ñï³íáñíáõÙ »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ïíÛ³É »ñÏñÇ Ø³ùë³ÛÇÝ ÇßË³ÝáõÃÛáõÝÝ»ñÇÝ Ýñ³Ýó å³Ñ³Ýçáí ïñ³Ù³¹ñ»É Ù³Ýñ³Ù³ëÝ ï»Õ»ÏáõÃÛáõÝÝ»ñ Å³Ù³Ý³Ï³íáñ ÁÝ¹áõÝÙ³Ý ÃáõÛÉïíáõÃÛáõÝ ëï³ó³Í Ûáõñ³ù³ÝãÛáõñ µ»éÝ³ñÏÕÇ ß³ñÅÇ Ù³ëÇÝ. Ý»ñ³éÛ³É ïíÛ³É »ñÏÇñ ÙáõïùÇ ¨  »ÉùÇ ³Ùë³Ãí»ñÁ ¨ í³Ûñ»ñÁ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í×³ñ»É ³ÛÝåÇëÇ Ý»ñÙáõÍÙ³Ý Ñ³ñÏ»ñ ¨ ïáõñù»ñ, ÇÝãåÇëÇù Ï³ñáÕ »Ý å³Ñ³Ýçí»É ³ÛÝ ¹»åùáõÙ, »Ã» ã»Ý Ï³ï³ñíáõÙ Å³Ù³Ý³Ï³íáñ ÁÝ¹áõÝÙ³Ý å³ÛÙ³ÝÝ»ñÁ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²ìºÈì²Ì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´ºèÜ²ðÎÔºðÆ ú¶î²¶àðÌàôØÀ ÜºðøÆÜ öàÊ²¸ðàôØÜºðÆ Ä²Ø²Ü²Î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Úáõñ³ù³ÝãÛáõñ ä³ÛÙ³Ý³íáñíáÕ ÏáÕÙ ÉÇ³½áñí³Í ¿, ëáõÛÝ ÎáÝí»ÝóÇ³ÛÇ 9-ñ¹ Ñá¹í³ÍÇ Ñ³Ù³Ó³ÛÝ, Çñ ï³ñ³ÍùáõÙ Ý»ñùÇÝ ÷áË³¹ñáõÙÝ»ñÇ Ñ³Ù³ñ µ»éÝ³ñÏÕ»ñÇ û·ï³·áñÍÙ³Ý Å³Ù³Ý³Ï ÏÇñ³é»É Ñ»ï¨Û³É å³ÛÙ³ÝÝ»ñÁ.</w:t>
      </w:r>
    </w:p>
    <w:p>
      <w:pPr>
        <w:pStyle w:val="Normal"/>
        <w:ind w:firstLine="600"/>
        <w:jc w:val="both"/>
        <w:rPr/>
      </w:pPr>
      <w:r>
        <w:rPr/>
        <w:t>³¤ ÷áË³¹ñáõÙÁ å»ïù ¿ Ï³ï³ñíÇ áÕç³ÙÇï áõÕÇÕ ×³Ý³å³ñÑáí µ»ñÇ ³ÛÝ í³ÛñÁ Ï³Ù ¹ñ³Ý ÙáïÇÏ, áñï»Õ ³ñï³Ñ³ÝÙ³Ý µ»éÁ å»ïù ¿ µ³ñÓíÇ, Ï³Ù áñï»ÕÇó µ»éÝ³ñÏÕÁ å»ïù ¿ ¹³ï³ñÏ Ñ»ï ³ñï³Ñ³ÝíÇ,</w:t>
      </w:r>
    </w:p>
    <w:p>
      <w:pPr>
        <w:pStyle w:val="Normal"/>
        <w:ind w:firstLine="600"/>
        <w:jc w:val="both"/>
        <w:rPr/>
      </w:pPr>
      <w:r>
        <w:rPr/>
        <w:t>µ¤ Ý»ñùÇÝ ÷áË³¹ñáõÙÝ»ñÇ Ñ³Ù³ñ µ»éÝ³ñÏÕÁ Ý³Ëù³Ý Ñ»ï ³ñï³Ñ³Ýí»ÉÁ å»ïù ¿ û·ï³·áñÍíÇ ÙÇ³ÛÝ Ù»Ï ³Ý·³Ù: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Ð²ìºÈì²Ì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Ø²øê²ÚÆÜ ÎÜÆøÜºðàì ØÆæ²¼¶²ÚÆÜ öàÊ²¸ðàôØÜºð Î²î²ðºÈàô Ð²Ø²ð ÂàôÚÈ²îðìàÔ ´ºèÜ²ðÎÔºðÆ ÜÎ²îØ²Ø´ ÎÆð²èìàÔ îºÊÜÆÎ²Î²Ü ä²ÚØ²ÜÜºðÆ Î²ÜàÜ²Î²ð¶ºð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ÐÇÙÝ³Ï³Ý ëÏ½µáõÝùÝ»ñÁ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Ø³ùë³ÛÇÝ ÏÝÇùÝ»ñáí ÙÇç³½·³ÛÇÝ ÷áË³¹ñáõÙÝ»ñ Ï³ï³ñ»Éáõ Ñ³Ù³ñ Ï³ñáÕ »Ý ÃáõÛÉ³ïñí»É ÙÇ³ÛÝ ³ÛÝ µ»éÝ³ñÏÕ»ñÁ, áñáÝù Ï³éáõóí³Í ¨ ë³ñù³íáñí³Í »Ý ³ÛÝå»ë, áñ.</w:t>
      </w:r>
    </w:p>
    <w:p>
      <w:pPr>
        <w:pStyle w:val="Normal"/>
        <w:ind w:firstLine="600"/>
        <w:jc w:val="both"/>
        <w:rPr/>
      </w:pPr>
      <w:r>
        <w:rPr/>
        <w:t>³¤ ÑÝ³ñ³íáñ ãÉÇÝÇ µ»éÁ ÙïóÝ»É Ï³Ù Ñ³Ý»É µ»éÝ³ñÏÕÇ ÏÝùí³Í Ù³ë Ï³Ù Ù³ëÇó` ³é³Ýó Ù³ùë³ÛÇÝ ÏÝÇùÝ»ñÇ íÝ³ëÙ³Ý ï»ë³Ý»ÉÇ Ñ»ïù ÃáÕÝ»Éáõ Ï³Ù ³é³Ýó ÏÝÇùÁ Ïáïñ»Éáõ,</w:t>
      </w:r>
    </w:p>
    <w:p>
      <w:pPr>
        <w:pStyle w:val="Normal"/>
        <w:ind w:firstLine="600"/>
        <w:jc w:val="both"/>
        <w:rPr/>
      </w:pPr>
      <w:r>
        <w:rPr/>
        <w:t>µ¤ Ù³ùë³ÛÇÝ ÏÝÇùÝ»ñÁ ÑÝ³ñ³íáñ ÉÇÝÇ ¹Ý»É å³ñ½ ¨ ³ñ¹ÛáõÝ³í»ï Ï»ñåáí,</w:t>
      </w:r>
    </w:p>
    <w:p>
      <w:pPr>
        <w:pStyle w:val="Normal"/>
        <w:ind w:firstLine="600"/>
        <w:jc w:val="both"/>
        <w:rPr/>
      </w:pPr>
      <w:r>
        <w:rPr/>
        <w:t>·¤ Ýñ³ÝóáõÙ ï»Õ ãÉÇÝÇ µ»éÁ Ã³ùóÝ»Éáõ Ñ³Ù³ñ,</w:t>
      </w:r>
    </w:p>
    <w:p>
      <w:pPr>
        <w:pStyle w:val="Normal"/>
        <w:ind w:firstLine="600"/>
        <w:jc w:val="both"/>
        <w:rPr/>
      </w:pPr>
      <w:r>
        <w:rPr/>
        <w:t>¹¤ ³ÛÝ ï³ñ³ÍùÁ, áñï»Õ ï»Õ³¹ñíáõÙ ¿ µ»éÁ, Ñ»ßï Ñ³ë³Ý»ÉÇ ÉÇÝÇ Ø³ùë³ÛÇÝ ëïáõ·Ù³Ý Ñ³Ù³ñ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´»éÝ³ñÏÕ»ñÇ Ï³éáõóí³Íù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1. êáõÛÝ Î³ÝáÝ³Ï³ñ·»ñÇ 1-ÇÝ Ñá¹í³ÍÇ å³Ñ³ÝçÝ»ñÁ µ³í³ñ³ñ»Éáõ Ñ³Ù³ñ.</w:t>
      </w:r>
    </w:p>
    <w:p>
      <w:pPr>
        <w:pStyle w:val="Normal"/>
        <w:ind w:firstLine="600"/>
        <w:jc w:val="both"/>
        <w:rPr/>
      </w:pPr>
      <w:r>
        <w:rPr/>
        <w:t>³¤ ´»éÝ³ñÏÕÇ µ³ÕÏ³óáõóÇã ï³ññ»ñÁ ¥å³ï»ñÁ, Ñ³ï³ÏÁ, ¹éÝ»ñÁ, ï³ÝÇùÁ, Ï³Ý·Ý³ÏÝ»ñÁ, ßñç³Ý³ÏÝ»ñÁ, É³ÛÝ³ÏÇ Ñ»Í³ÝÝ»ñÁ ¨ ³ÛÉÝ¤ å»ïù ¿ ÙÇ³óí»Ý Ï³</w:t>
      </w:r>
      <w:r>
        <w:rPr>
          <w:rFonts w:eastAsia="Symbol" w:cs="Symbol" w:ascii="Symbol" w:hAnsi="Symbol"/>
        </w:rPr>
        <w:t></w:t>
      </w:r>
      <w:r>
        <w:rPr/>
        <w:t>Ù ³ÛÝ Ñ³ñÙ³ñ³ÝùÝ»ñáí, áñáÝù ã»Ý Ï³ñáÕ Ñ³Ýí»É ¨ ÷áË³ñÇÝí»É ¹ñëÇó` ³é³Ýó ï»ë³Ý»ÉÇ Ñ»ïù»ñ ÃáÕÝ»Éáõ, Ï³</w:t>
      </w:r>
      <w:r>
        <w:rPr>
          <w:rFonts w:eastAsia="Symbol" w:cs="Symbol" w:ascii="Symbol" w:hAnsi="Symbol"/>
        </w:rPr>
        <w:t></w:t>
      </w:r>
      <w:r>
        <w:rPr/>
        <w:t>Ù ³ÛÝ Ù»Ãá¹Ý»ñáí, áñáÝù ³å³ÑáíáõÙ »Ý ³ÛÝåÇëÇ Ï³éáõóí³Íù, áñÁ ãÇ Ï³ñáÕ ÷áËí»É` ³é³Ýó ï»ë³Ý»ÉÇ Ñ»ïù»ñ ÃáÕÝ»Éáõ: ºÃ» å³ï»ñÁ, Ñ³ï³ÏÁ, ¹éÝ»ñÁ ¨ ï³ÝÇùÁ å³ïñ³ëïí³Í »Ý ï³ñµ»ñ ÝÛáõÃ»ñÇó, ¹ñ³Ýù å»ïù ¿ Ñ³Ù³å³ï³ëË³Ý»Ý ÝáõÛÝ å³Ñ³ÝçÝ»ñÇÝ ¨ µ³í³Ï³Ý³ã³÷ ³Ùáõñ ÉÇÝ»Ý:</w:t>
      </w:r>
    </w:p>
    <w:p>
      <w:pPr>
        <w:pStyle w:val="BodyTextIndent2"/>
        <w:spacing w:lineRule="auto" w:line="240"/>
        <w:rPr/>
      </w:pPr>
      <w:r>
        <w:rPr/>
        <w:t>µ¤ ¸éÝ»ñÁ ¨ ÷³ÏÙ³Ý ³ÛÉ Ñ³Ù³Ï³ñ·»ñÁ ¥Ý»ñ³éÛ³É ÷³Ï³ÝÝ»ñÁ, ÙïáóÝ»ñÇ Ëáõ÷»ñÁ, Ïó»½ñ»ñÁ ¨ ³ÛÉÝ¤ å»ïù ¿ áõÝ»Ý³Ý Ñ³ñÙ³ñ³ÝùÝ»ñ, áñáÝó íñ³ Ï³ñáÕ »Ý ï»Õ³¹ñí»É Ù³ùë³ÛÇÝ ÏÝÇùÝ»ñ: ²Û¹ Ñ³ñÙ³ñ³ÝùÝ»ñÁ å»ïù ¿ ÉÇÝ»Ý ³ÛÝåÇëÇÝ, áñ ³ÝÑÝ³ñ ÉÇÝÇ ¹ñ³Ýù Ñ³Ý»É ¹ñëÇó ¨ ÷áË³ñÇÝ»É ¹ñ³Ýù` ³é³Ýó ï»ë³Ý»ÉÇ Ñ»ïù»ñ ÃáÕÝ»Éáõ, ¨ ¹éÝ»ñÝ áõ ÷³ÏáÕ ë³ñù»ñÁ ³ÝÑÝ³ñ ÉÇÝÇ µ³ó»É` ³é³Ýó Ø³ùë³ÛÇÝ ÏÝÇùÝ»ñÁ Ïáïñ»Éáõ: ì»ñçÇÝÝ»ñë å»ïù ¿ Ñ³Ù³å³ï³ëË³Ý Ï»ñåáí å³ßïå³Ýí³Í ÉÇÝ»Ý: ÂáõÛÉ³ïñíáõÙ »Ý µ³óíáÕ ï³ÝÇùÝ»ñÁ:</w:t>
      </w:r>
    </w:p>
    <w:p>
      <w:pPr>
        <w:pStyle w:val="Normal"/>
        <w:ind w:firstLine="600"/>
        <w:jc w:val="both"/>
        <w:rPr/>
      </w:pPr>
      <w:r>
        <w:rPr/>
        <w:t>·¤ ú¹³÷áËÙ³Ý ¨ ¹ñ»Ý³Å³ÛÇÝ ³Ýóù»ñÁ å»ïù ¿ áõÝ»Ý³Ý Ñ³ñÙ³ñ³Ýù, áñÁ ÏËáãÁÝ¹áïÇ µ»éÝ³ñÏÕÇ ÙáõïùÁ: ²Û¹ Ñ³ñÙ³ñ³ÝùÁ å»ïù ¿ ÉÇÝÇ ³ÛÝåÇëÇ Ï³éáõóí³ÍùÇ, áñ ³ÝÑÝ³ñ ÉÇÝÇ ³ÛÝ Ñ³Ý»É ¹ñëÇó ¨ ÷áË³ñÇÝ»É` ³é³Ýó ï»ë³Ý»ÉÇ Ñ»ïù»ñ ÃáÕÝ»Éáõ:</w:t>
      </w:r>
    </w:p>
    <w:p>
      <w:pPr>
        <w:pStyle w:val="BodyTextIndent2"/>
        <w:spacing w:lineRule="auto" w:line="240"/>
        <w:rPr/>
      </w:pPr>
      <w:r>
        <w:rPr/>
        <w:t>2. âÝ³Û³Í ëáõÛÝ Î³ÝáÝ³Ï³ñ·»ñÇ 1-ÇÝ Ñá¹í³ÍÇ §·¦ »ÝÃ³Ï»ïÇ ¹ñáõÛÃÝ»ñÇÝ` ÃáõÛÉ³ïñíáõÙ ¿ µ»éÝ³ñÏÕÇ µ³ÕÏ³óáõóÇã ï³ññ»ñ áõÝ»Ý³É, áñáÝù ·áñÍÝ³Ï³Ý ÝÏ³ï³éáõÙÝ»ñáí ÏÝ»ñ³é»Ý ¹³ï³ñÏ ï³ñ³ÍáõÃÛáõÝÝ»ñ ¥ûñÇÝ³Ï` ÏñÏÝ³ÏÇ å³ï»ñÇ µ³ÕÏ³óáõóÇã Ù³ë»ñÇ ÙÇç¨¤: ê³Ï³ÛÝ ³Û¹ ï³ñ³ÍáõÃÛáõÝÝ»ñÁ µ»éÝ»ñÁ Ã³ùóÝ»Éáõ Ýå³ï³Ïáí û·ï³·áñÍ»Éáõ ³ÝÑÝ³ñÇÝáõÃÛáõÝÝ ³å³Ñáí»Éáõ Ñ³Ù³ñ`</w:t>
      </w:r>
    </w:p>
    <w:p>
      <w:pPr>
        <w:pStyle w:val="Normal"/>
        <w:ind w:firstLine="600"/>
        <w:jc w:val="both"/>
        <w:rPr/>
      </w:pPr>
      <w:r>
        <w:rPr/>
        <w:t>i) »Ã» ³ÛÝ Í³ÍÏáõÙ ¿ ³ÙµáÕç µ³ñÓñáõÃÛáõÝÁ Ñ³ï³ÏÇó ÙÇÝã¨ ï³ÝÇù, Ï³Ù »Ã» Ýñ³ ¨ ³ñï³ùÇÝ å³ïÇ ÙÇç¨ »Õ³Í ï³ñ³ÍáõÃÛáõÝÁ ³ÙµáÕçáíÇÝ ÷³Ïí³Í ¿, µ»éÝ³ñÏÕÇ Ý»ñùÇÝ »ñ»ëå³ïáõÙÁ ãå»ïù ¿ ÑÝ³ñ³íáñ ÉÇÝÇ Ñ³Ý»É áõ ÷áË³ñÇÝ»É, ¨</w:t>
      </w:r>
    </w:p>
    <w:p>
      <w:pPr>
        <w:pStyle w:val="Normal"/>
        <w:ind w:firstLine="600"/>
        <w:jc w:val="both"/>
        <w:rPr/>
      </w:pPr>
      <w:r>
        <w:rPr/>
        <w:t xml:space="preserve">ii) »Ã» »ñ»ëå³ïáõÙÁ ³ÙµáÕç µ³ñÓñáõÃÛáõÝÁ ãÇ Í³ÍÏáõÙ, ¨ »ñ»ë³å³ïÙ³Ý áõ ³ñï³ùÇÝ å³ïÇ ÙÇç¨ ï³ñ³ÍáõÃÛáõÝÁ ³ÙµáÕçáõÃÛ³Ùµ ÷³Ïí³Í ã¿, ¨ µáÉáñ ³ÛÉ ¹»åù»ñáõÙ, »ñµ ¹³ï³ñÏ ï³ñ³ÍáõÃÛáõÝÝ»ñ »Ý ³é³ç³ó»É µ»éÝ³ñÏÕÇ Ï³éáõóí³ÍùáõÙ, ³Û¹åÇëÇ ï³ñ³ÍáõÃÛáõÝÝ»ñÇ ù³Ý³ÏáõÃÛáõÝÁ ë³ÑÙ³Ý³÷³ÏíáõÙ ¿ Ýí³½³·áõÛÝáí ¨ Ñ»ßïáõÃÛ³Ùµ Ù³ïã»ÉÇ ¿ Ø³ùë³ÛÇÝ ëïáõ·Ù³Ý Ñ³Ù³ñ: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Ì³ÉáíÇ ¨ ù³Ý¹áíÇ µ»éÝ³ñÏÕ»ñ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Ì³ÉáíÇ ¨ ù³Ý¹áíÇ µ»éÝ³ñÏÕ»ñÁ å»ïù ¿ Ñ³Ù³å³ï³ëË³Ý»Ý ëáõÛÝ Î³ÝáÝ³Ï³ñ·»ñÇ 1-ÇÝ ¨ 2-ñ¹ Ñá¹í³ÍÝ»ñÇ ¹ñáõÛÃÝ»ñÇÝ: Æ ÉñáõÙÝ, ¹ñ³Ýù å»ïù ¿ áõÝ»Ý³Ý ëáÕÝ³Ï³ÛÇÝ Ñ³Ù³Ï³ñ·, áñÁ ýÇùëáõÙ ¿ ï³ñµ»ñ Ù³ë»ñÁ µ»éÝ³ñÏÕÁ Ñ³í³ù»Éáõó Ñ»ïá: ²Ûë ëáÕÝ³Ï³ÛÇÝ Ñ³Ù³Ï³ñ·Á, »Ã» ï»Õ³¹ñí³Í ¿ Ñ³í³ùí³Í µ»éÝ³ñÏÕÇ ³ñï³ùÇÝ ÏáÕÙáõÙ, å»ïù ¿ ÉÇÝÇ ³ÛÝåÇëÇ Ï³éáõóí³ÍùÇ, áñ ¹ñ³ íñ³ ÑÝ³ñ³íáñ ÉÇÝÇ ¹Ý»É Ø³ùë³ÛÇÝ ÏÝÇùÝ»ñ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´ñ»½»Ýï» Í³ÍÏáí µ»éÝ³ñÏÕ»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/>
        <w:rPr/>
      </w:pPr>
      <w:r>
        <w:rPr/>
        <w:t>1. ºÃ» ÏÇñ³é»ÉÇ ¿, ëáõÛÝ Î³ÝáÝ³Ï³ñ·»ñÇ 1-ÇÝ, 2-ñ¹ ¨ 3-ñ¹ Ñá¹í³ÍÝ»ñÇ ¹ñáõÛÃÝ»ñÁ ï³ñ³ÍíáõÙ »Ý µñ»½»Ýïáí Í³ÍÏí³Í µ»éÝ³ñÏÕ»ñÇ íñ³: Æ ÉñáõÙÝ, ³Û¹ µ»éÝ³ñÏÕ»ñÁ å»ïù ¿ Ñ³Ù³å³ï³ëË³Ý»Ý ëáõÛÝ Ñá¹í³ÍÇ ¹ñáõÛÃÝ»ñÇÝ:</w:t>
      </w:r>
    </w:p>
    <w:p>
      <w:pPr>
        <w:pStyle w:val="Normal"/>
        <w:ind w:firstLine="600"/>
        <w:jc w:val="both"/>
        <w:rPr/>
      </w:pPr>
      <w:r>
        <w:rPr/>
        <w:t>2. ´ñ»½»ÝïÁ å»ïù ¿ å³ïñ³ëïí³Í ÉÇÝÇ ³Ùáõñ ù³Ã³ÝÇó Ï³Ù å³ïí³Í ÉÇÝÇ åÉ³ëïÙ³ëë³Ûáí Ï³Ù é»ïÇÝ» Ïïáñáí, áñÁ å»ïù ¿ ÉÇÝÇ µ³í³Ï³Ý ³Ùáõñ ¨ ãÓ·íáÕ: ´ñ»½»ÝïÁ å»ïù ¿ ÉÇÝÇ ë³ñùÇÝ íÇ×³ÏáõÙ ¨ å³ïñ³ëïí³Í ÉÇÝÇ ³ÛÝå»ë, áñ ÷³ÏÙ³Ý Ñ³ñÙ³ñ³ÝùÇ ³Ùñ³óÙ³Ý ¹»åùáõÙ ÙáõïùÁ ¹»åÇ µ»é ³ÝÑÝ³ñ ¹³éÝ³` ³é³Ýó ï»ë³Ý»ÉÇ Ñ»ïù»ñ ÃáÕÝ»Éáõ:</w:t>
      </w:r>
    </w:p>
    <w:p>
      <w:pPr>
        <w:pStyle w:val="Normal"/>
        <w:ind w:firstLine="600"/>
        <w:jc w:val="both"/>
        <w:rPr/>
      </w:pPr>
      <w:r>
        <w:rPr/>
        <w:t>3. ºÃ» µñ»½»ÝïÁ Ï³½Ùí³Í ¿ ÙÇ ù³ÝÇ Ù³ë»ñÇó, ³å³ ³Û¹ Ù³ë»ñÇ »½ñ»ñÁ å»ïù ¿ Í³Éí³Í ÉÇÝ»Ý Ù»ÏÁ ÙÛáõëÇ Ù»ç ¨ Ï³ñí³Í ÉÇÝ»Ý »ñÏáõ` ³éÝí³½Ý 15 ÙÙ Ñ»é³íáñáõÃÛ³Ùµ Ï³ñ»ñáí: ²Û¹ Ï³ñ»ñÁ å»ïù ¿ ³ñí³Í ÉÇÝ»Ý ³ÛÝå»ë, ÇÝãå»ë óáõÛó ¿ ïñí³Í ëáõÛÝ Î³ÝáÝ³Ï³ñ·»ñÇÝ Ïóí³Í ÑÙ. 1 ÝÏ³ñáõÙ: ²ÛÝáõ³Ù»Ý³ÛÝÇí, »Ã» µñ»½»ÝïÇ áñáß Ù³ë»ñáõÙ ¥ûñÇÝ³Ï` Ñ»ï¨Ç µ³óáíÇ ÷»ßÇ ¨ ³Ùñ³óí³Í ³ÝÏÛáõÝÝ»ñÇ íñ³¤ ³ÝÑÝ³ñ ¿ ÙÇ³óÝ»É ÏïáñÝ»ñÁ Ýßí³Í Ï»ñåáí, ³å³ µ³í³Ï³Ý ¿ µñ»½»ÝïÇ í»ñ¨Ç Ù³ëÇ »½ñÁ Í³É»É ¨ Ï³ñ»É ÏïáñÝ»ñÁ ³ÛÝå»ë, ÇÝãå»ë óáõÛó ¿ ïñí³Í ëáõÛÝ Î³ÝáÝ³Ï³ñ·»ñÇÝ Ïóí³Í ÑÙ. 2 ÝÏ³ñáõÙ: Î³ñ»ñÇó Ù»ÏÁ å»ïù ¿ »ñ¨³ ÙÇ³ÛÝ Ý»ñëÇó, ¨ ³ÛÝ Ã»ÉÇ ·áõÛÝÁ, áñÝ û·ï³·áñÍíáõÙ ¿ ³Û¹ Ï³ñÇ Ñ³Ù³ñ, å»ïù ¿ áñáß³ÏÇáñ»Ý ï³ñµ»ñíÇ µñ»½»ÝïÇ ·áõÛÝÇó, ÇÝãå»ë Ý³¨ ÙÛáõë Ï³ñÇ Ñ³Ù³ñ û·ï³·áñÍíáÕ Ã»ÉÇ ·áõÛÝÇó: ´áÉáñ Ï³ñ»ñÁ å»ïù ¿ ³ñí»Ý Ù»ù»Ý³Ûáí:</w:t>
      </w:r>
    </w:p>
    <w:p>
      <w:pPr>
        <w:pStyle w:val="Normal"/>
        <w:ind w:firstLine="600"/>
        <w:jc w:val="both"/>
        <w:rPr/>
      </w:pPr>
      <w:r>
        <w:rPr/>
        <w:t>4. ºÃ» µñ»½»ÝïÁ Ï³½Ùí³Í ¿ ÙÇ ù³ÝÇ ÏïáñÇó ¨ Í³ÍÏí³Í ¿ åÉ³ëïÙ³ëë³Ûáí, ³å³ ³Û¹ ÏïáñÝ»ñÁ ÝáõÛÝå»ë Ï³ñáÕ »Ý ÙÇ³óí»É Çñ³ñ ½á¹Ù³Ý ÙÇçáóáí` ëáõÛÝ Î³ÝáÝ³Ï³ñ·»ñÇÝ Ïóí³Í ÑÙ. 3 ÝÏ³ñÇ Ñ³Ù³Ó³ÛÝ: Úáõñ³ù³ÝãÛáõñ ÏïáñÇ »½ñÁ å»ïù ¿ Í³ÍÏÇ ÙÛáõë ÏïáñÇ »½ñÁ ³éÝí³½Ý 15 ÙÙ-Ç ã³÷áí: ÎïáñÝ»ñÇ ÙÇ³óáõÙÁ å»ïù ¿ ³å³ÑáííÇ ³ÙµáÕç É³ÛÝáõÃÛ³Ùµ: ØÇ³óÙ³Ý ³ñï³ùÇÝ »½ñÁ å»ïù ¿ Í³ÍÏí³Í ÉÇÝÇ ³éÝí³½Ý 7 ÙÙ É³ÛÝáõÃÛ³Ùµ åÉ³ëïÙ³ëë³Û» ß»ñïáí, áñÁ ¹ñíáõÙ ¿ ÝáõÛÝ ½á¹Ù³Ý ÙÇçáóáí: ²Û¹ ß»ñïÇ íñ³, ÇÝãå»ë Ý³¨ Ýñ³ Ûáõñ³ù³ÝãÛáõñ ÏáÕÙÇó ³éÝí³½Ý 3 ÙÙ É³ÛÝáõÃÛ³Ùµ å»ïù ¿ ÙÇ³ÝÙ³Ý Ñëï³Ï é»ÉÇ»ý ¹ñáßÙíÇ: ¼á¹áõÙÁ Ï³ï³ñíáõÙ ¿ ³ÛÝå»ë, áñ ÏïáñÝ»ñÁ ³ÝÑÝ³ñ ÉÇÝÇ ³Ýç³ï»É Çñ³ñÇó ¨ ÝáñÇó ÙÇ³óÝ»É` ³é³Ýó ï»ë³Ý»ÉÇ Ñ»ïù»ñ ÃáÕÝ»Éáõ:</w:t>
      </w:r>
    </w:p>
    <w:p>
      <w:pPr>
        <w:pStyle w:val="Normal"/>
        <w:ind w:firstLine="600"/>
        <w:jc w:val="both"/>
        <w:rPr/>
      </w:pPr>
      <w:r>
        <w:rPr/>
        <w:t>5. Üáñá·áõÙÁ Ï³ï³ñíáõÙ ¿ ëáõÛÝ Î³ÝáÝ³Ï³ñ·»ñÇÝ Ïóí³Í ÑÙ. 4 ÝÏ³ñáõÙ óáõÛó ïñí³Í Ù»Ãá¹áí: Î³ñíáÕ »½ñ»ñÁ å»ïù ¿ Í³Éí³Í ÉÇÝ»Ý Ù»ÏÁ ÙÛáõëÇ Ù»ç ¨ ÙÇ³óí»Ý »ñÏáõ Ñëï³Ï »ñ¨³óáÕ Ï³ñ»ñáí, áñáÝù Çñ³ñÇó Ñ»éáõ å»ïù ¿ ÉÇÝ»Ý ³éÝí³½Ý 15 ÙÙ-áí. Ý»ñëÇó »ñ¨³óáÕ Ã»ÉÇ ·áõÛÝÁ å»ïù ¿ ï³ñµ»ñíÇ ¹ñëÇó »ñ¨³óáÕ Ã»ÉÇ ·áõÛÝÇó ¨ Ñ»Ýó µñ»½»ÝïÇ ·áõÛÝÇó. µáÉáñ Ï³ñ»ñÁ å»ïù ¿ ³ñí»Ý Ù»ù»Ý³Ûáí: ²ÛÝ ¹»åù»ñáõÙ, »ñµ »½ñ»ñÇó íÝ³ëí³Í µñ»½»ÝïÁ Ýáñá·íáõÙ ¿` ÷áË³ñÇÝ»Éáí íÝ³ëí³Í Ù³ëÇ Ï³ñÏ³ï³Ýáí, ³å³ Ï³ñÁ ÝáõÛÝå»ë ³ñíáõÙ ¿ ëáõÛÝ Ñá¹í³ÍÇ 3-ñ¹ Ï»ïÇ ¹ñáõÛÃÝ»ñÇ ¨ ëáõÛÝ Î³ÝáÝ³Ï³ñ·»ñÇÝ Ïóí³Í ÑÙ. 1 ÝÏ³ñÇÝ Ñ³Ù³Ó³ÛÝ: äÉ³ëïÙ³ëë³Ûáí Í³ÍÏí³Í ÏïáñÇó µñ»½»ÝïÇ Ýáñá·áõÙÁ Ï³ñáÕ ¿ Ï³ï³ñí»É Ý³¨ ëáõÛÝ Ñá¹í³ÍÇ 4-ñ¹ Ï»ïáõÙ ÝÏ³ñ³·ñí³Í Ù»Ãá¹áí, ë³Ï³ÛÝ ³Û¹ ¹»åùáõÙ åÉ³ëïÙ³ëë³Û» ß»ñïÁ å»ïù ¿ ¹ñíÇ µñ»½»ÝïÇ »ñÏáõ ÏáÕÙÇó, ÇëÏ Ï³ñÏ³ï³ÝÁ ¹ñíÇ µñ»½»ÝïÇ Ý»ñùÇÝ ÏáÕÙáõÙ:</w:t>
      </w:r>
    </w:p>
    <w:p>
      <w:pPr>
        <w:pStyle w:val="Normal"/>
        <w:ind w:firstLine="600"/>
        <w:jc w:val="both"/>
        <w:rPr/>
      </w:pPr>
      <w:r>
        <w:rPr/>
        <w:t>6. ´ñ»½»ÝïÁ å»ïù ¿ ³Ùñ³óÝ»É µ»éÝ³ñÏÕÇÝ` Ëëïáñ»Ý Ñ»ï¨»Éáí ëáõÛÝ Î³ÝáÝ³Ï³ñ·»ñÇ 1-ÇÝ Ñá¹í³ÍÇ §³¦ ¨ §µ¦ »ÝÃ³Ï»ï»ñáõÙ ß³ñ³¹ñí³Í å³ÛÙ³ÝÝ»ñÇÝ: Ü³Ë³ï»ëíáõÙ ¿ ³Ùñ³óÙ³Ý Ñ»ï¨Û³É ï»ë³ÏÝ»ñÁ.</w:t>
      </w:r>
    </w:p>
    <w:p>
      <w:pPr>
        <w:pStyle w:val="Normal"/>
        <w:ind w:firstLine="600"/>
        <w:jc w:val="both"/>
        <w:rPr/>
      </w:pPr>
      <w:r>
        <w:rPr/>
        <w:t>³¤ ´ñ»½»ÝïÁ Ï³ñáÕ ¿ ³Ùñ³óí»É`</w:t>
      </w:r>
    </w:p>
    <w:p>
      <w:pPr>
        <w:pStyle w:val="Normal"/>
        <w:ind w:firstLine="600"/>
        <w:jc w:val="both"/>
        <w:rPr/>
      </w:pPr>
      <w:r>
        <w:rPr/>
        <w:t>i¤ µ»éÝ³ñÏÕÇÝ ³Ùñ³óí³Í Ù»ï³ÕÛ³ ûÕ³ÏÝ»ñáí,</w:t>
      </w:r>
    </w:p>
    <w:p>
      <w:pPr>
        <w:pStyle w:val="Normal"/>
        <w:ind w:firstLine="600"/>
        <w:jc w:val="both"/>
        <w:rPr/>
      </w:pPr>
      <w:r>
        <w:rPr/>
        <w:t>ii¤ µñ»½»ÝïÇ »½ñ»ñáí µÉÃ³Ýóù»ñáí ¨,</w:t>
      </w:r>
    </w:p>
    <w:p>
      <w:pPr>
        <w:pStyle w:val="BodyTextIndent2"/>
        <w:spacing w:lineRule="auto" w:line="240"/>
        <w:rPr/>
      </w:pPr>
      <w:r>
        <w:rPr/>
        <w:t>iii¤ å³ñ³Ýáí, áñÝ ³ÝóÝáõÙ ¿ ûÕ³ÏÝ»ñÇ ÙÇçáí, Í³ÍÏÇ íñ³Ûáí ¨ ³ñï³ùÇÝ ÏáÕÙÇó ï»ë³Ý»ÉÇ ¿ ³ÙµáÕç »ñÏ³ñáõÃÛ³Ùµ:</w:t>
      </w:r>
    </w:p>
    <w:p>
      <w:pPr>
        <w:pStyle w:val="Normal"/>
        <w:ind w:firstLine="600"/>
        <w:jc w:val="both"/>
        <w:rPr/>
      </w:pPr>
      <w:r>
        <w:rPr/>
        <w:t>´ñ»½»ÝïÁ å»ïù ¿ Í³ÍÏÇ µ»éÝ³ñÏÕÇ Ï³ñÍñ Ù³ëÁ ³éÝí³½Ý 250 ÙÙ É³ÛÝáõÃÛ³Ùµ, áñÁ ã³÷íáõÙ ¿ ³Ùñ³óÙ³Ý ûÕ³ÏÝ»ñÇ Ï»ÝïñáÝÇó, »Ã» ÙÇ³ÛÝ µ»éÝ³ñÏÕÇ Ï³éáõóí³ÍùÇ Ñ³Ù³Ï³ñ·Á ÇÝùÝÇÝ ãÇ ËáãÁÝ¹áïáõÙ ÙáõïùÁ ¹»åÇ µ»éÁ:</w:t>
      </w:r>
    </w:p>
    <w:p>
      <w:pPr>
        <w:pStyle w:val="Normal"/>
        <w:ind w:firstLine="600"/>
        <w:jc w:val="both"/>
        <w:rPr/>
      </w:pPr>
      <w:r>
        <w:rPr/>
        <w:t>µ¤ ºÃ» ³ÝÑñ³Å»ßï ¿ ³å³Ñáí»É µñ»½»ÝïÇ ÙÇ »½ñÇ Ùßï³Ï³Ý ³Ùñ³óáõÙÁ µ»éÝ³ñÏÕÇÝ, ³å³ »ñÏáõ Ù³Ï»ñ»ëÝ»ñÁ å»ïù ¿ ÙÇ³óí»Ý ³é³Ýó ³ñ³ÝùÝ»ñÇ ¨ å³Ñí»Ý ³Ùáõñ ¹»ï³ÉÝ»ñÇ û·ÝáõÃÛ³Ùµ:</w:t>
      </w:r>
    </w:p>
    <w:p>
      <w:pPr>
        <w:pStyle w:val="Normal"/>
        <w:ind w:firstLine="600"/>
        <w:jc w:val="both"/>
        <w:rPr/>
      </w:pPr>
      <w:r>
        <w:rPr/>
        <w:t>·¤ ºñµ û·ï³·áñÍíáõÙ ¿ Í³ÍÏÁ ÷³ÏáÕ Ñ³Ù³Ï³ñ·, ³ÛÝ ÷³Ï íÇ×³ÏáõÙ å»ïù ¿  µñ»½»ÝïÁ ÙÇ³óÝÇ µ»éÝ³ñÏÕÇ ³ñï³ùÇÝ Ù³ëÇÝ ¥áñå»ë ûñÇÝ³Ï` ï»ë ÑÙ. 6 ÝÏ³ñÁ¤:</w:t>
      </w:r>
    </w:p>
    <w:p>
      <w:pPr>
        <w:pStyle w:val="Normal"/>
        <w:ind w:firstLine="600"/>
        <w:jc w:val="both"/>
        <w:rPr/>
      </w:pPr>
      <w:r>
        <w:rPr/>
        <w:t xml:space="preserve">7. ´ñ»½»ÝïÁ å»ïù ¿ ³Ùñ³óíÇ Ñ³Ù³å³ï³ëË³Ý í»ñÝ³Ù³ëáí ¥ëÛáõÝ»ñ, ÏáÕ»ñ, Ï³Ù³ñÝ»ñ ¨ ³ÛÉÝ¤: </w:t>
      </w:r>
    </w:p>
    <w:p>
      <w:pPr>
        <w:pStyle w:val="Normal"/>
        <w:ind w:firstLine="600"/>
        <w:jc w:val="both"/>
        <w:rPr/>
      </w:pPr>
      <w:r>
        <w:rPr/>
        <w:t>8  úÕ³ÏÝ»ñÇ ÙÇç¨ Ñ»é³íáñáõÃÛáõÝÁ ¨ µÉÃ³Ýóù»ñÇ ÙÇç¨ Ñ»é³íáñáõÃÛáõÝÁ ãå»ïù ¿ ·»ñ³½³ÝóÇ 200 ÙÙ-Á: î³ñ³ÍáõÃÛáõÝÝ»ñÁ Ï³ñáÕ »Ý, ³ÛÝáõ³Ù»Ý³ÛÝÇí, ÉÇÝ»É ³í»ÉÇ Ù»Í, µ³Ûó ãå»ïù ¿ ·»ñ³½³Ýó»Ý 300 ÙÙ-Á ûÕ³ÏÝ»ñÇ ¨ µÉÃ³Ýóù»ñÇ ÙÇç¨ ëÛáõÝÇ »ñÏáõ ÏáÕÙ»ñÇó, »Ã» µ»éÝ³ñÏÕÇ Ï³éáõóí³ÍùÁ ¨ µñ»½»ÝïÁ ³ÛÝåÇëÇÝ »Ý, áñ Ï³ÝËíáõÙ ¿ ÙáõïùÁ ¹»åÇ µ»éÝ³ñÏÕ:  ´ÉÃ³Ýóù»ñÁ å»ïù ¿ ³Ùñ³óí»Ý:</w:t>
      </w:r>
    </w:p>
    <w:p>
      <w:pPr>
        <w:pStyle w:val="Normal"/>
        <w:ind w:firstLine="600"/>
        <w:jc w:val="both"/>
        <w:rPr/>
      </w:pPr>
      <w:r>
        <w:rPr/>
        <w:t>9. ä»ïù ¿ ÏÇñ³éí»Ý ³Ùñ³óÙ³Ý Ñ»ï¨Û³É ï»ë³ÏÝ»ñÁ.</w:t>
      </w:r>
    </w:p>
    <w:p>
      <w:pPr>
        <w:pStyle w:val="Normal"/>
        <w:ind w:firstLine="600"/>
        <w:jc w:val="both"/>
        <w:rPr/>
      </w:pPr>
      <w:r>
        <w:rPr/>
        <w:t>³¤ åáÕå³ï» Ï³é³Ý` ³éÝí³½Ý 3 ÙÙ ïñ³Ù³·Íáí, Ï³Ù</w:t>
      </w:r>
    </w:p>
    <w:p>
      <w:pPr>
        <w:pStyle w:val="Normal"/>
        <w:ind w:firstLine="600"/>
        <w:jc w:val="both"/>
        <w:rPr/>
      </w:pPr>
      <w:r>
        <w:rPr/>
        <w:t>µ¤ Ï³Ý»÷³Ã»ÉÇó Ï³Ù ëÇ½³ÉÇó å³ñ³Ý` ³éÝí³½Ý 8 ÙÙ ïñ³Ù³·Íáí, áñÁ å»ïù ¿ å³ïí³Í ÉÇÝÇ Ã³÷³ÝóÇÏ áõ ãÓ·íáÕ åÉ³ëïÇÏ Ã³Õ³ÝÃáí:</w:t>
      </w:r>
    </w:p>
    <w:p>
      <w:pPr>
        <w:pStyle w:val="Normal"/>
        <w:ind w:firstLine="600"/>
        <w:jc w:val="both"/>
        <w:rPr/>
      </w:pPr>
      <w:r>
        <w:rPr/>
        <w:t>Î³é³ÝÝ»ñÁ Ï³ñáÕ »Ý Ý³¨ å³ïí³Í ÉÇÝ»É Ã³÷³ÝóÇÏ áõ ãÓ·íáÕ Ã³Õ³ÝÃáí:</w:t>
      </w:r>
    </w:p>
    <w:p>
      <w:pPr>
        <w:pStyle w:val="Normal"/>
        <w:ind w:firstLine="600"/>
        <w:jc w:val="both"/>
        <w:rPr/>
      </w:pPr>
      <w:r>
        <w:rPr/>
        <w:t>10. Úáõñ³ù³ÝãÛáõñ å³ñ³Ý å»ïù ¿ Ï³½Ùí³Í ÉÇÝÇ Ù»Ï ÏïáñÇó ¨ »ñÏáõ Í³Ûñ»ñáõÙ áõÝ»Ý³ Ù»ï³ÕÛ³ Í³Ûñ³Ï³ÉÝ»ñ: Úáõñ³ù³ÝãÛáõñ Ù»ï³ÕÛ³ Í³Ûñ³Ï³ÉÇ ³Ùñ³óÙ³Ý Ñ³ñÙ³ñ³ÝùÁ å»ïù ¿ Ï³½Ùí³Í ÉÇÝÇ ¹³ï³ñÏ ¹áõñ·³ÙÇó, áñÁ å»ïù ¿ ³ÝóÝÇ å³ñ³ÝÇ ÙÇçáí, ¨ áñÇ ÙÇçáí å»ïù ¿ ³ÝóÝÇ Ù³ùë³ÛÇÝ ÏÝÇùÝ»ñÇ Ñ³Ù³ñ Ý³Ë³ï»ëí³Í É³ñÁ: ä³ñ³ÝÁ å»ïù ¿ ï»ë³Ý»ÉÇ ÉÇÝÇ ¹³ï³ñÏ ¹áõñ·³ÙÇ »ñÏáõ ÏáÕÙ»ñÇó, áñå»ë½Ç ÑÝ³ñ³íáñ ÉÇÝÇ Ñ³Ùá½í»É, áñ ¹ñ³Ýù ÇëÏ³å»ë Ï³½Ùí³Í »Ý Ù»Ï ÏïáñÇó ¥ï»ë ëáõÛÝ Î³ÝáÝ³Ï³ñ·»ñÇÝ Ïóí³Í ÑÙ. 5 ÝÏ³ñÁ¤:</w:t>
      </w:r>
    </w:p>
    <w:p>
      <w:pPr>
        <w:pStyle w:val="Normal"/>
        <w:ind w:firstLine="600"/>
        <w:jc w:val="both"/>
        <w:rPr/>
      </w:pPr>
      <w:r>
        <w:rPr/>
        <w:t>²ÛÝ ¹»åù»ñáõÙ, »ñµ µñ»½»ÝïÁ å»ïù ¿ ³Ùñ³óíÇ Ï³éáõóí³Íù³ÛÇÝ Ñ³Ù³Ï³ñ·Ç Ñ»Ý³ë³ñùÇÝ, áñÁ Ñ³Ù³å³ï³ëË³ÝáõÙ ¿ ëáõÛÝ Ñá¹í³ÍÇ 6-ñ¹ Ï»ïÇ §³¦ »ÝÃ³Ï»ïÇÝ, ·áïÇÝ Ï³ñáÕ ¿ û·ï³·áñÍí»É áñå»ë ³Ùñ³óÙ³Ý ÙÇçáó ¥Ï³éáõóí³ÍùÇ ³Ûë Ñ³Ù³Ï³ñ·Ç ûñÇÝ³Ï ¿ µ»ñí³Í ëáõÛÝ Î³ÝáÝ³Ï³ñ·»ñÇÝ Ïóí³Í ÑÙ. 7 ÝÏ³ñáõÙ¤: ¶áïáõ ÝÛáõÃÁ, ã³÷ë»ñÁ ¨ áõñí³·ÇÍÁ å»ïù ¿ Ñ³Ù³å³ï³ëË³Ý»Ý 11-ñ¹ Ñá¹í³ÍÇ §·¦ »ÝÃ³Ï»ïáõÙ Ýßí³Í å³Ñ³ÝçÝ»ñÇÝ:</w:t>
      </w:r>
    </w:p>
    <w:p>
      <w:pPr>
        <w:pStyle w:val="Normal"/>
        <w:ind w:firstLine="600"/>
        <w:jc w:val="both"/>
        <w:rPr/>
      </w:pPr>
      <w:r>
        <w:rPr/>
        <w:t>11. ´³ñÓÙ³Ý ¨ µ»éÝ³Ã³÷Ù³Ý Ñ³Ù³ñ û·ï³·áñÍíáÕ µñ»½»ÝïÇ µáÉáñ µ³óí³ÍùÝ»ñáõÙ µñ»½»ÝïÇ »ñÏáõ ÷»ß»ñÁ ÙÇ³óíáõÙ »Ý Çñ³ñ: Î³ñáÕ »Ý ÏÇñ³éí»É Ñ»ï¨Û³É Ñ³Ù³Ï³ñ·»ñÁ.</w:t>
      </w:r>
    </w:p>
    <w:p>
      <w:pPr>
        <w:pStyle w:val="Normal"/>
        <w:ind w:firstLine="600"/>
        <w:jc w:val="both"/>
        <w:rPr/>
      </w:pPr>
      <w:r>
        <w:rPr/>
        <w:t>³¤ ´ñ»½»ÝïÇ »ñÏáõ »½ñ»ñÁ Çñ³ñ Ñ³í³ë³ñ³ã³÷ Í³ÍÏáõÙ »Ý: ¸ñ³Ýù Ý³¨ ³Ùñ³óíáõÙ »Ý`</w:t>
      </w:r>
    </w:p>
    <w:p>
      <w:pPr>
        <w:pStyle w:val="Normal"/>
        <w:ind w:firstLine="600"/>
        <w:jc w:val="both"/>
        <w:rPr/>
      </w:pPr>
      <w:r>
        <w:rPr/>
        <w:t>i) µ³óáíÇ ÷»ßÇ ÙÇçáóáí, áñÁ Ï³ñí³Í Ï³Ù ½á¹í³Í ¿ ëáõÛÝ Ñá¹í³ÍÇ 3-ñ¹ ¨ 4-ñ¹ Ï»ï»ñÇ ¹ñáõÛÃÝ»ñÇ  Ñ³Ù³Ó³ÛÝ,</w:t>
      </w:r>
    </w:p>
    <w:p>
      <w:pPr>
        <w:pStyle w:val="Normal"/>
        <w:ind w:firstLine="600"/>
        <w:jc w:val="both"/>
        <w:rPr/>
      </w:pPr>
      <w:r>
        <w:rPr/>
        <w:t>ii¤ ûÕ³ÏÝ»ñÇ ¨ µÉÃ³Ýóù»ñÇ ÙÇçáóáí, áñáÝù Ñ³Ù³å³ï³ëË³ÝáõÙ »Ý ëáõÛÝ Ñá¹í³ÍÇ 8-ñ¹ Ï»ïÇ å³ÛÙ³ÝÝ»ñÇÝ. ûÕ³ÏÝ»ñÁ å»ïù ¿ å³ïñ³ëïí³Í ÉÇÝ»Ý Ù»ï³ÕÇó, ¨</w:t>
      </w:r>
    </w:p>
    <w:p>
      <w:pPr>
        <w:pStyle w:val="Normal"/>
        <w:ind w:firstLine="600"/>
        <w:jc w:val="both"/>
        <w:rPr/>
      </w:pPr>
      <w:r>
        <w:rPr/>
        <w:t xml:space="preserve">iii¤ ·áïáõ ÙÇçáóáí, áñÁ å³ïñ³ëïí³Í å»ïù ¿ ÉÇÝÇ ãÓ·íáÕ Ñ³Ù³å³ï³ëË³Ý ÝÛáõÃÇ ³ÙµáÕç³Ï³Ý ÏïáñÇó` ³éÝí³½Ý 20 ÙÙ É³ÛÝáõÃÛ³Ùµ ¨ 3 ÙÙ Ñ³ëïáõÃÛ³Ùµ, áñÁ å»ïù ¿ ³ÝóÝÇ ûÕ³ÏÝ»ñÇ ÙÇçáí ¨ ÙÇ³óÝÇ µñ»½»ÝïÇ »ñÏáõ »½ñ»ñÁ ¨ µ³óáíÇ ÷»ßÁ. ·áïÇÝ ³Ùñ³óíáõÙ ¿ µñ»½»ÝïÇ Ý»ñëÇ ÏáÕÙÇó ¨ å»ïù ¿ áõÝ»Ý³ Ï³Ù` </w:t>
      </w:r>
    </w:p>
    <w:p>
      <w:pPr>
        <w:pStyle w:val="Normal"/>
        <w:ind w:firstLine="600"/>
        <w:jc w:val="both"/>
        <w:rPr/>
      </w:pPr>
      <w:r>
        <w:rPr/>
        <w:t>- µÉÃ³Ýóù` ëáõÛÝ Ñá¹í³ÍÇ 9-ñ¹ Ï»ïáõÙ Ýßí³Í å³ñ³ÝÁ å³Ñ»Éáõ Ñ³Ù³ñ,</w:t>
      </w:r>
    </w:p>
    <w:p>
      <w:pPr>
        <w:pStyle w:val="Normal"/>
        <w:ind w:firstLine="600"/>
        <w:jc w:val="both"/>
        <w:rPr/>
      </w:pPr>
      <w:r>
        <w:rPr/>
        <w:t xml:space="preserve">- µÉÃ³Ýóù, áñÁ Ï³ñáÕ ¿ Ïóí»É ëáõÛÝ Ñá¹í³ÍÇ 6-ñ¹ Ï»ïáõÙ Ýßí³Í Ù»ï³ÕÛ³ ûÕ³ÏÇÝ ¨ ³Ùñ³óí»É ëáõÛÝ Ñá¹í³ÍÇ 9-ñ¹ Ï»ïáõÙ Ýßí³Í Ï³é³Ýáí: </w:t>
      </w:r>
    </w:p>
    <w:p>
      <w:pPr>
        <w:pStyle w:val="Normal"/>
        <w:ind w:firstLine="600"/>
        <w:jc w:val="both"/>
        <w:rPr/>
      </w:pPr>
      <w:r>
        <w:rPr/>
        <w:t>´³óáíÇ ÷»ß ãÇ å³Ñ³ÝçíáõÙ, »Ã» ³éÏ³ ¿ Ñ³ïáõÏ Ñ³ñÙ³ñ³Ýù ¥ûñÇÝ³Ï` å³ßïå³ÝÇã ÙÇçÝáñÙ¤, áñÁ ËáãÁÝ¹áïáõÙ ¿ ÙáõïùÁ ¹»åÇ µ»éÁ` ³é³Ýó ï»ë³Ý»ÉÇ Ñ»ïù»ñ ÃáÕÝ»Éáõ:</w:t>
      </w:r>
    </w:p>
    <w:p>
      <w:pPr>
        <w:pStyle w:val="Normal"/>
        <w:ind w:firstLine="600"/>
        <w:jc w:val="both"/>
        <w:rPr/>
      </w:pPr>
      <w:r>
        <w:rPr/>
        <w:t>µ¤ ´ñ»½»ÝïÇ »½ñ»ñÁ ÷³Ï å³ÑáÕ Ñ³ïáõÏ ÷³ÏáÕ Ñ³Ù³Ï³ñ·, »ñµ µ»éÝ³ñÏÕÁ ÷³Ïí³Í ¨ ÏÝùí³Í ¿: Ð³Ù³Ï³ñ·Á ÏáõÝ»Ý³ µ³óí³Íù, áñÇ ÙÇçáí ëáõÛÝ Ñá¹í³ÍÇ 6-ñ¹ Ï»ïáõÙ ÑÇß³ï³Ïí³Í Ù»ï³ÕÛ³ ûÕ³ÏÁ Ï³ñáÕ ¿ ³ÝóÝ»É ¨ ³Ùñ³óí»É å³ñ³Ýáí, áñÇ Ù³ëÇÝ ÑÇß³ï³Ïí³Í ¿ ëáõÛÝ Ñá¹í³ÍÇ 9-ñ¹ Ï»ïáõÙ ¥ï»ë ëáõÛÝ Î³ÝáÝ³Ï³ñ·»ñÇÝ Ïóí³Í ÑÙ. 8 ÝÏ³ñÁ¤:</w:t>
      </w:r>
    </w:p>
    <w:p>
      <w:pPr>
        <w:pStyle w:val="Normal"/>
        <w:ind w:firstLine="600"/>
        <w:jc w:val="both"/>
        <w:rPr/>
      </w:pPr>
      <w:r>
        <w:rPr/>
        <w:t>12. î³ñµ»ñ³ÏÇã Ýß³ÝÝ»ñÁ, áñáÝù ï»Õ³¹ñíáõÙ »Ý µ»éÝ³ñÏÕÇ íñ³ 1-ÇÝ Ð³í»Éí³ÍÇ Ñ³Ù³Ó³ÛÝ, ¨ ÃáõÛÉïíáõÃÛ³Ý óáõó³Ý³ÏÁ, áñÁ Ý³Ë³ï»ëí³Í ¿ 5-ñ¹ Ð³í»Éí³ÍáõÙ, áã ÙÇ ¹»åùáõÙ ãå»ïù ¿ Í³ÍÏí³Í ÉÇÝ»Ý µñ»½»Ýïáí: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²ÝóáõÙ³ÛÇÝ ¹ñáõÛÃÝ»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/>
        <w:rPr/>
      </w:pPr>
      <w:r>
        <w:rPr/>
        <w:t>ØÇÝã¨ 1977 Ã. ÑáõÝí³ñÇ 1-Á ÃáõÛÉ³ïñíáõÙ ¿ ëáõÛÝ Î³ÝáÝ³Ï³ñ·»ñÇÝ Ïóí³Í ÑÙ. 5 ÝÏ³ñáõÙ Ýßí³Í Í³Ûñ³Ï³ÉÝ»ñÇ ÏÇñ³éáõÙÁ, »Ã» ÝáõÛÝÇëÏ ¹ñ³Ýù áõÝ»Ý³Ý ³ÛÝåÇëÇ ·³Ù»ñ, áñáÝù Ý³ËÏÇÝáõÙ ÁÝ¹áõÝí³Í »Ý »Õ»É ³ÛÝ ã³÷ëÇ ³Ýóù»ñáí, áñáÝù ÷áùñ »Ý ÝÏ³ñáõÙ µ»ñí³ÍÇó:</w:t>
      </w:r>
      <w:r>
        <w:br w:type="page"/>
      </w:r>
    </w:p>
    <w:p>
      <w:pPr>
        <w:pStyle w:val="BodyTextIndent2"/>
        <w:spacing w:lineRule="auto" w:line="240"/>
        <w:ind w:hanging="0"/>
        <w:jc w:val="center"/>
        <w:rPr>
          <w:b/>
          <w:b/>
        </w:rPr>
      </w:pPr>
      <w:r>
        <w:rPr>
          <w:b/>
        </w:rPr>
        <w:t>Ð²ìºÈì²Ì 4</w:t>
      </w:r>
    </w:p>
    <w:p>
      <w:pPr>
        <w:pStyle w:val="Normal"/>
        <w:jc w:val="center"/>
        <w:rPr/>
      </w:pPr>
      <w:r>
        <w:rPr/>
        <w:t>ÜÏ³ñ ÑÙ. 1</w:t>
      </w:r>
    </w:p>
    <w:p>
      <w:pPr>
        <w:pStyle w:val="Normal"/>
        <w:jc w:val="center"/>
        <w:rPr/>
      </w:pPr>
      <w:r>
        <w:rPr>
          <w:rFonts w:eastAsia="Times Armenian" w:cs="Times Armenian"/>
        </w:rPr>
        <w:t xml:space="preserve"> </w:t>
      </w:r>
      <w:r>
        <w:rPr/>
        <w:t>ØÆ ø²ÜÆ ÎîàðÆò ä²îð²êîì²Ì ´ðº¼ºÜî,</w:t>
      </w:r>
    </w:p>
    <w:p>
      <w:pPr>
        <w:pStyle w:val="Normal"/>
        <w:jc w:val="center"/>
        <w:rPr/>
      </w:pPr>
      <w:r>
        <w:rPr/>
        <w:t xml:space="preserve">áñáÝù Çñ³ñ ÙÇ³óí³Í »Ý Ï³ñáí 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788025" cy="7789545"/>
            <wp:effectExtent l="0" t="0" r="0" b="0"/>
            <wp:wrapNone/>
            <wp:docPr id="1" name="annex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nex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778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Armenian" w:cs="Times Armenian"/>
        </w:rPr>
        <w:t xml:space="preserve"> 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3175</wp:posOffset>
                </wp:positionV>
                <wp:extent cx="1219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î»ëù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¹ñëÇ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0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î»ëù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¹ñëÇ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 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-7620</wp:posOffset>
                </wp:positionV>
                <wp:extent cx="12192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Î³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-0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Î³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1219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î»ëù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Ý»ñëÇ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1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î»ëù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Ý»ñëÇ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-6985</wp:posOffset>
                </wp:positionV>
                <wp:extent cx="1219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Î³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-0.5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Î³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07315</wp:posOffset>
                </wp:positionV>
                <wp:extent cx="1905000" cy="8166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Î³ñ ¥Ã»É, áñÇ ·áõÛÝÁ ï³ñµ»ñíáõÙ ¿ µñ»½»ÝïÇ ·áõÛÝÇó ¨ ÙÛáõë Ï³ñÇ Ã»ÉÇ ·áõÛÝÇó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4.3pt;mso-wrap-distance-left:9.05pt;mso-wrap-distance-right:9.05pt;mso-wrap-distance-top:0pt;mso-wrap-distance-bottom:0pt;margin-top:8.4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Î³ñ ¥Ã»É, áñÇ ·áõÛÝÁ ï³ñµ»ñíáõÙ ¿ µñ»½»ÝïÇ ·áõÛÝÇó ¨ ÙÛáõë Ï³ñÇ Ã»ÉÇ ·áõÛÝÇó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846455</wp:posOffset>
                </wp:positionV>
                <wp:extent cx="1371600" cy="8166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– a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Ñ³ïí³Í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Ð³ñÃ ½áõÛ· Ï³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4.3pt;mso-wrap-distance-left:9.05pt;mso-wrap-distance-right:9.05pt;mso-wrap-distance-top:0pt;mso-wrap-distance-bottom:0pt;margin-top:66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– a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Ñ³ïí³Í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Ð³ñÃ ½áõÛ· Ï³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855</wp:posOffset>
                </wp:positionV>
                <wp:extent cx="13716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²éÝí³½Ý 15Ù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38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²éÝí³½Ý 15Ù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760855</wp:posOffset>
                </wp:positionV>
                <wp:extent cx="1981200" cy="8166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ØÇ³ÛÝ Ý»ñëÇó ï»ë³Ý»ÉÇ Ã»É, áñÇ ·áõÛÝÁ ï³ñµ»ñíáõÙ ¿ µñ»½»ÝïÇ ·áõÛÝÇó ¨ ÙÛáõë Ï³ñÇ Ã»ÉÇ ·áõÛÝÇó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64.3pt;mso-wrap-distance-left:9.05pt;mso-wrap-distance-right:9.05pt;mso-wrap-distance-top:0pt;mso-wrap-distance-bottom:0pt;margin-top:138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ØÇ³ÛÝ Ý»ñëÇó ï»ë³Ý»ÉÇ Ã»É, áñÇ ·áõÛÝÁ ï³ñµ»ñíáõÙ ¿ µñ»½»ÝïÇ ·áõÛÝÇó ¨ ÙÛáõë Ï³ñÇ Ã»ÉÇ ·áõÛÝÇó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Ð²ìºÈì²Ì 4  </w:t>
      </w:r>
    </w:p>
    <w:p>
      <w:pPr>
        <w:pStyle w:val="Normal"/>
        <w:jc w:val="center"/>
        <w:rPr/>
      </w:pPr>
      <w:r>
        <w:rPr/>
        <w:t>ÜÏ³ñ ÑÙ. 2</w:t>
      </w:r>
    </w:p>
    <w:p>
      <w:pPr>
        <w:pStyle w:val="Normal"/>
        <w:jc w:val="center"/>
        <w:rPr/>
      </w:pPr>
      <w:r>
        <w:rPr>
          <w:rFonts w:eastAsia="Times Armenian" w:cs="Times Armenian"/>
        </w:rPr>
        <w:t xml:space="preserve"> </w:t>
      </w:r>
      <w:r>
        <w:rPr/>
        <w:t xml:space="preserve">ØÆ ø²ÜÆ ÎîàðÆò ä²îð²êîì²Ì ´ðº¼ºÜî, </w:t>
      </w:r>
    </w:p>
    <w:p>
      <w:pPr>
        <w:pStyle w:val="Normal"/>
        <w:jc w:val="center"/>
        <w:rPr>
          <w:rFonts w:eastAsia="Times Armenian" w:cs="Times Armenia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779770" cy="7858760"/>
            <wp:effectExtent l="0" t="0" r="0" b="0"/>
            <wp:wrapNone/>
            <wp:docPr id="10" name="annex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nnex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785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Armenian" w:cs="Times Armenian"/>
        </w:rPr>
        <w:t xml:space="preserve"> 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67005</wp:posOffset>
                </wp:positionV>
                <wp:extent cx="1371600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²ÝÏÛáõÝ³ÛÇÝ Ï³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1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²ÝÏÛáõÝ³ÛÇÝ Ï³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4305</wp:posOffset>
                </wp:positionV>
                <wp:extent cx="9906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Î³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12.1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Î³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1219200" cy="4572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î»ëù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¹ñëÇ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0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î»ëù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¹ñëÇ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906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Î³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7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Î³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23495</wp:posOffset>
                </wp:positionV>
                <wp:extent cx="2286000" cy="7302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0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Î³ñ ¥Ã»É, áñÇ ·áõÛÝÁ ï³ñµ»ñíáõÙ ¿ µñ»½»ÝïÇ ·áõÛÝÇó ¨ ÙÛáõë Ï³ñÇ Ã»ÉÇ ·áõÛÝÇó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5pt;mso-wrap-distance-left:9.05pt;mso-wrap-distance-right:9.05pt;mso-wrap-distance-top:0pt;mso-wrap-distance-bottom:0pt;margin-top:1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Î³ñ ¥Ã»É, áñÇ ·áõÛÝÁ ï³ñµ»ñíáõÙ ¿ µñ»½»ÝïÇ ·áõÛÝÇó ¨ ÙÛáõë Ï³ñÇ Ã»ÉÇ ·áõÛÝÇó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1219200" cy="4572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î»ëù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Ý»ñëÇ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6.0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î»ëù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Ý»ñëÇ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1371600" cy="65151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– a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Ñ³ïí³Í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Armenian" w:cs="Times Armenian"/>
                              </w:rPr>
                            </w:pPr>
                            <w:r>
                              <w:rPr>
                                <w:rFonts w:eastAsia="Times Armenian" w:cs="Times Armeni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3pt;mso-wrap-distance-left:9.05pt;mso-wrap-distance-right:9.05pt;mso-wrap-distance-top:0pt;mso-wrap-distance-bottom:0pt;margin-top:4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– a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Ñ³ïí³ÍÁ</w:t>
                      </w:r>
                    </w:p>
                    <w:p>
                      <w:pPr>
                        <w:pStyle w:val="Normal"/>
                        <w:rPr>
                          <w:rFonts w:eastAsia="Times Armenian" w:cs="Times Armenian"/>
                        </w:rPr>
                      </w:pPr>
                      <w:r>
                        <w:rPr>
                          <w:rFonts w:eastAsia="Times Armenian" w:cs="Times Armeni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92075</wp:posOffset>
                </wp:positionV>
                <wp:extent cx="914400" cy="30861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áï 40Ù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3pt;mso-wrap-distance-left:9.05pt;mso-wrap-distance-right:9.05pt;mso-wrap-distance-top:0pt;mso-wrap-distance-bottom:0pt;margin-top:7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áï 40Ù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1981200" cy="81661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ØÇ³ÛÝ Ý»ñëÇó ï»ë³Ý»ÉÇ Ã»É, áñÇ ·áõÛÝÁ ï³ñµ»ñíáõÙ ¿ µñ»½»ÝïÇ ·áõÛÝÇó ¨ ÙÛáõë Ï³ñÇ Ã»ÉÇ ·áõÛÝÇ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64.3pt;mso-wrap-distance-left:9.05pt;mso-wrap-distance-right:9.05pt;mso-wrap-distance-top:0pt;mso-wrap-distance-bottom:0pt;margin-top:2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ØÇ³ÛÝ Ý»ñëÇó ï»ë³Ý»ÉÇ Ã»É, áñÇ ·áõÛÝÁ ï³ñµ»ñíáõÙ ¿ µñ»½»ÝïÇ ·áõÛÝÇó ¨ ÙÛáõë Ï³ñÇ Ã»ÉÇ ·áõÛÝÇ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Ð²ìºÈì²Ì 4 </w:t>
      </w:r>
    </w:p>
    <w:p>
      <w:pPr>
        <w:pStyle w:val="Normal"/>
        <w:jc w:val="center"/>
        <w:rPr/>
      </w:pPr>
      <w:r>
        <w:rPr>
          <w:rFonts w:eastAsia="Times Armenian" w:cs="Times Armenian"/>
        </w:rPr>
        <w:t xml:space="preserve"> </w:t>
      </w:r>
      <w:r>
        <w:rPr/>
        <w:t>ÜÏ³ñ ÑÙ. 3</w:t>
      </w:r>
    </w:p>
    <w:p>
      <w:pPr>
        <w:pStyle w:val="Normal"/>
        <w:jc w:val="center"/>
        <w:rPr/>
      </w:pPr>
      <w:r>
        <w:rPr>
          <w:rFonts w:eastAsia="Times Armenian" w:cs="Times Armenian"/>
        </w:rPr>
        <w:t xml:space="preserve"> </w:t>
      </w:r>
      <w:r>
        <w:rPr/>
        <w:t>ØÆ ø²ÜÆ ÎîàðÆò ä²îð²êîì²Ì ´ðº¼ºÜî,</w:t>
      </w:r>
    </w:p>
    <w:p>
      <w:pPr>
        <w:pStyle w:val="Normal"/>
        <w:jc w:val="center"/>
        <w:rPr/>
      </w:pPr>
      <w:r>
        <w:rPr/>
        <w:t>áñáÝù ½á¹í³Í »Ý Çñ³ñ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5943600" cy="5715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²Ûë ÝÏ³ñÁ óáõÛó ¿ ï³ÉÇë µñ»½»ÝïÇ í»ñÇÝ Ù³ëÁ, áñÁ Í³Éí³Í ¿ 2-ñ¹ Ð³í»Éí³ÍÇ 3-ñ¹ Ñá¹í³ÍÇ 3-ñ¹ Ï»ïÇ Ñ³Ù³Ó³ÛÝ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5pt;mso-wrap-distance-left:9.05pt;mso-wrap-distance-right:9.05pt;mso-wrap-distance-top:0pt;mso-wrap-distance-bottom:0pt;margin-top:8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²Ûë ÝÏ³ñÁ óáõÛó ¿ ï³ÉÇë µñ»½»ÝïÇ í»ñÇÝ Ù³ëÁ, áñÁ Í³Éí³Í ¿ 2-ñ¹ Ð³í»Éí³ÍÇ 3-ñ¹ Ñá¹í³ÍÇ 3-ñ¹ Ï»ïÇ Ñ³Ù³Ó³ÛÝ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Ð²ìºÈì²Ì 4  </w:t>
      </w:r>
    </w:p>
    <w:p>
      <w:pPr>
        <w:pStyle w:val="Normal"/>
        <w:jc w:val="center"/>
        <w:rPr/>
      </w:pPr>
      <w:r>
        <w:rPr/>
        <w:t>ÜÏ³ñ ÑÙ. 3</w:t>
      </w:r>
    </w:p>
    <w:p>
      <w:pPr>
        <w:pStyle w:val="Normal"/>
        <w:jc w:val="center"/>
        <w:rPr/>
      </w:pPr>
      <w:r>
        <w:rPr>
          <w:rFonts w:eastAsia="Times Armenian" w:cs="Times Armenian"/>
        </w:rPr>
        <w:t xml:space="preserve"> </w:t>
      </w:r>
      <w:r>
        <w:rPr/>
        <w:t xml:space="preserve">ØÆ ø²ÜÆ ÎîàðÆò ä²îð²êîì²Ì ´ðº¼ºÜî, </w:t>
      </w:r>
    </w:p>
    <w:p>
      <w:pPr>
        <w:pStyle w:val="Normal"/>
        <w:numPr>
          <w:ilvl w:val="0"/>
          <w:numId w:val="0"/>
        </w:numPr>
        <w:ind w:firstLine="600"/>
        <w:jc w:val="center"/>
        <w:rPr/>
      </w:pPr>
      <w:r>
        <w:rPr/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228600</wp:posOffset>
            </wp:positionH>
            <wp:positionV relativeFrom="paragraph">
              <wp:posOffset>685800</wp:posOffset>
            </wp:positionV>
            <wp:extent cx="5788025" cy="5900420"/>
            <wp:effectExtent l="0" t="0" r="0" b="0"/>
            <wp:wrapNone/>
            <wp:docPr id="21" name="annex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nnex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00</wp:posOffset>
                </wp:positionV>
                <wp:extent cx="1219200" cy="45720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î»ëù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¹ñëÇ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1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î»ëù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¹ñëÇ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72000</wp:posOffset>
                </wp:positionH>
                <wp:positionV relativeFrom="paragraph">
                  <wp:posOffset>4457700</wp:posOffset>
                </wp:positionV>
                <wp:extent cx="1219200" cy="457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â³÷ë»ñ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ïñí³Í »Ý ÙÙ-áí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351pt;mso-position-vertical-relative:text;margin-left:360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â³÷ë»ñ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ïñí³Í »Ý ÙÙ-á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800600</wp:posOffset>
                </wp:positionH>
                <wp:positionV relativeFrom="paragraph">
                  <wp:posOffset>3886200</wp:posOffset>
                </wp:positionV>
                <wp:extent cx="1143000" cy="4572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– a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Ñ³ïí³ÍÁ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06pt;mso-position-vertical-relative:text;margin-left:378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– a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Ñ³ïí³Í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86200</wp:posOffset>
                </wp:positionH>
                <wp:positionV relativeFrom="paragraph">
                  <wp:posOffset>3200400</wp:posOffset>
                </wp:positionV>
                <wp:extent cx="1943100" cy="4572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äÉ³ëïÙ³ë» Å³å³í»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5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äÉ³ëïÙ³ë» Å³å³í»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00</wp:posOffset>
                </wp:positionV>
                <wp:extent cx="1219200" cy="4572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– a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Ñ³ïí³Í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225pt;mso-position-vertical-relative:text;margin-left:144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– a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Ñ³ïí³Í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72000</wp:posOffset>
                </wp:positionH>
                <wp:positionV relativeFrom="paragraph">
                  <wp:posOffset>5600700</wp:posOffset>
                </wp:positionV>
                <wp:extent cx="1219200" cy="4572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î»ëù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Ý»ñëÇ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441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î»ëù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Ý»ñëÇ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/>
      </w:pPr>
      <w:r>
        <w:rPr/>
        <w:t>Ð²ìºÈì²Ì 4</w:t>
      </w:r>
    </w:p>
    <w:p>
      <w:pPr>
        <w:pStyle w:val="Normal"/>
        <w:jc w:val="center"/>
        <w:rPr/>
      </w:pPr>
      <w:r>
        <w:rPr/>
        <w:t>ÜÏ³ñ ÑÙ. 4</w:t>
      </w:r>
    </w:p>
    <w:p>
      <w:pPr>
        <w:pStyle w:val="Normal"/>
        <w:jc w:val="center"/>
        <w:rPr/>
      </w:pPr>
      <w:r>
        <w:rPr>
          <w:rFonts w:eastAsia="Times Armenian" w:cs="Times Armenian"/>
        </w:rPr>
        <w:t xml:space="preserve"> </w:t>
      </w:r>
      <w:r>
        <w:rPr/>
        <w:t>´ðº¼ºÜîÆ Üàðà¶àôØÀ</w:t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71450</wp:posOffset>
            </wp:positionV>
            <wp:extent cx="5788025" cy="7151370"/>
            <wp:effectExtent l="0" t="0" r="0" b="0"/>
            <wp:wrapNone/>
            <wp:docPr id="28" name="annex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annex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715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1143000" cy="45720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î»ëù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¹ñëÇ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î»ëù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¹ñëÇ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68580</wp:posOffset>
                </wp:positionV>
                <wp:extent cx="762000" cy="45720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Î³ñ»ñ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5.4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Î³ñ»ñ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37795</wp:posOffset>
                </wp:positionV>
                <wp:extent cx="1219200" cy="45720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î»ëù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Ý»ñëÇ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10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î»ëù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Ý»ñëÇ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838200" cy="4572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Î³ñ»ñÁ</w:t>
                            </w:r>
                            <w:r>
                              <w:rPr>
                                <w:vertAlign w:val="superscript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pt;mso-wrap-distance-left:9.05pt;mso-wrap-distance-right:9.05pt;mso-wrap-distance-top:0pt;mso-wrap-distance-bottom:0pt;margin-top:10.2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Î³ñ»ñÁ</w:t>
                      </w:r>
                      <w:r>
                        <w:rPr>
                          <w:vertAlign w:val="superscript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107315</wp:posOffset>
                </wp:positionV>
                <wp:extent cx="1143000" cy="45720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¸ñëÇ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8.4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¸ñëÇ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1219200" cy="45720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– a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Ïïñí³Íù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3.65pt;mso-position-vertical-relative:text;margin-left:27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– a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Ïïñí³Íù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328295</wp:posOffset>
                </wp:positionV>
                <wp:extent cx="1219200" cy="45720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Ü»ñëÇ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25.8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Ü»ñëÇ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671195</wp:posOffset>
                </wp:positionV>
                <wp:extent cx="1621790" cy="34290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àã å³Ï³ë, ù³Ý 15Ù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27pt;mso-wrap-distance-left:9.05pt;mso-wrap-distance-right:9.05pt;mso-wrap-distance-top:0pt;mso-wrap-distance-bottom:0pt;margin-top:52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àã å³Ï³ë, ù³Ý 15Ù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1585595</wp:posOffset>
                </wp:positionV>
                <wp:extent cx="6096000" cy="45720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22"/>
                              </w:rPr>
                              <w:t>Ü»ñëÇ Ï³ñ»ñÇ ·áõÛÝÁ å»ïù ¿ ï³ñµ»ñíÇ ¹ñëÇ Ï³ñ»ñÇ ·áõÛÝÇó ¨ µñ»½»ÝïÇ ·áõÛÝÇó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36pt;mso-wrap-distance-left:9.05pt;mso-wrap-distance-right:9.05pt;mso-wrap-distance-top:0pt;mso-wrap-distance-bottom:0pt;margin-top:124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vertAlign w:val="superscript"/>
                        </w:rPr>
                        <w:t>*</w:t>
                      </w:r>
                      <w:r>
                        <w:rPr>
                          <w:sz w:val="22"/>
                        </w:rPr>
                        <w:t>Ü»ñëÇ Ï³ñ»ñÇ ·áõÛÝÁ å»ïù ¿ ï³ñµ»ñíÇ ¹ñëÇ Ï³ñ»ñÇ ·áõÛÝÇó ¨ µñ»½»ÝïÇ ·áõÛÝÇó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Ð²ìºÈì²Ì 4 </w:t>
      </w:r>
    </w:p>
    <w:p>
      <w:pPr>
        <w:pStyle w:val="Normal"/>
        <w:jc w:val="center"/>
        <w:rPr/>
      </w:pPr>
      <w:r>
        <w:rPr/>
        <w:t>ÜÏ³ñ ÑÙ. 5</w:t>
      </w:r>
    </w:p>
    <w:p>
      <w:pPr>
        <w:pStyle w:val="Normal"/>
        <w:jc w:val="center"/>
        <w:rPr/>
      </w:pPr>
      <w:r>
        <w:rPr>
          <w:rFonts w:eastAsia="Times Armenian" w:cs="Times Armenian"/>
        </w:rPr>
        <w:t xml:space="preserve"> </w:t>
      </w:r>
      <w:r>
        <w:rPr/>
        <w:t>Ì²Úð²Î²ÈÆ ÜØàôÞÀ</w:t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1790</wp:posOffset>
            </wp:positionH>
            <wp:positionV relativeFrom="paragraph">
              <wp:posOffset>110490</wp:posOffset>
            </wp:positionV>
            <wp:extent cx="5241290" cy="6576695"/>
            <wp:effectExtent l="0" t="0" r="0" b="0"/>
            <wp:wrapNone/>
            <wp:docPr id="38" name="annex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annex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657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2286000" cy="45720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 ÎáÕùÇó. ³éç¨Ç Ù³ë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 ÎáÕùÇó. ³éç¨Ç Ù³ë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2286000" cy="102870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¸³ï³ñÏ ¹áõñ·³ÙÁ` Ù³ùë³ÛÇÝ Ï³å³ñ³ÏÝÇùÇ É³ñÇ ³ÝóÏ³óÙ³Ý Ñ³Ù³ñ ¥³ÝóùÇ Ýí³½³·áõÛÝ ã³÷ë»ñÁ` É³ÛÝáõÃÛáõÝÁ` 3 ÙÙ, »ñÏ³ñáõÃÛáõÝÁ` 11 ÙÙ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11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¸³ï³ñÏ ¹áõñ·³ÙÁ` Ù³ùë³ÛÇÝ Ï³å³ñ³ÏÝÇùÇ É³ñÇ ³ÝóÏ³óÙ³Ý Ñ³Ù³ñ ¥³ÝóùÇ Ýí³½³·áõÛÝ ã³÷ë»ñÁ` É³ÛÝáõÃÛáõÝÁ` 3 ÙÙ, »ñÏ³ñáõÃÛáõÝÁ` 11 ÙÙ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60960</wp:posOffset>
                </wp:positionV>
                <wp:extent cx="565785" cy="30607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ä³ñ³Ý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24.1pt;mso-wrap-distance-left:9.05pt;mso-wrap-distance-right:9.05pt;mso-wrap-distance-top:0pt;mso-wrap-distance-bottom:0pt;margin-top:4.8pt;mso-position-vertical-relative:text;margin-left:38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ä³ñ³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ÐáÍ ¹áõñ·³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ÐáÍ ¹áõñ·³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1066800" cy="45720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Â³÷³ÝóÇÏ åÉ³ëïÙ³ëë³Û» Ã³Õ³ÝÃ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pt;mso-wrap-distance-left:9.05pt;mso-wrap-distance-right:9.05pt;mso-wrap-distance-top:0pt;mso-wrap-distance-bottom:0pt;margin-top:4.2pt;mso-position-vertical-relative:text;margin-left:33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Â³÷³ÝóÇÏ åÉ³ëïÙ³ëë³Û» Ã³Õ³Ý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951865" cy="33147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²Ùáõñ ÓáõÉ³ÍáÛÇó Í³Ûñ³Ï³É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26.1pt;mso-wrap-distance-left:9.05pt;mso-wrap-distance-right:9.05pt;mso-wrap-distance-top:0pt;mso-wrap-distance-bottom:0pt;margin-top:8.4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²Ùáõñ ÓáõÉ³ÍáÛÇó Í³Ûñ³Ï³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1066800" cy="45720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²Ýóù, áñÁ ÷³ÏáõÙ ¿ ÷áË³¹ñáÕÁ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pt;mso-wrap-distance-left:9.05pt;mso-wrap-distance-right:9.05pt;mso-wrap-distance-top:0pt;mso-wrap-distance-bottom:0pt;margin-top:10.85pt;mso-position-vertical-relative:text;margin-left:6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²Ýóù, áñÁ ÷³ÏáõÙ ¿ ÷áË³¹ñáÕ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2057400" cy="34290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sz w:val="22"/>
                              </w:rPr>
                              <w:t>. î»ëùÁ ÏáÕùÇó. Ñ»ï¨Ç Ù³ë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sz w:val="22"/>
                        </w:rPr>
                        <w:t>. î»ëùÁ ÏáÕùÇó. Ñ»ï¨Ç Ù³ë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Ð²ìºÈì²Ì 4 </w:t>
      </w:r>
    </w:p>
    <w:p>
      <w:pPr>
        <w:pStyle w:val="Normal"/>
        <w:jc w:val="center"/>
        <w:rPr/>
      </w:pPr>
      <w:r>
        <w:rPr/>
        <w:t>ÜÏ³ñ ÑÙ. 6</w:t>
      </w:r>
    </w:p>
    <w:p>
      <w:pPr>
        <w:pStyle w:val="Normal"/>
        <w:jc w:val="center"/>
        <w:rPr/>
      </w:pPr>
      <w:r>
        <w:rPr/>
        <w:t>´ðº¼ºÜîÆ ö²ÎØ²Ü Ð²Ø²Î²ð¶Æ ÜØàôÞÀ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4350" cy="5438775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53440</wp:posOffset>
                </wp:positionH>
                <wp:positionV relativeFrom="paragraph">
                  <wp:posOffset>4238625</wp:posOffset>
                </wp:positionV>
                <wp:extent cx="4137660" cy="1101725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1101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ÜÏ³ñ³·ñáõ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²Ùñ³óÙ³Ý ëáõÛÝ Ñ³Ù³Ï³ñ·Á ÁÝ¹áõÝ»ÉÇ ¿, »Ã» ³ÛÝ áõÝÇ ³éÝí³½Ý Ù»Ï Ù»ï³ÕÛ³ ûÕ³Ï ³Ù»Ý ÏáÕ³ÛÇÝ ¹é³Ý »½ñÇÝ: ²Ýóù»ñÁ, áñáÝó ÙÇçáí ³ÝóÝáõÙ ¿ ûÕ³ÏÁ, Óí³Ó¨ »Ý ¨ ×ß·ñïáñ»Ý Ñ³Ù³å³ï³ëË³ÝáõÙ »Ý Çñ»Ýó ÙÇçáí ³ÝóÝáÕ ûÕ³ÏÇ ã³÷ëÇÝ: ö³Ï Ñ³Ù³Ï³ñ·Ç ¹»åùáõÙ Ù»ï³ÕÛ³ ûÕ³ÏÇ ï»ë³Ý»ÉÇ Ù³ëÁ ãå»ïù ¿ ¹áõñë óóí³Í ÉÇÝÇ »ñÏáõ ³Ý·³ÙÇó ³í»ÉÇ, ù³Ý å³ñ³ÝÇ ³é³í»É³·áõÛÝ Ñ³ëïáõÃÛáõÝÝ ¿:</w:t>
                            </w:r>
                          </w:p>
                        </w:txbxContent>
                      </wps:txbx>
                      <wps:bodyPr anchor="t" lIns="54610" tIns="36830" rIns="5461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86.75pt;mso-wrap-distance-left:9.05pt;mso-wrap-distance-right:9.05pt;mso-wrap-distance-top:0pt;mso-wrap-distance-bottom:0pt;margin-top:333.75pt;mso-position-vertical-relative:text;margin-left:67.2pt;mso-position-horizontal-relative:text">
                <v:textbox inset="0.0597222222222222in,0.0402777777777778in,0.0597222222222222in,0.0402777777777778in">
                  <w:txbxContent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ÜÏ³ñ³·ñáõ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²Ùñ³óÙ³Ý ëáõÛÝ Ñ³Ù³Ï³ñ·Á ÁÝ¹áõÝ»ÉÇ ¿, »Ã» ³ÛÝ áõÝÇ ³éÝí³½Ý Ù»Ï Ù»ï³ÕÛ³ ûÕ³Ï ³Ù»Ý ÏáÕ³ÛÇÝ ¹é³Ý »½ñÇÝ: ²Ýóù»ñÁ, áñáÝó ÙÇçáí ³ÝóÝáõÙ ¿ ûÕ³ÏÁ, Óí³Ó¨ »Ý ¨ ×ß·ñïáñ»Ý Ñ³Ù³å³ï³ëË³ÝáõÙ »Ý Çñ»Ýó ÙÇçáí ³ÝóÝáÕ ûÕ³ÏÇ ã³÷ëÇÝ: ö³Ï Ñ³Ù³Ï³ñ·Ç ¹»åùáõÙ Ù»ï³ÕÛ³ ûÕ³ÏÇ ï»ë³Ý»ÉÇ Ù³ëÁ ãå»ïù ¿ ¹áõñë óóí³Í ÉÇÝÇ »ñÏáõ ³Ý·³ÙÇó ³í»ÉÇ, ù³Ý å³ñ³ÝÇ ³é³í»É³·áõÛÝ Ñ³ëïáõÃÛáõÝÝ ¿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Ð²ìºÈì²Ì 4 </w:t>
      </w:r>
    </w:p>
    <w:p>
      <w:pPr>
        <w:pStyle w:val="Normal"/>
        <w:jc w:val="center"/>
        <w:rPr/>
      </w:pPr>
      <w:r>
        <w:rPr/>
        <w:t>ÜÏ³ñ ÑÙ. 7</w:t>
      </w:r>
    </w:p>
    <w:p>
      <w:pPr>
        <w:pStyle w:val="Normal"/>
        <w:jc w:val="center"/>
        <w:rPr/>
      </w:pPr>
      <w:r>
        <w:rPr/>
        <w:t>´ðº¼ºÜîÆ` Ð²îàôÎ ÒºìÆ ÐºÜ²ê²ÐøÆÜ ²Øð²òØ²Ü úðÆÜ²Î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2975" cy="6296025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</wp:posOffset>
                </wp:positionH>
                <wp:positionV relativeFrom="paragraph">
                  <wp:posOffset>4787265</wp:posOffset>
                </wp:positionV>
                <wp:extent cx="1143000" cy="228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a – a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 xml:space="preserve"> Ïïñí³Íù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76.95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a – a</w:t>
                      </w:r>
                      <w:r>
                        <w:rPr>
                          <w:sz w:val="20"/>
                          <w:vertAlign w:val="superscript"/>
                        </w:rPr>
                        <w:t>1</w:t>
                      </w:r>
                      <w:r>
                        <w:rPr>
                          <w:sz w:val="20"/>
                        </w:rPr>
                        <w:t xml:space="preserve"> Ïïñí³Íù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90800</wp:posOffset>
                </wp:positionH>
                <wp:positionV relativeFrom="paragraph">
                  <wp:posOffset>4345305</wp:posOffset>
                </wp:positionV>
                <wp:extent cx="1143000" cy="22860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µÉÃ³Ï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42.15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µÉÃ³Ï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paragraph">
                  <wp:posOffset>4345305</wp:posOffset>
                </wp:positionV>
                <wp:extent cx="1143000" cy="228600"/>
                <wp:effectExtent l="0" t="0" r="0" b="0"/>
                <wp:wrapNone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Ñ»Ý³ë³ñù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42.1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Ñ»Ý³ë³ñù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90800</wp:posOffset>
                </wp:positionH>
                <wp:positionV relativeFrom="paragraph">
                  <wp:posOffset>5374005</wp:posOffset>
                </wp:positionV>
                <wp:extent cx="1013460" cy="22860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·áïÇÝ Ïïñí³Íù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8pt;mso-wrap-distance-left:9.05pt;mso-wrap-distance-right:9.05pt;mso-wrap-distance-top:0pt;mso-wrap-distance-bottom:0pt;margin-top:423.15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·áïÇÝ Ïïñí³Íù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60220</wp:posOffset>
                </wp:positionH>
                <wp:positionV relativeFrom="paragraph">
                  <wp:posOffset>5322570</wp:posOffset>
                </wp:positionV>
                <wp:extent cx="1013460" cy="228600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Ñ»Ý³ë³ñù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8pt;mso-wrap-distance-left:9.05pt;mso-wrap-distance-right:9.05pt;mso-wrap-distance-top:0pt;mso-wrap-distance-bottom:0pt;margin-top:419.1pt;mso-position-vertical-relative:text;margin-left:1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Ñ»Ý³ë³ñù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67000</wp:posOffset>
                </wp:positionH>
                <wp:positionV relativeFrom="paragraph">
                  <wp:posOffset>5316855</wp:posOffset>
                </wp:positionV>
                <wp:extent cx="1013460" cy="228600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·áïÇ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8pt;mso-wrap-distance-left:9.05pt;mso-wrap-distance-right:9.05pt;mso-wrap-distance-top:0pt;mso-wrap-distance-bottom:0pt;margin-top:418.65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·áïÇ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05200</wp:posOffset>
                </wp:positionH>
                <wp:positionV relativeFrom="paragraph">
                  <wp:posOffset>5334000</wp:posOffset>
                </wp:positionV>
                <wp:extent cx="1013460" cy="228600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ûÕ³Ï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8pt;mso-wrap-distance-left:9.05pt;mso-wrap-distance-right:9.05pt;mso-wrap-distance-top:0pt;mso-wrap-distance-bottom:0pt;margin-top:420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ûÕ³Ï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9600</wp:posOffset>
                </wp:positionH>
                <wp:positionV relativeFrom="paragraph">
                  <wp:posOffset>5522595</wp:posOffset>
                </wp:positionV>
                <wp:extent cx="4495800" cy="651510"/>
                <wp:effectExtent l="0" t="0" r="0" b="0"/>
                <wp:wrapNone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ÜÏ³ñ³·ñáõÃÛáõÝ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´ñ»½»ÝïÇ ³ÛëåÇëÇ ³Ùñ³óáõÙÁ ïñ³Ýëåáñï³ÛÇÝ ÙÇçáóÇÝ ÃáõÛÉ³ïñíáõÙ ¿, »Ã» ûÕ³ÏÝ»ñÁ Ùï³Í »Ý Ñ»Ý³ë³ñùÇ åñáýÇÉÇ ËáñáõÃÛ³Ý Ù»ç ¨ ¹áõñë óóí³Í ã»Ý Ýñ³ ³é³í»É³·áõÛÝ ËáñáõÃÛáõÝÇó: Ð»Ý³ë³ñùÇ åñáýÇÉÇ É³ÛÝáõÃÛáõÝÁ å»ïù ¿ ÑÝ³ñ³íáñÇÝë Ý»Õ ÉÇÝÇ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51.3pt;mso-wrap-distance-left:9.05pt;mso-wrap-distance-right:9.05pt;mso-wrap-distance-top:0pt;mso-wrap-distance-bottom:0pt;margin-top:434.85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ÜÏ³ñ³·ñáõÃÛáõÝ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´ñ»½»ÝïÇ ³ÛëåÇëÇ ³Ùñ³óáõÙÁ ïñ³Ýëåáñï³ÛÇÝ ÙÇçáóÇÝ ÃáõÛÉ³ïñíáõÙ ¿, »Ã» ûÕ³ÏÝ»ñÁ Ùï³Í »Ý Ñ»Ý³ë³ñùÇ åñáýÇÉÇ ËáñáõÃÛ³Ý Ù»ç ¨ ¹áõñë óóí³Í ã»Ý Ýñ³ ³é³í»É³·áõÛÝ ËáñáõÃÛáõÝÇó: Ð»Ý³ë³ñùÇ åñáýÇÉÇ É³ÛÝáõÃÛáõÝÁ å»ïù ¿ ÑÝ³ñ³íáñÇÝë Ý»Õ ÉÇÝÇ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Ð²ìºÈì²Ì 4 </w:t>
      </w:r>
    </w:p>
    <w:p>
      <w:pPr>
        <w:pStyle w:val="Normal"/>
        <w:jc w:val="center"/>
        <w:rPr/>
      </w:pPr>
      <w:r>
        <w:rPr/>
        <w:t>ÜÏ³ñ ÑÙ. 8</w:t>
      </w:r>
    </w:p>
    <w:p>
      <w:pPr>
        <w:pStyle w:val="Normal"/>
        <w:jc w:val="center"/>
        <w:rPr/>
      </w:pPr>
      <w:r>
        <w:rPr/>
        <w:t>´ºèÜØ²Ü ºì ´ºèÜ²Â²öØ²Ü Ð²Ø²ð Ü²Ê²îºêì²Ì ´²òì²ÌøÜºðÆ ö²ÎØ²Ü Ð²Ø²Î²ð¶ºð</w:t>
      </w:r>
    </w:p>
    <w:p>
      <w:pPr>
        <w:pStyle w:val="Normal"/>
        <w:jc w:val="center"/>
        <w:rPr/>
      </w:pPr>
      <w:r>
        <w:rPr/>
        <w:t>(ÜÏ³ñ³·ñáõÃÛáõÝÁ` Ñ»ï¨Ç Ù³ëáõÙ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1550" cy="6429375"/>
            <wp:effectExtent l="0" t="0" r="0" b="0"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19200</wp:posOffset>
                </wp:positionH>
                <wp:positionV relativeFrom="paragraph">
                  <wp:posOffset>176530</wp:posOffset>
                </wp:positionV>
                <wp:extent cx="838200" cy="228600"/>
                <wp:effectExtent l="0" t="0" r="0" b="0"/>
                <wp:wrapNone/>
                <wp:docPr id="5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Ï³ñ N 8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13.9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Ï³ñ N 8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838200" cy="228600"/>
                <wp:effectExtent l="0" t="0" r="0" b="0"/>
                <wp:wrapNone/>
                <wp:docPr id="6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Ï³ñ N 8.1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4.9pt;mso-position-vertical-relative:text;margin-left:234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Ï³ñ N 8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35710</wp:posOffset>
                </wp:positionH>
                <wp:positionV relativeFrom="paragraph">
                  <wp:posOffset>1589405</wp:posOffset>
                </wp:positionV>
                <wp:extent cx="838200" cy="228600"/>
                <wp:effectExtent l="0" t="0" r="0" b="0"/>
                <wp:wrapNone/>
                <wp:docPr id="6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Ï³ñ N 8.4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125.15pt;mso-position-vertical-relative:text;margin-left:97.3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Ï³ñ N 8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1645920</wp:posOffset>
                </wp:positionV>
                <wp:extent cx="838200" cy="228600"/>
                <wp:effectExtent l="0" t="0" r="0" b="0"/>
                <wp:wrapNone/>
                <wp:docPr id="6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Ï³ñ N 8.3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129.6pt;mso-position-vertical-relative:text;margin-left:234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Ï³ñ N 8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24940</wp:posOffset>
                </wp:positionH>
                <wp:positionV relativeFrom="paragraph">
                  <wp:posOffset>1959610</wp:posOffset>
                </wp:positionV>
                <wp:extent cx="838200" cy="228600"/>
                <wp:effectExtent l="0" t="0" r="0" b="0"/>
                <wp:wrapNone/>
                <wp:docPr id="6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Ï³ñ N 8.1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154.3pt;mso-position-vertical-relative:text;margin-left:112.2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Ï³ñ N 8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78580</wp:posOffset>
                </wp:positionH>
                <wp:positionV relativeFrom="paragraph">
                  <wp:posOffset>1936750</wp:posOffset>
                </wp:positionV>
                <wp:extent cx="838200" cy="228600"/>
                <wp:effectExtent l="0" t="0" r="0" b="0"/>
                <wp:wrapNone/>
                <wp:docPr id="6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Ï³ñ N 8.3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152.5pt;mso-position-vertical-relative:text;margin-left:305.4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Ï³ñ N 8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67840</wp:posOffset>
                </wp:positionH>
                <wp:positionV relativeFrom="paragraph">
                  <wp:posOffset>2233930</wp:posOffset>
                </wp:positionV>
                <wp:extent cx="1051560" cy="342900"/>
                <wp:effectExtent l="0" t="0" r="0" b="0"/>
                <wp:wrapNone/>
                <wp:docPr id="6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ÎïáñÇó ¨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åÉ³ëïÇÏÇó µñ»½»Ýï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27pt;mso-wrap-distance-left:9.05pt;mso-wrap-distance-right:9.05pt;mso-wrap-distance-top:0pt;mso-wrap-distance-bottom:0pt;margin-top:175.9pt;mso-position-vertical-relative:text;margin-left:139.2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ÎïáñÇó ¨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åÉ³ëïÇÏÇó µñ»½»Ý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63440</wp:posOffset>
                </wp:positionH>
                <wp:positionV relativeFrom="paragraph">
                  <wp:posOffset>2241550</wp:posOffset>
                </wp:positionV>
                <wp:extent cx="533400" cy="228600"/>
                <wp:effectExtent l="0" t="0" r="0" b="0"/>
                <wp:wrapNone/>
                <wp:docPr id="6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¸áõñ·³Ù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76.5pt;mso-position-vertical-relative:text;margin-left:367.2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¸áõñ·³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74870</wp:posOffset>
                </wp:positionH>
                <wp:positionV relativeFrom="paragraph">
                  <wp:posOffset>3034030</wp:posOffset>
                </wp:positionV>
                <wp:extent cx="533400" cy="228600"/>
                <wp:effectExtent l="0" t="0" r="0" b="0"/>
                <wp:wrapNone/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Ð³Ý·áõÛó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238.9pt;mso-position-vertical-relative:text;margin-left:368.1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Ð³Ý·áõÛ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59330</wp:posOffset>
                </wp:positionH>
                <wp:positionV relativeFrom="paragraph">
                  <wp:posOffset>3630295</wp:posOffset>
                </wp:positionV>
                <wp:extent cx="516890" cy="2286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´ñ»½»Ýï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8pt;mso-wrap-distance-left:9.05pt;mso-wrap-distance-right:9.05pt;mso-wrap-distance-top:0pt;mso-wrap-distance-bottom:0pt;margin-top:285.85pt;mso-position-vertical-relative:text;margin-left:177.9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´ñ»½»Ý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15690</wp:posOffset>
                </wp:positionH>
                <wp:positionV relativeFrom="paragraph">
                  <wp:posOffset>3575050</wp:posOffset>
                </wp:positionV>
                <wp:extent cx="1524000" cy="179705"/>
                <wp:effectExtent l="0" t="0" r="0" b="0"/>
                <wp:wrapNone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î»ëùÁ ³éç¨Çó    î»ëùÁ Ñ»ï¨Çó</w:t>
                            </w:r>
                          </w:p>
                        </w:txbxContent>
                      </wps:txbx>
                      <wps:bodyPr anchor="t" lIns="18415" tIns="635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4.15pt;mso-wrap-distance-left:9.05pt;mso-wrap-distance-right:9.05pt;mso-wrap-distance-top:0pt;mso-wrap-distance-bottom:0pt;margin-top:281.5pt;mso-position-vertical-relative:text;margin-left:284.7pt;mso-position-horizontal-relative:text">
                <v:textbox inset="0.0201388888888889in,0.000694444444444445in,0.0201388888888889in,0.0402777777777778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î»ëùÁ ³éç¨Çó    î»ëùÁ Ñ»ï¨Ç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3811270</wp:posOffset>
                </wp:positionV>
                <wp:extent cx="838200" cy="269875"/>
                <wp:effectExtent l="0" t="0" r="0" b="0"/>
                <wp:wrapNone/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Î³ñí³ÍùÇ Ñ³Ù³ñ ï³ñ³ÍáõÃÛáõÝ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.25pt;mso-wrap-distance-left:9.05pt;mso-wrap-distance-right:9.05pt;mso-wrap-distance-top:0pt;mso-wrap-distance-bottom:0pt;margin-top:300.1pt;mso-position-vertical-relative:text;margin-left:216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Î³ñí³ÍùÇ Ñ³Ù³ñ ï³ñ³ÍáõÃÛáõ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43300</wp:posOffset>
                </wp:positionH>
                <wp:positionV relativeFrom="paragraph">
                  <wp:posOffset>4057650</wp:posOffset>
                </wp:positionV>
                <wp:extent cx="723900" cy="179705"/>
                <wp:effectExtent l="0" t="0" r="0" b="0"/>
                <wp:wrapNone/>
                <wp:docPr id="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î»ëùÁ í»ñ¨Çó     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4.15pt;mso-wrap-distance-left:9.05pt;mso-wrap-distance-right:9.05pt;mso-wrap-distance-top:0pt;mso-wrap-distance-bottom:0pt;margin-top:319.5pt;mso-position-vertical-relative:text;margin-left:279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î»ëùÁ í»ñ¨Çó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3400</wp:posOffset>
                </wp:positionH>
                <wp:positionV relativeFrom="paragraph">
                  <wp:posOffset>3862705</wp:posOffset>
                </wp:positionV>
                <wp:extent cx="843915" cy="269875"/>
                <wp:effectExtent l="0" t="0" r="0" b="0"/>
                <wp:wrapNone/>
                <wp:docPr id="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ö³ÏáÕ Ï³é³ÝÇ ³ÏáëÁ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21.25pt;mso-wrap-distance-left:9.05pt;mso-wrap-distance-right:9.05pt;mso-wrap-distance-top:0pt;mso-wrap-distance-bottom:0pt;margin-top:304.15pt;mso-position-vertical-relative:text;margin-left:342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ö³ÏáÕ Ï³é³ÝÇ ³Ïáë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92630</wp:posOffset>
                </wp:positionH>
                <wp:positionV relativeFrom="paragraph">
                  <wp:posOffset>4062730</wp:posOffset>
                </wp:positionV>
                <wp:extent cx="914400" cy="172720"/>
                <wp:effectExtent l="0" t="0" r="0" b="0"/>
                <wp:wrapNone/>
                <wp:docPr id="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ö³ÏáÕ ³ÏáëÁ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3.6pt;mso-wrap-distance-left:9.05pt;mso-wrap-distance-right:9.05pt;mso-wrap-distance-top:0pt;mso-wrap-distance-bottom:0pt;margin-top:319.9pt;mso-position-vertical-relative:text;margin-left:156.9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ö³ÏáÕ ³Ïáë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10205</wp:posOffset>
                </wp:positionH>
                <wp:positionV relativeFrom="paragraph">
                  <wp:posOffset>2250440</wp:posOffset>
                </wp:positionV>
                <wp:extent cx="533400" cy="228600"/>
                <wp:effectExtent l="0" t="0" r="0" b="0"/>
                <wp:wrapNone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¸áõñ·³Ù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77.2pt;mso-position-vertical-relative:text;margin-left:229.15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¸áõñ·³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06525</wp:posOffset>
                </wp:positionH>
                <wp:positionV relativeFrom="paragraph">
                  <wp:posOffset>4413885</wp:posOffset>
                </wp:positionV>
                <wp:extent cx="498475" cy="228600"/>
                <wp:effectExtent l="0" t="0" r="0" b="0"/>
                <wp:wrapNone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¸áõñ·³Ù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8pt;mso-wrap-distance-left:9.05pt;mso-wrap-distance-right:9.05pt;mso-wrap-distance-top:0pt;mso-wrap-distance-bottom:0pt;margin-top:347.55pt;mso-position-vertical-relative:text;margin-left:110.75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¸áõñ·³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47800</wp:posOffset>
                </wp:positionH>
                <wp:positionV relativeFrom="paragraph">
                  <wp:posOffset>4251325</wp:posOffset>
                </wp:positionV>
                <wp:extent cx="838200" cy="194310"/>
                <wp:effectExtent l="0" t="0" r="0" b="0"/>
                <wp:wrapNone/>
                <wp:docPr id="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Ï³ñ N 8.2</w:t>
                            </w:r>
                          </w:p>
                        </w:txbxContent>
                      </wps:txbx>
                      <wps:bodyPr anchor="t" lIns="18415" tIns="635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5.3pt;mso-wrap-distance-left:9.05pt;mso-wrap-distance-right:9.05pt;mso-wrap-distance-top:0pt;mso-wrap-distance-bottom:0pt;margin-top:334.75pt;mso-position-vertical-relative:text;margin-left:114pt;mso-position-horizontal-relative:text">
                <v:textbox inset="0.0201388888888889in,0.000694444444444445in,0.0201388888888889in,0.0402777777777778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Ï³ñ N 8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0600</wp:posOffset>
                </wp:positionH>
                <wp:positionV relativeFrom="paragraph">
                  <wp:posOffset>4050030</wp:posOffset>
                </wp:positionV>
                <wp:extent cx="516890" cy="179705"/>
                <wp:effectExtent l="0" t="0" r="0" b="0"/>
                <wp:wrapNone/>
                <wp:docPr id="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´ñ»½»Ýï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4.15pt;mso-wrap-distance-left:9.05pt;mso-wrap-distance-right:9.05pt;mso-wrap-distance-top:0pt;mso-wrap-distance-bottom:0pt;margin-top:318.9pt;mso-position-vertical-relative:text;margin-left:78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´ñ»½»Ý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10000</wp:posOffset>
                </wp:positionH>
                <wp:positionV relativeFrom="paragraph">
                  <wp:posOffset>4291330</wp:posOffset>
                </wp:positionV>
                <wp:extent cx="838200" cy="194310"/>
                <wp:effectExtent l="0" t="0" r="0" b="0"/>
                <wp:wrapNone/>
                <wp:docPr id="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Ï³ñ N 8.4</w:t>
                            </w:r>
                          </w:p>
                        </w:txbxContent>
                      </wps:txbx>
                      <wps:bodyPr anchor="t" lIns="18415" tIns="635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5.3pt;mso-wrap-distance-left:9.05pt;mso-wrap-distance-right:9.05pt;mso-wrap-distance-top:0pt;mso-wrap-distance-bottom:0pt;margin-top:337.9pt;mso-position-vertical-relative:text;margin-left:300pt;mso-position-horizontal-relative:text">
                <v:textbox inset="0.0201388888888889in,0.000694444444444445in,0.0201388888888889in,0.0402777777777778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Ï³ñ N 8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4431030</wp:posOffset>
                </wp:positionV>
                <wp:extent cx="498475" cy="228600"/>
                <wp:effectExtent l="0" t="0" r="0" b="0"/>
                <wp:wrapNone/>
                <wp:docPr id="7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¸áõñ·³Ù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8pt;mso-wrap-distance-left:9.05pt;mso-wrap-distance-right:9.05pt;mso-wrap-distance-top:0pt;mso-wrap-distance-bottom:0pt;margin-top:348.9pt;mso-position-vertical-relative:text;margin-left:54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¸áõñ·³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66800</wp:posOffset>
                </wp:positionH>
                <wp:positionV relativeFrom="paragraph">
                  <wp:posOffset>6120130</wp:posOffset>
                </wp:positionV>
                <wp:extent cx="1676400" cy="179705"/>
                <wp:effectExtent l="0" t="0" r="0" b="0"/>
                <wp:wrapNone/>
                <wp:docPr id="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î»ëùÁ ³éç¨Çó             î»ëùÁ  Ñ»ï¨Çó</w:t>
                            </w:r>
                          </w:p>
                        </w:txbxContent>
                      </wps:txbx>
                      <wps:bodyPr anchor="t" lIns="18415" tIns="635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4.15pt;mso-wrap-distance-left:9.05pt;mso-wrap-distance-right:9.05pt;mso-wrap-distance-top:0pt;mso-wrap-distance-bottom:0pt;margin-top:481.9pt;mso-position-vertical-relative:text;margin-left:84pt;mso-position-horizontal-relative:text">
                <v:textbox inset="0.0201388888888889in,0.000694444444444445in,0.0201388888888889in,0.0402777777777778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î»ëùÁ ³éç¨Çó             î»ëùÁ  Ñ»ï¨Ç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33550</wp:posOffset>
                </wp:positionH>
                <wp:positionV relativeFrom="paragraph">
                  <wp:posOffset>5262880</wp:posOffset>
                </wp:positionV>
                <wp:extent cx="533400" cy="306070"/>
                <wp:effectExtent l="0" t="0" r="0" b="0"/>
                <wp:wrapNone/>
                <wp:docPr id="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Ø»ï³ÕÛ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ÃÇÃ»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1pt;mso-wrap-distance-left:9.05pt;mso-wrap-distance-right:9.05pt;mso-wrap-distance-top:0pt;mso-wrap-distance-bottom:0pt;margin-top:414.4pt;mso-position-vertical-relative:text;margin-left:136.5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Ø»ï³ÕÛ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ÃÇÃ»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47825</wp:posOffset>
                </wp:positionH>
                <wp:positionV relativeFrom="paragraph">
                  <wp:posOffset>5640070</wp:posOffset>
                </wp:positionV>
                <wp:extent cx="609600" cy="306070"/>
                <wp:effectExtent l="0" t="0" r="0" b="0"/>
                <wp:wrapNone/>
                <wp:docPr id="8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Â³÷³ÝóÇÏ íñ³¹Çñ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1pt;mso-wrap-distance-left:9.05pt;mso-wrap-distance-right:9.05pt;mso-wrap-distance-top:0pt;mso-wrap-distance-bottom:0pt;margin-top:444.1pt;mso-position-vertical-relative:text;margin-left:129.75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Â³÷³ÝóÇÏ íñ³¹Ç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5942965</wp:posOffset>
                </wp:positionV>
                <wp:extent cx="1219200" cy="179705"/>
                <wp:effectExtent l="0" t="0" r="0" b="0"/>
                <wp:wrapNone/>
                <wp:docPr id="8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²Ùñ³óÝáÕ å³ñ³Ý</w:t>
                            </w:r>
                          </w:p>
                        </w:txbxContent>
                      </wps:txbx>
                      <wps:bodyPr anchor="t" lIns="18415" tIns="635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4.15pt;mso-wrap-distance-left:9.05pt;mso-wrap-distance-right:9.05pt;mso-wrap-distance-top:0pt;mso-wrap-distance-bottom:0pt;margin-top:467.95pt;mso-position-vertical-relative:text;margin-left:234pt;mso-position-horizontal-relative:text">
                <v:textbox inset="0.0201388888888889in,0.000694444444444445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²Ùñ³óÝáÕ å³ñ³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0</wp:posOffset>
                </wp:positionH>
                <wp:positionV relativeFrom="paragraph">
                  <wp:posOffset>5880100</wp:posOffset>
                </wp:positionV>
                <wp:extent cx="609600" cy="306070"/>
                <wp:effectExtent l="0" t="0" r="0" b="0"/>
                <wp:wrapNone/>
                <wp:docPr id="8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úÕ³Ï ¨ µÉÃ³Ýóù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1pt;mso-wrap-distance-left:9.05pt;mso-wrap-distance-right:9.05pt;mso-wrap-distance-top:0pt;mso-wrap-distance-bottom:0pt;margin-top:463pt;mso-position-vertical-relative:text;margin-left:360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úÕ³Ï ¨ µÉÃ³Ýó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0</wp:posOffset>
                </wp:positionH>
                <wp:positionV relativeFrom="paragraph">
                  <wp:posOffset>3262630</wp:posOffset>
                </wp:positionV>
                <wp:extent cx="1143000" cy="228600"/>
                <wp:effectExtent l="0" t="0" r="0" b="0"/>
                <wp:wrapNone/>
                <wp:docPr id="8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Î³ñí³Íù å³ñ³Ýáí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56.9pt;mso-position-vertical-relative:text;margin-left:180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Î³ñí³Íù å³ñ³Ýá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ÜÏ³ñ³·ñáõÃÛáõÝ</w:t>
      </w:r>
    </w:p>
    <w:p>
      <w:pPr>
        <w:pStyle w:val="Normal"/>
        <w:ind w:firstLine="708"/>
        <w:jc w:val="both"/>
        <w:rPr/>
      </w:pPr>
      <w:r>
        <w:rPr/>
        <w:t>îíÛ³É ÷³ÏÙ³Ý Ñ³Ù³Ï³ñ·áõÙ µñ»½»ÝïÇ »ñÏáõ »½ñ»ñÁ, áñáÝù û·ï³·áñÍíáõÙ »Ý µ»éÝÙ³Ý ¨ µ»éÝ³Ã³÷Ù³Ý Ñ³Ù³ñ, ÙÇ³óí³Í »Ý ³ÉÛáõÙÇÝ» ÷³ÏáÕ ÓáÕÇ ÙÇçáóáí: ´ñ»½»ÝïÇ µ³óí³ÍùÝ»ñÁ áõÝ»Ý Ï³ñí³Íù, áñÇ ÙÇçáí ³ÙµáÕç »ñÏ³ñáõÃÛ³Ùµ Ï³ñí³Í ¿ å³ñ³ÝÁ ¥ï»ë ÝÏ³ñ ÑÙ. 8.1¤: ¸³ ÃáõÛÉ ãÇ ï³ÉÇë µñ»½»ÝïÁ Ñ³Ý»É ÷³ÏáÕ ÓáÕÇ ³ÏáëÇó: Î³ñí³ÍùÁ å»ïù ¿ ·ïÝíÇ ³ñï³ùÇÝ Ù³ëáõÙ ¨ ÙÇ³óí³Í ÉÇÝÇ ½á¹Ù³Ý ÙÇçáóáí` Ñ³Ù³Ó³ÛÝ ÎáÝí»ÝóÇ³ÛÇÝ ÏÇó 2-ñ¹ Ð³í»Éí³ÍÇ  3-ñ¹ Ñá¹í³ÍÇ 4-ñ¹ Ï»ïÇ: ´ñ»½»ÝïÇ »½ñ»ñÁ å»ïù ¿ ³ÝóÝ»Ý ³ÉÛáõÙÇÝ» ÷³ÏáÕ ÓáÕÇ µ³ó ³ÏáëÝ»ñÇ ÙÇçáí` »ñÏáõ áõÕÕ³Ñ³Û³ó »ñÏ³ÏÇ Ï³Ý³ÉÝ»ñáí, áñáÝù å»ïù ¿ ÷³Ï ÉÇÝ»Ý Çñ»Ýó ëïáñÇÝ Ù³ëáõÙ: ºñµ ÷³ÏáÕ ÓáÕÁ ·ïÝíáõÙ ¿ í»ñÇÝ ¹ÇñùáõÙ, µñ»½»ÝïÇ »½ñ»ñÁ ÙÇ³óí³Í »Ý: ´³óí³ÍùÇ í»ñÇÝ Í³ÛñáõÙ ÷³ÏáÕ ÓáÕÁ ýÇùëíáõÙ ¿ µñ»½»ÝïÇ íñ³ ¹áõñ·³ÙÝ»ñÇ ÙÇçáóáí ¥ï»ë ÝÏ³ñ ÑÙ. 8.2¤: ö³ÏáÕ ÓáÕÁ Ï³½Ùí³Í ¿ »ñÏáõ Ù³ë»ñÇó, áñáÝù ÙÇ³óí³Í »Ý ¹áõñ·³Ù³Í Ñ³Ý·áõÛóÇ ÙÇçáóáí, áñÁ ÑÝ³ñ³íáñáõÃÛáõÝ ¿ ï³ÉÇë ¹Ý»ÉÇë ¨ Ñ³Ý»ÉÇë ³ÛÝ Í³É»É: ²Û¹ Ñ³Ý·áõÛóÁ å»ïù ¿ ³ÛÝå»ë å³ïñ³ëïí³Í ÉÇÝÇ, áñ Ñ³Ù³Ï³ñ·Á ÷³Ï»Éáõó Ñ»ïá ÑÝ³ñ³íáñ ãÉÇÝÇ Ñ³Ý»É ßñçáõÝ ëéÝ³óÇóÁ ¥ï»ë ÝÏ³ñ ÑÙ. 8.3¤: ö³ÏáÕ ÓáÕÇ ëïáñÇÝ Ù³ëáõÙ Ï³ ³Ýóù, áñÇ ÙÇçáí ³ÝóÝáõÙ ¿ ûÕ³ÏÁ: ²Û¹ ³ÝóùÁ Óí³Ó¨ ¿ ¨ µ³í³ñ³ñ É³ÛÝáõÃÛáõÝ áõÝÇ, áñå»ë½Ç Ýñ³ ÙÇçáí ³ÝóÝÇ ûÕ³ÏÁ ¥ï»ë ÝÏ³ñ ÑÙ. 8.4¤: ö³ÏáÕ ÓáÕÇ ³Ùñ³óÙ³Ý Ñ³Ù³ñ ³Û¹ ûÕ³ÏÇ ÙÇçáí ³ÝóÝáõÙ ¿ ³Ùñ³óÙ³Ý å³ñ³ÝÁ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Ð²ìºÈì²Ì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4-ð¸ Ð²ìºÈì²ÌàôØ  Ü²Ê²îºêì²Ì îºÊÜÆÎ²Î²Ü ä²Ð²ÜæÜºðÆÜ Ð²Ø²ä²î²êÊ²ÜàÔ ´ºèÜ²ðÎÔºðÆ ÂàôÚÈ²îðØ²Ü ÀÜÂ²ò²Î²ð¶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ÀÝ¹Ñ³Ýáõñ ¹ñáõÛÃÝ»ñ</w:t>
      </w:r>
    </w:p>
    <w:p>
      <w:pPr>
        <w:pStyle w:val="Normal"/>
        <w:ind w:firstLine="600"/>
        <w:jc w:val="both"/>
        <w:rPr/>
      </w:pPr>
      <w:r>
        <w:rPr/>
        <w:t>1. ´»éÝ³ñÏÕ»ñÁ Ï³ñáÕ »Ý ÃáõÛÉ³ïñí»É Ø³ùë³ÛÇÝ ÏÝÇùÝ»ñáí µ»éÝ³÷áË³¹ñáõÙÝ»ñ Çñ³Ï³Ý³óÝ»Éáõ Ñ³Ù³ñ`</w:t>
      </w:r>
    </w:p>
    <w:p>
      <w:pPr>
        <w:pStyle w:val="Normal"/>
        <w:ind w:firstLine="600"/>
        <w:jc w:val="both"/>
        <w:rPr/>
      </w:pPr>
      <w:r>
        <w:rPr/>
        <w:t>³¤ ³ñï³¹ñÙ³Ý ÷áõÉáõÙ` Áëï Ï³éáõóí³ÍùÇ ï»ë³ÏÇ ¥³ñï³¹ñÙ³Ý ÷áõÉáõÙ ÃáõÛÉïíáõÃÛ³Ý ÁÝÃ³ó³Ï³ñ·¤, Ï³Ù</w:t>
      </w:r>
    </w:p>
    <w:p>
      <w:pPr>
        <w:pStyle w:val="Normal"/>
        <w:ind w:firstLine="600"/>
        <w:jc w:val="both"/>
        <w:rPr/>
      </w:pPr>
      <w:r>
        <w:rPr/>
        <w:t>µ¤ Ñ³çáñ¹áÕ áñ¨¿ ÷áõÉáõÙ` ³ÝÑ³ï³Ï³Ý Ï³ñ·áí Ï³Ù ÙÇ¨ÝáõÛÝ ï»ë³ÏÇ µ»éÝ³ñÏÕ»ñÇ áñáß³ÏÇ ËÙµ³ù³Ý³ÏÝ»ñáí ¥³ñï³¹ñáõÃÛáõÝÇó Ñ»ïá áñ¨¿ ÷áõÉáõÙ ÃáõÛÉ³ïñÙ³Ý ÁÝÃ³ó³Ï³ñ·¤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ÂáõÛÉ³ïñÙ³Ý »ñÏáõ ÁÝÃ³ó³Ï³ñ·»ñÇ ÁÝ¹Ñ³Ýáõñ ¹ñáõÛÃÝ»ñ</w:t>
      </w:r>
    </w:p>
    <w:p>
      <w:pPr>
        <w:pStyle w:val="Normal"/>
        <w:ind w:firstLine="6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600"/>
        <w:jc w:val="both"/>
        <w:rPr/>
      </w:pPr>
      <w:r>
        <w:rPr/>
        <w:t>2. Æñ³í³ëáõ ÇßË³ÝáõÃÛáõÝÁ, áñÁ å³ï³ëË³Ý³ïáõ ¿ ÃáõÛÉïíáõÃÛ³Ý Ñ³ïÏ³óÙ³Ý Ñ³Ù³ñ, ÃáõÛÉ³ïñáõÙÇó Ñ»ïá Ñ³Ûó Ý»ñÏ³Û³óÝáÕÇÝ ï³ÉÇë ¿ ÃáõÛÉïíáõÃÛ³Ý íÏ³Û³Ï³Ý, áñÁ, Ñ³Ý·³Ù³ÝùÝ»ñÇó Ï³Ëí³Í, áõÅÇ Ù»ç ¿ ÃáõÛÉ³ïñí³Í ï»ë³ÏÇ µ»éÝ³ñÏÕ»ñÇ ³Ýë³ÑÙ³Ý³÷³Ï ù³Ý³ÏÇ Ñ³Ù³ñ Ï³Ù µ»éÝ³ñÏÕ»ñÇ áñáß³ÏÇ ù³Ý³ÏÇ Ñ³Ù³ñ:</w:t>
      </w:r>
    </w:p>
    <w:p>
      <w:pPr>
        <w:pStyle w:val="Normal"/>
        <w:ind w:firstLine="600"/>
        <w:jc w:val="both"/>
        <w:rPr/>
      </w:pPr>
      <w:r>
        <w:rPr/>
        <w:t>3. Ü³Ëù³Ý Ø³ùë³ÛÇÝ ÏÝÇùÝ»ñáí µ»éÝ³÷áË³¹ñáõÙ Ï³ï³ñ»ÉÁ ÃáõÛÉïíáõÃÛ³Ý íÏ³Û³Ï³ÝÇ ï»ñÁ å»ïù ¿ ÃáõÛÉïíáõÃÛ³Ý óáõó³Ý³ÏÁ ÷³ÏóÝÇ ÃáõÛÉ³ïñí³Í µ»éÝ³ñÏÕÇ Ï³Ù µ»éÝ³ñÏÕ»ñÇ íñ³:</w:t>
      </w:r>
    </w:p>
    <w:p>
      <w:pPr>
        <w:pStyle w:val="Normal"/>
        <w:ind w:firstLine="600"/>
        <w:jc w:val="both"/>
        <w:rPr/>
      </w:pPr>
      <w:r>
        <w:rPr/>
        <w:t>4. ÂáõÛÉïíáõÃÛ³Ý óáõó³Ý³ÏÁ å»ïù ¿ Ùßï³å»ë ÷³ÏóíÇ É³í ï»ë³Ý»ÉÇ ï»ÕáõÙ` ó³ÝÏ³ó³Í ³ÛÉ óáõó³Ý³ÏÇ ÏáÕùÇ, áñÁ ïñí³Í ¿ å³ßïáÝ³Ï³Ý Ýå³ï³ÏÝ»ñÇ Ñ³Ù³ñ:</w:t>
      </w:r>
    </w:p>
    <w:p>
      <w:pPr>
        <w:pStyle w:val="Normal"/>
        <w:ind w:firstLine="600"/>
        <w:jc w:val="both"/>
        <w:rPr/>
      </w:pPr>
      <w:r>
        <w:rPr/>
        <w:t>5. êáõÛÝ Ð³í»Éí³ÍÇ 1-ÇÝ Ñ³í»ÉÙ³Ý Ù»ç µ»ñí³Í ÑÙ. 1 ûñÇÝ³ÏÇÝ Ñ³Ù³å³ï³ëË³ÝáÕ ÃáõÛÉïíáõÃÛ³Ý óáõó³Ý³ÏÁ Çñ»ÝÇó Ý»ñÏ³Û³óÝáõÙ ¿ Ù»ï³ÕÛ³ ÃÇÃ»Õ` 20ëÙx10 ëÙ-Çó áã ÷áùñ ã³÷ë»ñáí: Üñ³ Ù³Ï»ñ»ëÇ íñ³ å»ïù ¿ ¹ñáßÙí»Ý Ï³Ù Ñ³ïÇãáí ÷áñ³·ñí»Ý Ï³Ù ó³ÝÏ³ó³Í ³ÛÉ Ó¨áí Ñëï³Ï ¨ ³Ùáõñ Ó¨áí Ýßí»Ý ëïáñ¨ µ»ñí³Í ·ñ³éáõÙÝ»ñÁ ýñ³Ýë»ñ»Ý Ï³Ù ³Ý·É»ñ»Ý.</w:t>
      </w:r>
    </w:p>
    <w:p>
      <w:pPr>
        <w:pStyle w:val="Normal"/>
        <w:ind w:firstLine="600"/>
        <w:jc w:val="both"/>
        <w:rPr/>
      </w:pPr>
      <w:r>
        <w:rPr/>
        <w:t>³¤ §APPROVED FOR TRANSPORT UNDER CUSTOMS SEAL¦ µ³é»ñÁ ¥§ÂáõÛÉ³ïñí³Í ¿ Ø³ùë³ÛÇÝ ÏÝÇùÝ»ñáí ÷áË³¹ñÙ³Ý Ñ³Ù³ñ¦¤,</w:t>
      </w:r>
    </w:p>
    <w:p>
      <w:pPr>
        <w:pStyle w:val="Normal"/>
        <w:ind w:firstLine="600"/>
        <w:jc w:val="both"/>
        <w:rPr/>
      </w:pPr>
      <w:r>
        <w:rPr/>
        <w:t>µ¤ »ñÏñÇ ÝßáõÙÁ, áñï»Õ µ»éÝ³ñÏÕÁ ÃáõÛÉ³ïñí»É ¿, Ï³Ù »ñÏñÇ ³Ýí³ÝáõÙáí Ï³Ù ISO ³Éý³-2 »ñÏñÇ Ïá¹áí` Ñ³Ù³Ó³ÛÝ ÙÇç³½·³ÛÇÝ ISO 3166 ëï³Ý¹³ñïÇ, Ï³Ù ï³ñµ»ñ³ÏÇã Ýß³Ýáí ï»ëùáí, áñÁ û·ï³·áñÍíáõÙ ¿ ÙÇç³½·³ÛÇÝ ÷áË³¹ñáõÙÝ»ñÇ Å³Ù³Ý³Ï ³íïáïñ³Ýëåáñï³ÛÇÝ ÙÇçáóÇ ·ñ³ÝóÙ³Ý »ñÏÇñÁ Ýß»Éáõ Ñ³Ù³ñ, ¨ ÃáõÛÉïíáõÃÛ³Ý íÏ³Û³Ï³ÝÇ Ñ³Ù³ñÁ ¥Ãí»ñ, ï³é»ñ ¨ ³ÛÉÝ¤, ÇÝãå»ë Ý³¨ ÃáõÛÉ³ïñÙ³Ý ï³ñÇÝ ¥ûñÇÝ³Ï` §NL/26/73¦ Ýß³Ý³ÏáõÙ ¿` §ÜÇ¹»ñÉ³Ý¹Ý»ñ, ÃáõÛÉïíáõÃÛ³Ý íÏ³Û³Ï³Ý ÑÙ. 26, ïñí³Í 1973Ã.¦¤,</w:t>
      </w:r>
    </w:p>
    <w:p>
      <w:pPr>
        <w:pStyle w:val="Normal"/>
        <w:ind w:firstLine="600"/>
        <w:jc w:val="both"/>
        <w:rPr/>
      </w:pPr>
      <w:r>
        <w:rPr/>
        <w:t>·¤ µ»éÝ³ñÏÕÇ Ñ»ñÃ³Ï³Ý Ñ³Ù³ñÁ, áñÁ ïñí»É ¿ ³ñï³¹ñáÕ ·áñÍ³ñ³ÝÇ ÏáÕÙÇó ¥·áñÍ³ñ³Ý³ÛÇÝ Ñ³Ù³ñÁ¤,</w:t>
      </w:r>
    </w:p>
    <w:p>
      <w:pPr>
        <w:pStyle w:val="Normal"/>
        <w:ind w:firstLine="600"/>
        <w:jc w:val="both"/>
        <w:rPr/>
      </w:pPr>
      <w:r>
        <w:rPr/>
        <w:t>¹¤ »Ã» µ»éÝ³ñÏÕÁ ÃáõÛÉ³ïñí³Í ¿ Áëï Ï³éáõóí³ÍùÇ ï»ë³ÏÇ, óáõó³Ý³ÏÇ íñ³ å»ïù ¿ Ýßí»Ý Ý³¨ ïíÛ³É ï»ë³ÏÇ µ»éÝ³ñÏÕÇ ï³ñµ»ñ³ÏÇã Ãí»ñÁ Ï³Ù ï³é»ñÁ:</w:t>
      </w:r>
    </w:p>
    <w:p>
      <w:pPr>
        <w:pStyle w:val="Normal"/>
        <w:ind w:firstLine="600"/>
        <w:jc w:val="both"/>
        <w:rPr/>
      </w:pPr>
      <w:r>
        <w:rPr/>
        <w:t>6. ºÃ» µ»éÝ³ñÏÕÝ ³ÛÉ¨ë ãÇ µ³í³ñ³ñáõÙ ÃáõÛÉ³ïñÙ³Ý ÁÝÃ³ó³Ï³ñ·áí Ý³Ë³Ýßí³Í ï»ËÝÇÏ³Ï³Ý å³Ñ³ÝçÝ»ñÁ, ³å³ Ý³Ëù³Ý Ø³ùë³ÛÇÝ ÏÝÇùÝ»ñáí ÷áË³¹ñáõÙÝ»ñÇ Ñ³Ù³ñ û·ï³·áñÍ»ÉÁ å»ïù ¿ í»ñ³Ï³Ý·ÝíÇ ¹ñ³ Ý³ËÏÇÝ íÇ×³ÏÁ, áñÁ ÑÇÙù ¿ Ñ³Ý¹Çë³ó»É ¹ñ³ ÃáõÛÉ³ïñÙ³Ý Ñ³Ù³ñ` ³Û¹ ï»ËÝÇÏ³Ï³Ý å³Ñ³ÝçÝ»ñÇÝ ÏñÏÇÝ Ñ³Ù³å³ï³ëË³Ý»Éáõ Ñ³Ù³ñ:</w:t>
      </w:r>
    </w:p>
    <w:p>
      <w:pPr>
        <w:pStyle w:val="Normal"/>
        <w:ind w:firstLine="600"/>
        <w:jc w:val="both"/>
        <w:rPr/>
      </w:pPr>
      <w:r>
        <w:rPr/>
        <w:t>7. ºÃ» µ»éÝ³ñÏÕÇ ÑÇÙÝ³Ï³Ý µÝáõÃ³·ñ»ñÁ ÷á÷áËí³Í »Ý, ³å³ ³Û¹ µ»éÝ³ñÏÕÇ ÃáõÛÉïíáõÃÛáõÝÁ ÏáñóÝáõÙ ¿ Çñ áõÅÁ, ¨ ³ÛÝ å»ïù ¿ ÃáõÛÉ³ïñÙ³Ý Ýáñ ÁÝÃ³ó³Ï³ñ· ³ÝóÝÇ Çñ³í³ëáõ ÇßË³ÝáõÃÛ³Ý ÏáÕÙÇó Ý³Ëù³Ý Ø³ùë³ÛÇÝ ÏÝÇùÝ»ñáí µ»éÝ³÷áË³¹ñáõÙÝ»ñÇ Ñ³Ù³ñ û·ï³·áñÍí»ÉÁ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Ð³ïáõÏ ¹ñáõÛÃÝ»ñ, áñáÝù í»ñ³µ»ñáõÙ »Ý ³ñï³¹ñÙ³Ý ÷áõÉáõÙ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Áëï Ï³éáõóí³ÍùÇ ï»ë³ÏÇ ÃáõÛÉïíáõÃÛ³ÝÁ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600"/>
        <w:jc w:val="both"/>
        <w:rPr/>
      </w:pPr>
      <w:r>
        <w:rPr/>
        <w:t>8. ºñµ µ»éÝ³ñÏÕ»ñÝ ³ñï³¹ñíáõÙ »Ý ï»ë³Ï³ÛÇÝ ë»ñÇ³Ý»ñáí, ³å³ ³ñï³¹ñáÕ ·áñÍ³ñ³ÝÁ Ï³ñáÕ ¿ ¹ÇÙ»É ³ÛÝ »ñÏñÇ Çñ³í³ëáõ ÇßË³ÝáõÃÛ³ÝÁ, áñï»Õ ¹ñ³Ýù ³ñï³¹ñíáõÙ »Ý, ËÝ¹ñ»Éáí ÃáõÛÉïíáõÃÛáõÝÁ Ñ³ïÏ³óÝ»É Áëï Ï³éáõóí³ÍùÇ ï»ë³ÏÇ:</w:t>
      </w:r>
    </w:p>
    <w:p>
      <w:pPr>
        <w:pStyle w:val="Normal"/>
        <w:ind w:firstLine="600"/>
        <w:jc w:val="both"/>
        <w:rPr/>
      </w:pPr>
      <w:r>
        <w:rPr/>
        <w:t>9. ²ñï³¹ñáÕ ·áñÍ³ñ³ÝÁ å»ïù ¿ Çñ ¹ÇÙáõÙÇ Ù»ç ÝßÇ ï³ñµ»ñ³ÏÇã ³ÛÝ Ãí»ñÁ ¨ ï³é»ñÁ, áñáÝù ï³ÉÇë ¿ Çñ ¹ÇÙáõÙÇ ³é³ñÏ³ Ñ³Ý¹Çë³óáÕ µ»éÝ³ñÏÕ»ñÇ ï»ë³ÏÇÝ:</w:t>
      </w:r>
    </w:p>
    <w:p>
      <w:pPr>
        <w:pStyle w:val="Normal"/>
        <w:ind w:firstLine="600"/>
        <w:jc w:val="both"/>
        <w:rPr/>
      </w:pPr>
      <w:r>
        <w:rPr/>
        <w:t>10. ²Û¹ ¹ÇÙáõÙÇÝ å»ïù ¿ Ïóí»Ý ÃáõÛÉ³ïñÙ³Ý »ÝÃ³Ï³ µ»éÝ³ñÏÕÇ Ï³éáõóí³ÍùÇ ï»ë³ÏÇ ·Í³·ñ»ñÁ ¨ Ù³Ýñ³Ù³ëÝ ÝÏ³ñ³·ñáõÃÛáõÝÁ:</w:t>
      </w:r>
    </w:p>
    <w:p>
      <w:pPr>
        <w:pStyle w:val="Normal"/>
        <w:ind w:firstLine="600"/>
        <w:jc w:val="both"/>
        <w:rPr/>
      </w:pPr>
      <w:r>
        <w:rPr/>
        <w:t xml:space="preserve">11. ²ñï³¹ñáÕ ·áñÍ³ñ³ÝÁ å»ïù ¿ ·ñ³íáñ å³ñï³íáñíÇ, áñ. </w:t>
      </w:r>
    </w:p>
    <w:p>
      <w:pPr>
        <w:pStyle w:val="Normal"/>
        <w:ind w:firstLine="600"/>
        <w:jc w:val="both"/>
        <w:rPr/>
      </w:pPr>
      <w:r>
        <w:rPr/>
        <w:t>³¤ Çñ³í³ëáõ ÇßË³ÝáõÃÛ³ÝÁ ÏÝ»ñÏ³Û³óÝÇ ïíÛ³É ï»ë³ÏÇ ³ÛÝ µ»éÝ³ñÏÕ»ñÁ, áñáÝù ³Û¹ Ù³ñÙÇÝÁ Ïó³ÝÏ³Ý³ ½ÝÝ»É,</w:t>
      </w:r>
    </w:p>
    <w:p>
      <w:pPr>
        <w:pStyle w:val="Normal"/>
        <w:ind w:firstLine="600"/>
        <w:jc w:val="both"/>
        <w:rPr/>
      </w:pPr>
      <w:r>
        <w:rPr/>
        <w:t>µ¤ ÏÃáõÛÉ³ïñÇ Çñ³í³ëáõ ÇßË³ÝáõÃÛ³ÝÁ ïíÛ³É ï»ë³ÏÇ µ»éÝ³ñÏÕÇ ë»ñÇ³Ï³Ý ³ñï³¹ñáõÃÛ³Ý ó³ÝÏ³ó³Í å³ÑÇ ëïáõ·»É ³ÛÉ ÙÇ³íáñÝ»ñÁ,</w:t>
      </w:r>
    </w:p>
    <w:p>
      <w:pPr>
        <w:pStyle w:val="Normal"/>
        <w:ind w:firstLine="600"/>
        <w:jc w:val="both"/>
        <w:rPr/>
      </w:pPr>
      <w:r>
        <w:rPr/>
        <w:t>·¤ Çñ³í³ëáõ ÇßË³ÝáõÃÛ³Ý Ñ»ï ÏËáñÑñ¹³ÏóÇ ·Í³·ñ»ñÇ ¨ Ï³éáõóí³ÍùÇ ÝÏ³ñ³·ñáõÃÛ³Ý ó³ÝÏ³ó³Í ÷á÷áËáõÃÛ³Ý í»ñ³µ»ñÛ³É, ³ÝÏ³Ë ¹ñ³Ýó Ï³ñ¨áñáõÃÛáõÝÇó, Ý³Ëù³Ý ³Û¹ ÷á÷áËáõÃÛáõÝÝ»ñÇ Ï³ï³ñáõÙÁ,</w:t>
      </w:r>
    </w:p>
    <w:p>
      <w:pPr>
        <w:pStyle w:val="Normal"/>
        <w:ind w:firstLine="600"/>
        <w:jc w:val="both"/>
        <w:rPr/>
      </w:pPr>
      <w:r>
        <w:rPr/>
        <w:t>¹¤ Ç ÉñáõÙÝ ÃáõÛÉ³ïñÙ³Ý óáõó³Ý³ÏÇ Ñ³Ù³ñ Ý³Ë³ï»ëí³Í Ýß³ÝÝ»ñÇ, ï»ë³Ý»ÉÇ ï»Õ»ñáõÙ µ»éÝ³ñÏÕ»ñÇ íñ³ ÏÝßÇ Ï³éáõóí³ÍùÇ ï»ë³ÏÇ ï³ñµ»ñ³ÏÇã Ãí»ñÁ ¨ ï³é»ñÁ, ÇÝãå»ë Ý³¨ Ûáõñ³ù³ÝãÛáõñ ë»ñÇ³Ï³Ý ³ñï³¹ñáõÃÛ³Ý ïíÛ³É ï»ë³ÏÇ µ»éÝ³ñÏÕÇ Ñ»ñÃ³Ï³Ý Ñ³Ù³ñÁ ¥·áñÍ³ñ³Ý³ÛÇÝ Ñ³Ù³ñÁ¤,</w:t>
      </w:r>
    </w:p>
    <w:p>
      <w:pPr>
        <w:pStyle w:val="Normal"/>
        <w:ind w:firstLine="600"/>
        <w:jc w:val="both"/>
        <w:rPr/>
      </w:pPr>
      <w:r>
        <w:rPr/>
        <w:t>»¤ ÏÏ³ï³ñÇ µ»éÝ³ñÏÕ»ñÇ Ñ³ßí³éáõÙÁ, áñáÝù Ï³éáõóí³Í »Ý ÃáõÛÉ³ïñí³Í ï»ë³ÏÇÝ Ñ³Ù³å³ï³ëË³Ý:</w:t>
      </w:r>
    </w:p>
    <w:p>
      <w:pPr>
        <w:pStyle w:val="Normal"/>
        <w:ind w:firstLine="600"/>
        <w:jc w:val="both"/>
        <w:rPr/>
      </w:pPr>
      <w:r>
        <w:rPr/>
        <w:t>12. Æñ³í³ëáõ ÇßË³ÝáõÃÛáõÝÁ ÝßáõÙ ¿ ³ÛÝ ÷á÷áËáõÃÛáõÝÝ»ñÁ, »Ã» ³Û¹åÇëÇù Ï³Ý, áñáÝù å»ïù ¿ Ï³ï³ñ»É Ý³Ë³ï»ëí³Í Ï³éáõóí³ÍùÇ ï»ë³ÏÇ Ù»ç` ÷áË³¹ñÙ³Ý ÃáõÛÉïíáõÃÛ³Ý Ñ³Ù³ñ:</w:t>
      </w:r>
    </w:p>
    <w:p>
      <w:pPr>
        <w:pStyle w:val="Normal"/>
        <w:ind w:firstLine="600"/>
        <w:jc w:val="both"/>
        <w:rPr/>
      </w:pPr>
      <w:r>
        <w:rPr/>
        <w:t>13. àã ÙÇ µ»éÝ³ñÏÕ ãÇ Ï³ñáÕ ÃáõÛÉ³ïñí»É Áëï Ï³éáõóí³ÍùÇ ï»ë³ÏÇ ÁÝÃ³ó³Ï³ñ·Ç, »Ã» Çñ³í³ëáõ ÇßË³ÝáõÃÛáõÝÁ Ù»Ï Ï³Ù ÙÇ ù³ÝÇ ³Û¹ ï»ë³ÏÇ Ï³éáõóí³Í µ»éÝ³ñÏÕ»ñÇ ëïáõ·Ù³Ý ÑÇÙ³Ý íñ³ »½ñ³Ï³óáõÃÛ³Ý ãÇ Ñ³Ý·»É, áñ ³Û¹ ï»ë³ÏÇ µ»éÝ³ñÏÕ»ñÁ µ³í³ñ³ñáõÙ »Ý 4-ñ¹ Ð³í»Éí³ÍáõÙ Ý³Ë³ï»ëí³Í ï»ËÝÇÏ³Ï³Ý å³Ñ³ÝçÝ»ñÁ:</w:t>
      </w:r>
    </w:p>
    <w:p>
      <w:pPr>
        <w:pStyle w:val="Normal"/>
        <w:ind w:firstLine="600"/>
        <w:jc w:val="both"/>
        <w:rPr/>
      </w:pPr>
      <w:r>
        <w:rPr/>
        <w:t>14. àñ¨¿ ï»ë³ÏÇ µ»éÝ³ñÏÕÇ ÃáõÛÉïíáõÃÛáõÝÇó Ñ»ïá ¹ÇÙáõÙ Ý»ñÏ³Û³óñ³Í Ó»éÝ³ñÏáõÃÛ³ÝÁ ïñíáõÙ ¿ ÃáõÛÉïíáõÃÛ³Ý íÏ³Û³Ï³Ý Ù»Ï ûñÇÝ³ÏÇó, áñÁ Ñ³Ù³å³ï³ëË³ÝáõÙ ¿ ëáõÛÝ Ð³í»Éí³ÍÇ 2-ñ¹ Ñ³í»ÉÙ³Ý ÑÙ. 2 ûñÇÝ³ÏÇÝ, ¨ áñÁ í³í»ñ³Ï³Ý ÏÉÇÝÇ µáÉáñ ³ÛÝ µ»éÝ³ñÏÕ»ñÇ Ñ³Ù³ñ, áñáÝù ÏÏ³éáõóí»Ý ÃáõÛÉ³ïñí³Í ï»ë³ÏÇ Ñ³ïÏáñáßáõÙÝ»ñÇ Ñ³Ù³Ó³ÛÝ: ²Û¹ íÏ³Û³Ï³ÝÁ Çñ³íáõÝù ¿ ï³ÉÇë ³ñï³¹ñáÕ ·áñÍ³ñ³ÝÇÝ ïíÛ³É ï»ë³ÏÇ Ûáõñ³ù³ÝãÛáõñ ë»ñÇ³Ï³Ý µ»éÝ³ñÏÕÇ íñ³ ³Ùñ³óÝ»É ÃáõÛÉïíáõÃÛ³Ý óáõó³Ý³ÏÁ` ëáõÛÝ Ð³í»Éí³ÍÇ 5-ñ¹ Ï»ïÇ Ñ³Ù³Ó³ÛÝ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Ð³ïáõÏ ¹ñáõÛÃÝ»ñ, áñáÝù í»ñ³µ»ñáõÙ »Ý ³ñï³¹ñáõÃÛáõÝÇó Ñ»ïá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áñ¨¿ ÷áõÉáõÙ ÃáõÛÉïíáõÃÛ³ÝÁ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600"/>
        <w:jc w:val="both"/>
        <w:rPr/>
      </w:pPr>
      <w:r>
        <w:rPr/>
        <w:t>15. ºÃ» ³ñï³¹ñáõÃÛ³Ý ÷áõÉáõÙ µ»éÝ³ñÏÕ»ñÇ ÃáõÛÉïíáõÃÛ³Ý ¹ÇÙáõÙ ãÇ Ý»ñÏ³Û³óí»É, ³å³ ë»÷³Ï³Ý³ï»ñÁ, ß³Ñ³·áñÍáÕÁ Ï³Ù Ýñ³Ýó Ý»ñÏ³Û³óáõóÇãÁ Ï³ñáÕ »Ý ËÝ¹ñ³Ýùáí ¹ÇÙ»É Çñ³í³ëáõ ÇßË³ÝáõÃÛ³ÝÁ, áñÇÝ Ýñ³Ýù Ï³ñáÕ »Ý Ý»ñÏ³Û³óÝ»É ³ÛÝ µ»éÝ³ñÏÕÁ Ï³Ù µ»éÝ³ñÏÕ»ñÁ, áñáÝó Ñ³Ù³ñ Çñ»Ýù ÃáõÛÉïíáõÃÛáõÝ »Ý ËÝ¹ñáõÙ:</w:t>
      </w:r>
    </w:p>
    <w:p>
      <w:pPr>
        <w:pStyle w:val="Normal"/>
        <w:ind w:firstLine="600"/>
        <w:jc w:val="both"/>
        <w:rPr/>
      </w:pPr>
      <w:r>
        <w:rPr/>
        <w:t>16. êáõÛÝ Ð³í»Éí³ÍÇ 15-ñ¹ Ï»ïÇ ÃáõÛÉïíáõÃÛ³Ý Ûáõñ³ù³ÝãÛáõñ ¹ÇÙáõÙ å»ïù ¿ å³ñáõÝ³ÏÇ Ñ»ñÃ³Ï³Ý Ñ³Ù³ñÁ ¥·áñÍ³ñ³Ý³ÛÇÝ Ñ³Ù³ñÁ¤, áñÁ ÝßáõÙ ¿ ³ñï³¹ñáÕ ·áñÍ³ñ³ÝÁ Ûáõñ³ù³ÝãÛáõñ µ»éÝ³ñÏÕÇ íñ³:</w:t>
      </w:r>
    </w:p>
    <w:p>
      <w:pPr>
        <w:pStyle w:val="Normal"/>
        <w:ind w:firstLine="600"/>
        <w:jc w:val="both"/>
        <w:rPr/>
      </w:pPr>
      <w:r>
        <w:rPr/>
        <w:t>17. ºñµ Çñ³í³ëáõ ÇßË³ÝáõÃÛáõÝÁ µ»éÝ³ñÏÕ»ñÇ Çñ ÏáÕÙÇó áñáßí³Í ù³Ý³ÏáõÃÛ³Ý ëïáõ·áõÙÇó Ñ»ïá Ñ³Ùá½íáõÙ ¿, áñ ³Û¹ µ»éÝ³ñÏÕ»ñÁ Ñ³Ù³å³ï³ëË³ÝáõÙ »Ý 4-ñ¹ Ð³í»Éí³ÍáõÙ Ý³Ë³ï»ëí³Í ï»ËÝÇÏ³Ï³Ý å³Ñ³ÝçÝ»ñÇÝ, ïñ³Ù³¹ñáõÙ ¿ ÃáõÛÉïíáõÃÛ³Ý íÏ³Û³Ï³Ý` Áëï ëáõÛÝ Ð³í»Éí³ÍÇ 3-ñ¹ Ñ³í»ÉáõÙÇ ÑÙ. 3 ûñÇÝ³ÏÇ, áñÝ áõÅÇ Ù»ç ¿ ÙÇ³ÛÝ ³ÛÝù³Ý µ»éÝ³ñÏÕ»ñÇ Ñ³Ù³ñ, áñù³Ý ÃáõÛÉ³ïñí»É ¿: ²Û¹ íÏ³Û³Ï³ÝÁ, áñÇ Ù»ç Ýßí³Í »Ý ³ñï³¹ñáÕ ·áñÍ³ñ³ÝÇ ÏáÕÙÇó µ»éÝ³ñÏÕÇÝ Ï³Ù µ»éÝ³ñÏÕ»ñÇÝ ïñí³Í Ñ»ñÃ³Ï³Ý Ñ³Ù³ñÁ Ï³Ù Ñ³Ù³ñÝ»ñÁ, áñáÝó ³ÛÝ í»ñ³µ»ñáõÙ ¿, Çñ³íáõÝù ¿ ï³ÉÇë ¹ÇÙáõÙ Ý»ñÏ³Û³óñ³Í Ó»éÝ³ñÏáõÃÛ³ÝÁ Ûáõñ³ù³ÝãÛáõñ ÃáõÛÉ³ïñí³Í µ»éÝ³ñÏÕÇ íñ³ ³Ùñ³óÝ»É ÃáõÛÉïíáõÃÛ³Ý óáõó³Ý³Ï, ÇÝãå»ë Ý³Ë³ï»ëí³Í ¿ ëáõÛÝ Ð³í»Éí³ÍÇ 5-ñ¹ Ï»ïáõÙ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sectPr>
          <w:type w:val="nextPage"/>
          <w:pgSz w:w="11906" w:h="16838"/>
          <w:pgMar w:left="1361" w:right="136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-ð¸ Ð²ìºÈì²ÌÆ 1-ÆÜ Ð²ìºÈàôØ</w:t>
      </w:r>
    </w:p>
    <w:p>
      <w:pPr>
        <w:pStyle w:val="Normal"/>
        <w:jc w:val="center"/>
        <w:rPr/>
      </w:pPr>
      <w:r>
        <w:rPr/>
        <w:t>ÜÙáõß ÑÙ. 1 – ÂáõÛÉïíáõÃÛ³Ý óáõó³Ý³Ï</w:t>
      </w:r>
    </w:p>
    <w:p>
      <w:pPr>
        <w:pStyle w:val="Normal"/>
        <w:jc w:val="center"/>
        <w:rPr/>
      </w:pPr>
      <w:r>
        <w:rPr/>
        <w:t>¥²Ý·É»ñ»Ý ï³ñµ»ñ³Ï¤</w:t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85800</wp:posOffset>
            </wp:positionH>
            <wp:positionV relativeFrom="paragraph">
              <wp:posOffset>-5715</wp:posOffset>
            </wp:positionV>
            <wp:extent cx="7687945" cy="5372100"/>
            <wp:effectExtent l="0" t="0" r="0" b="0"/>
            <wp:wrapNone/>
            <wp:docPr id="8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794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52800</wp:posOffset>
                </wp:positionH>
                <wp:positionV relativeFrom="paragraph">
                  <wp:posOffset>167640</wp:posOffset>
                </wp:positionV>
                <wp:extent cx="2819400" cy="571500"/>
                <wp:effectExtent l="0" t="0" r="0" b="0"/>
                <wp:wrapNone/>
                <wp:docPr id="8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45pt;mso-wrap-distance-left:9.05pt;mso-wrap-distance-right:9.05pt;mso-wrap-distance-top:0pt;mso-wrap-distance-bottom:0pt;margin-top:13.2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95800</wp:posOffset>
                </wp:positionH>
                <wp:positionV relativeFrom="paragraph">
                  <wp:posOffset>205740</wp:posOffset>
                </wp:positionV>
                <wp:extent cx="457200" cy="228600"/>
                <wp:effectExtent l="0" t="0" r="0" b="0"/>
                <wp:wrapNone/>
                <wp:docPr id="8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ÙÙ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.2pt;mso-position-vertical-relative:text;margin-left:35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Ù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8670</wp:posOffset>
                </wp:positionH>
                <wp:positionV relativeFrom="paragraph">
                  <wp:posOffset>-6350</wp:posOffset>
                </wp:positionV>
                <wp:extent cx="386080" cy="229235"/>
                <wp:effectExtent l="0" t="0" r="13017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59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Armenian" w:hAnsi="Times Armenian" w:eastAsia="Times New Roman" w:cs="Arial Unicode MS"/>
                                <w:color w:val="auto"/>
                                <w:lang w:val="en-US" w:bidi="ar-SA"/>
                              </w:rPr>
                              <w:t>100ÙÙ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2.1pt;margin-top:-0.55pt;width:30.3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Armenian" w:hAnsi="Times Armenian" w:eastAsia="Times New Roman" w:cs="Arial Unicode MS"/>
                          <w:color w:val="auto"/>
                          <w:lang w:val="en-US" w:bidi="ar-SA"/>
                        </w:rPr>
                        <w:t>100Ù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1638300</wp:posOffset>
                </wp:positionV>
                <wp:extent cx="1752600" cy="2286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»ï³ÕÛ³ óáõó³Ý³Ï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8pt;mso-wrap-distance-left:9.05pt;mso-wrap-distance-right:9.05pt;mso-wrap-distance-top:0pt;mso-wrap-distance-bottom:0pt;margin-top:129pt;mso-position-vertical-relative:text;margin-left:15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Ø»ï³ÕÛ³ óáõó³Ý³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57900</wp:posOffset>
                </wp:positionH>
                <wp:positionV relativeFrom="paragraph">
                  <wp:posOffset>1638300</wp:posOffset>
                </wp:positionV>
                <wp:extent cx="1752600" cy="228600"/>
                <wp:effectExtent l="0" t="0" r="0" b="0"/>
                <wp:wrapNone/>
                <wp:docPr id="9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´»éÝ³ñÏÕÇ å³ïÁ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8pt;mso-wrap-distance-left:9.05pt;mso-wrap-distance-right:9.05pt;mso-wrap-distance-top:0pt;mso-wrap-distance-bottom:0pt;margin-top:129pt;mso-position-vertical-relative:text;margin-left:47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´»éÝ³ñÏÕÇ å³ï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0</wp:posOffset>
                </wp:positionV>
                <wp:extent cx="4114800" cy="228600"/>
                <wp:effectExtent l="0" t="0" r="0" b="0"/>
                <wp:wrapNone/>
                <wp:docPr id="9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20"/>
                              </w:rPr>
                              <w:t>ØÇ³ÛÝ Áëï Ï³éáõóí³ÍùÇ ï»ë³ÏÇ ÃáõÛÉïíáõÃÛ³Ý ¹»åùáõÙ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pt;mso-wrap-distance-left:9.05pt;mso-wrap-distance-right:9.05pt;mso-wrap-distance-top:0pt;mso-wrap-distance-bottom:0pt;margin-top:147pt;mso-position-vertical-relative:text;margin-left:6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vertAlign w:val="superscript"/>
                        </w:rPr>
                        <w:t>*</w:t>
                      </w:r>
                      <w:r>
                        <w:rPr>
                          <w:sz w:val="20"/>
                        </w:rPr>
                        <w:t>ØÇ³ÛÝ Áëï Ï³éáõóí³ÍùÇ ï»ë³ÏÇ ÃáõÛÉïíáõÃÛ³Ý ¹»åùáõ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5-ð¸ Ð²ìºÈì²ÌÆ 2-ð¸ Ð²ìºÈàôØ</w:t>
      </w:r>
    </w:p>
    <w:p>
      <w:pPr>
        <w:pStyle w:val="Normal"/>
        <w:jc w:val="center"/>
        <w:rPr/>
      </w:pPr>
      <w:r>
        <w:rPr/>
        <w:t>ÜÙáõß ÑÙ. 2 – ´»éÝ³ñÏÕ»ñÇ Ù³ëÇÝ Ù³ùë³ÛÇÝ ÏáÝí»ÝóÇ³ ¥1972 Ã.¤</w:t>
      </w:r>
    </w:p>
    <w:p>
      <w:pPr>
        <w:pStyle w:val="Normal"/>
        <w:jc w:val="center"/>
        <w:rPr/>
      </w:pPr>
      <w:r>
        <w:rPr/>
        <w:t>ÂáõÛÉïíáõÃÛ³Ý íÏ³Û³Ï³Ý` Áëï Ï³éáõóí³ÍùÇ ï»ë³ÏÇ</w:t>
      </w:r>
    </w:p>
    <w:tbl>
      <w:tblPr>
        <w:tblW w:w="9767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217"/>
      </w:tblGrid>
      <w:tr>
        <w:trPr/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  <w:t>1.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/>
            </w:pPr>
            <w:r>
              <w:rPr/>
              <w:t>ìÏ³Û³Ï³Ý ÑÙ. (</w:t>
            </w:r>
            <w:r>
              <w:rPr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>)</w:t>
            </w:r>
            <w:r>
              <w:rPr/>
              <w:t>……………………..</w:t>
            </w:r>
            <w:r>
              <w:rPr>
                <w:i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  <w:t xml:space="preserve">2. 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êáõÛÝáí Ñ³ëï³ïíáõÙ ¿, áñ Ý»ñùáÝßÛ³É µ»éÝ³ñÏÕÇ Ï³éáõóí³ÍùÇ ï»ë³ÏÁ ÃáõÛÉ³ïñí³Í ¿, ¨  ³Ûë ï»ë³ÏÇ ³ñï³¹ñí³Í µ»éÝ³ñÏÕ»ñÁ Ï³ñáÕ »Ý ÁÝ¹áõÝí»É Ø³ùë³ÛÇÝ ÏÝÇùÝ»ñáí µ»éÝ³÷áË³¹ñáõÙÝ»ñ Ï³ï³ñ»Éáõ Ñ³Ù³ñ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  <w:t>3.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´»éÝ³ñÏÕÇ ï»ë³ÏÁ.............................................................................................</w:t>
            </w:r>
            <w:r>
              <w:rPr>
                <w:rFonts w:cs="Arial LatRus" w:ascii="Arial LatRus" w:hAnsi="Arial LatRus"/>
              </w:rPr>
              <w:t xml:space="preserve">               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  <w:t>4.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/>
              <w:t>Î³éáõóí³ÍùÇ ï»ë³ÏÇ ï³ñµ»ñ³ÏÇã Ñ³Ù³ñÁ Ï³Ù  ï³é»ñÁ……………………..</w:t>
            </w:r>
            <w:r>
              <w:rPr>
                <w:rFonts w:cs="Arial LatRus" w:ascii="Arial LatRus" w:hAnsi="Arial LatRus"/>
                <w:i/>
              </w:rPr>
              <w:t>......................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  <w:t>5.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²ßË³ï³Ýù³ÛÇÝ ·Í³·ñ»ñÇ ï³ñµ»ñ³ÏÇã Ñ³Ù³ñÁ…………….......................................................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  <w:t>6.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Ï³ñ³·ñí³Í Ï³éáõóí³ÍùÇ ï³ñµ»ñ³ÏÇã Ñ³Ù³ñÁ</w:t>
            </w:r>
            <w:r>
              <w:rPr>
                <w:rFonts w:cs="Arial LatRus" w:ascii="Arial LatRus" w:hAnsi="Arial LatRus"/>
                <w:i/>
              </w:rPr>
              <w:t>...........................................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  <w:t>7.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>
                <w:rFonts w:ascii="Arial LatRus" w:hAnsi="Arial LatRus" w:cs="Arial LatRus"/>
              </w:rPr>
            </w:pPr>
            <w:r>
              <w:rPr/>
              <w:t>î³ñ³ÛÇ ù³ßÁ</w:t>
            </w:r>
            <w:r>
              <w:rPr>
                <w:rFonts w:cs="Arial LatRus" w:ascii="Arial LatRus" w:hAnsi="Arial LatRus"/>
                <w:i/>
              </w:rPr>
              <w:t>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  <w:t>8.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/>
              <w:t>²ñï³ùÇÝ ã³÷ë»ñÁ ëÙ-áí</w:t>
            </w:r>
            <w:r>
              <w:rPr>
                <w:rFonts w:cs="Arial LatRus" w:ascii="Arial LatRus" w:hAnsi="Arial LatRus"/>
                <w:i/>
              </w:rPr>
              <w:t>.....................................................................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  <w:t xml:space="preserve">9. 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Î³éáõóí³ÍùÇ ÑÇÙÝ³Ï³Ý µÝáõÃ³·ñ»ñÁ</w:t>
            </w:r>
            <w:r>
              <w:rPr>
                <w:rFonts w:cs="Arial LatRus" w:ascii="Arial LatRus" w:hAnsi="Arial LatRus"/>
              </w:rPr>
              <w:t xml:space="preserve"> (</w:t>
            </w:r>
            <w:r>
              <w:rPr/>
              <w:t>ÝÛáõÃ»ñÇ ï»ë³ÏÁ, Ï³éáõóí³ÍùÇ ï»ë³ÏÁ ¨ ³ÛÉÝ</w:t>
            </w:r>
            <w:r>
              <w:rPr>
                <w:rFonts w:cs="Arial LatRus" w:ascii="Arial LatRus" w:hAnsi="Arial LatRus"/>
              </w:rPr>
              <w:t>)</w:t>
            </w:r>
            <w:r>
              <w:rPr/>
              <w:t xml:space="preserve"> ……………………..</w:t>
            </w:r>
            <w:r>
              <w:rPr>
                <w:rFonts w:cs="Arial LatRus" w:ascii="Arial LatRus" w:hAnsi="Arial LatRus"/>
                <w:i/>
              </w:rPr>
              <w:t>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  <w:r>
              <w:rPr>
                <w:rFonts w:cs="Arial LatRus" w:ascii="Arial LatRus" w:hAnsi="Arial LatRus"/>
                <w:i/>
              </w:rPr>
              <w:t>......................</w:t>
            </w:r>
            <w:r>
              <w:rPr/>
              <w:t>……………………..</w:t>
            </w:r>
            <w:r>
              <w:rPr>
                <w:rFonts w:cs="Arial LatRus" w:ascii="Arial LatRus" w:hAnsi="Arial LatRus"/>
                <w:i/>
              </w:rPr>
              <w:t>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  <w:r>
              <w:rPr>
                <w:rFonts w:cs="Arial LatRus" w:ascii="Arial LatRus" w:hAnsi="Arial LatRus"/>
                <w:i/>
              </w:rPr>
              <w:t>......................</w:t>
            </w:r>
            <w:r>
              <w:rPr/>
              <w:t>……………………..</w:t>
            </w:r>
            <w:r>
              <w:rPr>
                <w:rFonts w:cs="Arial LatRus" w:ascii="Arial LatRus" w:hAnsi="Arial LatRus"/>
                <w:i/>
              </w:rPr>
              <w:t>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  <w:r>
              <w:rPr>
                <w:rFonts w:cs="Arial LatRus" w:ascii="Arial LatRus" w:hAnsi="Arial LatRus"/>
                <w:i/>
              </w:rPr>
              <w:t>......................</w:t>
            </w:r>
            <w:r>
              <w:rPr/>
              <w:t>……………………..</w:t>
            </w:r>
            <w:r>
              <w:rPr>
                <w:rFonts w:cs="Arial LatRus" w:ascii="Arial LatRus" w:hAnsi="Arial LatRus"/>
                <w:i/>
              </w:rPr>
              <w:t>......................</w:t>
            </w:r>
            <w:r>
              <w:rPr>
                <w:rFonts w:cs="Arial LatRus" w:ascii="Arial LatRus" w:hAnsi="Arial LatRus"/>
              </w:rPr>
              <w:t xml:space="preserve">                     </w:t>
            </w:r>
            <w:r>
              <w:rPr>
                <w:rFonts w:cs="Courier LatRus" w:ascii="Courier LatRus" w:hAnsi="Courier LatRus"/>
                <w:b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LatRus" w:hAnsi="Arial LatRus" w:cs="Arial LatRus"/>
                <w:b/>
                <w:b/>
              </w:rPr>
            </w:pPr>
            <w:r>
              <w:rPr>
                <w:rFonts w:cs="Arial LatRus" w:ascii="Arial LatRus" w:hAnsi="Arial LatRus"/>
                <w:b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êáõÛÝ íÏ³Û³Ï³ÝÝ áõÅÇ Ù»ç ¿ í»ñáÝßÛ³É ·Í³·ñ»ñÇ ¨ µÝáõÃ³·ñ»ñÇ Ñ³Ù³Ó³ÛÝ ³ñï³¹ñí³Í µáÉáñ µ»éÝ³ñÏÕ»ñÇ Ñ³Ù³ñ</w:t>
            </w:r>
          </w:p>
        </w:tc>
      </w:tr>
      <w:tr>
        <w:trPr>
          <w:trHeight w:val="2172" w:hRule="atLeast"/>
        </w:trPr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  <w:t xml:space="preserve">10. 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/>
              <w:t>îñí³Í ¿                                                                                                      ,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10160</wp:posOffset>
                      </wp:positionV>
                      <wp:extent cx="3319145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pt,0.8pt" to="320.9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LatRus" w:cs="Arial LatRus" w:ascii="Arial LatRus" w:hAnsi="Arial LatRus"/>
                <w:vertAlign w:val="superscript"/>
              </w:rPr>
              <w:t xml:space="preserve">                                               </w:t>
            </w:r>
            <w:r>
              <w:rPr>
                <w:rFonts w:cs="Arial LatRus" w:ascii="Arial LatRus" w:hAnsi="Arial LatRus"/>
                <w:vertAlign w:val="superscript"/>
              </w:rPr>
              <w:t>(</w:t>
            </w:r>
            <w:r>
              <w:rPr>
                <w:vertAlign w:val="superscript"/>
              </w:rPr>
              <w:t>³ñï³¹ñáÕ ·áñÍ³ñ³ÝÇ ³Ýí³ÝáõÙÁ ¨ Ñ³ëó»Ý</w:t>
            </w:r>
            <w:r>
              <w:rPr>
                <w:rFonts w:cs="Arial LatRus" w:ascii="Arial LatRus" w:hAnsi="Arial LatRus"/>
                <w:vertAlign w:val="superscript"/>
              </w:rPr>
              <w:t>)</w:t>
            </w:r>
            <w:r>
              <w:rPr>
                <w:rFonts w:cs="Arial LatRus" w:ascii="Arial LatRus" w:hAnsi="Arial LatRus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/>
              <w:t>áñÇÝ ÃáõÛÉ³ïñí³Í ¿ ³Ùñ³óÝ»É ÃáõÛÉïíáõÃÛ³Ý óáõó³Ý³ÏÁ Ûáõñ³ù³ÝãÛáõñ Ï³éáõóí³ÍùÇ ï»ë³Ïáí ÁÝ¹áõÝí³Í µ»éÝ³ñÏÕÇ íñ³, áñÝ ³ñï³¹ñí»É ¿ Çñ ÏáÕÙÇó</w:t>
            </w:r>
          </w:p>
          <w:p>
            <w:pPr>
              <w:pStyle w:val="Normal"/>
              <w:jc w:val="both"/>
              <w:rPr>
                <w:rFonts w:ascii="Courier LatRus" w:hAnsi="Courier LatRus" w:cs="Courier LatRus"/>
                <w:b/>
                <w:b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69545</wp:posOffset>
                      </wp:positionV>
                      <wp:extent cx="1143000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13.35pt" to="93.65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68910</wp:posOffset>
                      </wp:positionV>
                      <wp:extent cx="114300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13.3pt" to="300.55pt,1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LatRus" w:cs="Arial LatRus" w:ascii="Arial LatRus" w:hAnsi="Arial LatRus"/>
              </w:rPr>
              <w:t xml:space="preserve">      </w:t>
            </w:r>
            <w:r>
              <w:rPr>
                <w:rFonts w:eastAsia="Courier LatRus" w:cs="Courier LatRus" w:ascii="Courier LatRus" w:hAnsi="Courier LatRus"/>
                <w:b/>
              </w:rPr>
              <w:t xml:space="preserve">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LatRus" w:cs="Arial LatRus" w:ascii="Arial LatRus" w:hAnsi="Arial LatRus"/>
                <w:vertAlign w:val="superscript"/>
              </w:rPr>
              <w:t xml:space="preserve">          </w:t>
            </w:r>
            <w:r>
              <w:rPr>
                <w:rFonts w:cs="Arial LatRus" w:ascii="Arial LatRus" w:hAnsi="Arial LatRus"/>
                <w:vertAlign w:val="superscript"/>
              </w:rPr>
              <w:t>(</w:t>
            </w:r>
            <w:r>
              <w:rPr>
                <w:vertAlign w:val="superscript"/>
              </w:rPr>
              <w:t>í³ÛñÁ</w:t>
            </w:r>
            <w:r>
              <w:rPr>
                <w:rFonts w:cs="Arial LatRus" w:ascii="Arial LatRus" w:hAnsi="Arial LatRus"/>
                <w:vertAlign w:val="superscript"/>
              </w:rPr>
              <w:t xml:space="preserve">)                                                                                                </w:t>
            </w:r>
            <w:r>
              <w:rPr>
                <w:b/>
                <w:vertAlign w:val="superscript"/>
              </w:rPr>
              <w:t>³Ùë³ÃÇíÁ</w:t>
            </w:r>
            <w:r>
              <w:rPr>
                <w:rFonts w:cs="Arial LatRus" w:ascii="Arial LatRus" w:hAnsi="Arial LatRus"/>
                <w:vertAlign w:val="superscript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 LatRus" w:hAnsi="Arial LatRus" w:cs="Arial LatRus"/>
                <w:i/>
                <w:i/>
                <w:vertAlign w:val="superscript"/>
              </w:rPr>
            </w:pPr>
            <w:r>
              <w:rPr>
                <w:rFonts w:cs="Arial LatRus" w:ascii="Arial LatRus" w:hAnsi="Arial LatRus"/>
                <w:i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0795</wp:posOffset>
                      </wp:positionV>
                      <wp:extent cx="5105400" cy="0"/>
                      <wp:effectExtent l="0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5pt,0.85pt" to="416.7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LatRus" w:cs="Arial LatRus" w:ascii="Arial LatRus" w:hAnsi="Arial LatRus"/>
                <w:vertAlign w:val="superscript"/>
              </w:rPr>
              <w:t xml:space="preserve">                                                </w:t>
            </w:r>
            <w:r>
              <w:rPr>
                <w:rFonts w:cs="Arial LatRus" w:ascii="Arial LatRus" w:hAnsi="Arial LatRus"/>
                <w:vertAlign w:val="superscript"/>
              </w:rPr>
              <w:t>(</w:t>
            </w:r>
            <w:r>
              <w:rPr>
                <w:vertAlign w:val="superscript"/>
              </w:rPr>
              <w:t>ÂáõÛÉïíáõÃÛáõÝÁ  ïñ³Ù³¹ñ³Í Ó»éÝ³ñÏáõÃÛ³Ý Ï³Ù Ï³½Ù³Ï»ñåáõÃÛ³Ý ëïáñ³·ñáõÃÛáõÝÁ¤</w:t>
            </w:r>
          </w:p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(î»ë ·ñ³éáõÙÁ Ñ»ï¨Ç Ù³ëáõÙ)</w:t>
            </w:r>
          </w:p>
          <w:p>
            <w:pPr>
              <w:pStyle w:val="Normal"/>
              <w:jc w:val="both"/>
              <w:rPr>
                <w:rFonts w:ascii="Arial LatRus" w:hAnsi="Arial LatRus" w:cs="Arial LatRus"/>
                <w:vertAlign w:val="superscript"/>
              </w:rPr>
            </w:pPr>
            <w:r>
              <w:rPr>
                <w:rFonts w:cs="Arial LatRus" w:ascii="Arial LatRus" w:hAnsi="Arial LatRus"/>
                <w:vertAlign w:val="superscript"/>
              </w:rPr>
            </w:r>
          </w:p>
        </w:tc>
      </w:tr>
    </w:tbl>
    <w:p>
      <w:pPr>
        <w:pStyle w:val="Normal"/>
        <w:ind w:firstLine="600"/>
        <w:jc w:val="center"/>
        <w:rPr>
          <w:rFonts w:eastAsia="Times Armenian" w:cs="Times Armenian"/>
          <w:i/>
          <w:i/>
        </w:rPr>
      </w:pPr>
      <w:r>
        <w:rPr>
          <w:rFonts w:eastAsia="Times Armenian" w:cs="Times Armenian"/>
          <w:i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vertAlign w:val="superscript"/>
        </w:rPr>
        <w:t>*</w:t>
      </w:r>
      <w:r>
        <w:rPr/>
        <w:t xml:space="preserve"> ¶ñ»É ï³é»ñÁ ¨ Ãí»ñÁ, áñáÝù Ýßí»Éáõ »Ý ÃáõÛÉïíáõÃÛ³Ý óáõó³Ý³ÏÇ íñ³ ¥ï»ë ´»éÝ³ñÏÕ»ñÇ Ù³ëÇÝ Ù³ùë³ÛÇÝ ÏáÝí»ÝóÇ³ÛÇ ¥1972Ã.¤ 5-ñ¹ Ð³í»Éí³ÍÇ 5.µ Ï»ïÁ)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Î²ðºìàð  ÜÞàôØ</w:t>
      </w:r>
    </w:p>
    <w:p>
      <w:pPr>
        <w:pStyle w:val="Normal"/>
        <w:jc w:val="center"/>
        <w:rPr/>
      </w:pPr>
      <w:r>
        <w:rPr/>
        <w:t>¥´»éÝ³ñÏÕ»ñÇ Ù³ëÇÝ Ù³ùë³ÛÇÝ ÏáÝí»ÝóÇ³ÛÇ ¥1972 Ã.¤ 5-ñ¹ Ð³í»Éí³ÍÇ 6-ñ¹ ¨ 7-ñ¹ Ï»ï»ñÁ</w:t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755</wp:posOffset>
                </wp:positionH>
                <wp:positionV relativeFrom="paragraph">
                  <wp:posOffset>201295</wp:posOffset>
                </wp:positionV>
                <wp:extent cx="5723890" cy="2637790"/>
                <wp:effectExtent l="0" t="0" r="0" b="0"/>
                <wp:wrapNone/>
                <wp:docPr id="9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600"/>
                              <w:jc w:val="both"/>
                              <w:rPr/>
                            </w:pPr>
                            <w:r>
                              <w:rPr/>
                              <w:t>6. ºÃ» µ»éÝ³ñÏÕÝ ³ÛÉ¨ë ãÇ µ³í³ñ³ñáõÙ ÃáõÛÉ³ïñÙ³Ý ÁÝÃ³ó³Ï³ñ·áí Ý³Ë³Ýßí³Í ï»ËÝÇÏ³Ï³Ý å³Ñ³ÝçÝ»ñÁ, ³å³ Ý³Ëù³Ý Ø³ùë³ÛÇÝ ÏÝÇùÝ»ñáí ÷áË³¹ñáõÙÝ»ñÇ Ñ³Ù³ñ û·ï³·áñÍ»ÉÁ å»ïù ¿ í»ñ³Ï³Ý·ÝíÇ ¹ñ³ Ý³ËÏÇÝ íÇ×³ÏÁ, áñÁ ÑÇÙù ¿ Ñ³Ý¹Çë³ó»É Ýñ³ ÃáõÛÉ³ïñÙ³Ý Ñ³Ù³ñ, ³ÛÝå»ë, áñ ³ÛÝ ÏñÏÇÝ Ñ³Ù³å³ï³ëË³ÝÇ ï»ËÝÇÏ³Ï³Ý å³Ñ³ÝçÝ»ñÇÝ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00"/>
                              <w:jc w:val="both"/>
                              <w:rPr/>
                            </w:pPr>
                            <w:r>
                              <w:rPr/>
                              <w:t>7. ºÃ» µ»éÝ³ñÏÕÇ ÑÇÙÝ³Ï³Ý µÝáõÃ³·ñ»ñÁ ÷á÷áËí³Í »Ý, ³Û¹ µ»éÝ³ñÏÕÇ ÃáõÛÉïíáõÃÛáõÝÁ ÏáñóÝáõÙ ¿ Çñ áõÅÁ, ¨ ³ÛÝ å»ïù ¿ Ýáñ ÃáõÛÉ³ïñÙ³Ý ÁÝÃ³ó³Ï³ñ· ³ÝóÝÇ Çñ³í³ëáõ ÇßË³ÝáõÃÛ³Ý ÏáÕÙÇó Ý³Ëù³Ý Ù³ùë³ÛÇÝ ÏÝÇùÝ»ñáí µ»éÝ³÷áË³¹ñáõÙÝ»ñÇ Ñ³Ù³ñ û·ï³·áñÍí»ÉÁ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07.7pt;mso-wrap-distance-left:9.05pt;mso-wrap-distance-right:9.05pt;mso-wrap-distance-top:0pt;mso-wrap-distance-bottom:0pt;margin-top:15.8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600"/>
                        <w:jc w:val="both"/>
                        <w:rPr/>
                      </w:pPr>
                      <w:r>
                        <w:rPr/>
                        <w:t>6. ºÃ» µ»éÝ³ñÏÕÝ ³ÛÉ¨ë ãÇ µ³í³ñ³ñáõÙ ÃáõÛÉ³ïñÙ³Ý ÁÝÃ³ó³Ï³ñ·áí Ý³Ë³Ýßí³Í ï»ËÝÇÏ³Ï³Ý å³Ñ³ÝçÝ»ñÁ, ³å³ Ý³Ëù³Ý Ø³ùë³ÛÇÝ ÏÝÇùÝ»ñáí ÷áË³¹ñáõÙÝ»ñÇ Ñ³Ù³ñ û·ï³·áñÍ»ÉÁ å»ïù ¿ í»ñ³Ï³Ý·ÝíÇ ¹ñ³ Ý³ËÏÇÝ íÇ×³ÏÁ, áñÁ ÑÇÙù ¿ Ñ³Ý¹Çë³ó»É Ýñ³ ÃáõÛÉ³ïñÙ³Ý Ñ³Ù³ñ, ³ÛÝå»ë, áñ ³ÛÝ ÏñÏÇÝ Ñ³Ù³å³ï³ëË³ÝÇ ï»ËÝÇÏ³Ï³Ý å³Ñ³ÝçÝ»ñÇÝ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600"/>
                        <w:jc w:val="both"/>
                        <w:rPr/>
                      </w:pPr>
                      <w:r>
                        <w:rPr/>
                        <w:t>7. ºÃ» µ»éÝ³ñÏÕÇ ÑÇÙÝ³Ï³Ý µÝáõÃ³·ñ»ñÁ ÷á÷áËí³Í »Ý, ³Û¹ µ»éÝ³ñÏÕÇ ÃáõÛÉïíáõÃÛáõÝÁ ÏáñóÝáõÙ ¿ Çñ áõÅÁ, ¨ ³ÛÝ å»ïù ¿ Ýáñ ÃáõÛÉ³ïñÙ³Ý ÁÝÃ³ó³Ï³ñ· ³ÝóÝÇ Çñ³í³ëáõ ÇßË³ÝáõÃÛ³Ý ÏáÕÙÇó Ý³Ëù³Ý Ù³ùë³ÛÇÝ ÏÝÇùÝ»ñáí µ»éÝ³÷áË³¹ñáõÙÝ»ñÇ Ñ³Ù³ñ û·ï³·áñÍí»ÉÁ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 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  <w:r>
        <w:br w:type="page"/>
      </w:r>
    </w:p>
    <w:p>
      <w:pPr>
        <w:pStyle w:val="Normal"/>
        <w:ind w:firstLine="600"/>
        <w:jc w:val="center"/>
        <w:rPr/>
      </w:pPr>
      <w:r>
        <w:rPr/>
        <w:t>5-ð¸ Ð²ìºÈì²ÌÆ 3-ð¸ Ð²ìºÈàôØ</w:t>
      </w:r>
    </w:p>
    <w:p>
      <w:pPr>
        <w:pStyle w:val="Normal"/>
        <w:jc w:val="center"/>
        <w:rPr/>
      </w:pPr>
      <w:r>
        <w:rPr/>
        <w:t>ÜÙáõß ÑÙ. 3 – ´»éÝ³ñÏÕ»ñÇ Ù³ëÇÝ Ù³ùë³ÛÇÝ ÏáÝí»ÝóÇ³ ¥1972Ã.¤</w:t>
      </w:r>
    </w:p>
    <w:p>
      <w:pPr>
        <w:pStyle w:val="Normal"/>
        <w:jc w:val="center"/>
        <w:rPr>
          <w:i/>
          <w:i/>
        </w:rPr>
      </w:pPr>
      <w:r>
        <w:rPr>
          <w:i/>
        </w:rPr>
        <w:t>ÂáõÛÉïíáõÃÛ³Ý íÏ³Û³Ï³Ý, áñÁ ïñí»É ¿ ³ñï³¹ñáõÃÛáõÝÇó Ñ»ïá áñ¨¿ ÷áõÉáõÙ</w:t>
      </w:r>
    </w:p>
    <w:p>
      <w:pPr>
        <w:pStyle w:val="Normal"/>
        <w:ind w:firstLine="600"/>
        <w:jc w:val="center"/>
        <w:rPr>
          <w:i/>
          <w:i/>
        </w:rPr>
      </w:pPr>
      <w:r>
        <w:rPr>
          <w:i/>
        </w:rPr>
      </w:r>
    </w:p>
    <w:tbl>
      <w:tblPr>
        <w:tblW w:w="9767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9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  <w:t>1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ìÏ³Û³Ï³Ý ÑÙ. </w:t>
            </w:r>
            <w:r>
              <w:rPr>
                <w:vertAlign w:val="superscript"/>
              </w:rPr>
              <w:t>*</w:t>
            </w:r>
            <w:r>
              <w:rPr>
                <w:rFonts w:cs="Arial LatRus" w:ascii="Arial LatRus" w:hAnsi="Arial LatRus"/>
              </w:rPr>
              <w:t>.....................................................................................</w:t>
            </w:r>
            <w:r>
              <w:rPr>
                <w:rFonts w:cs="Times New Roman" w:ascii="Times New Roman" w:hAnsi="Times New Roman"/>
              </w:rPr>
              <w:t>..............................</w:t>
            </w:r>
            <w:r>
              <w:rPr>
                <w:rFonts w:cs="Times New Roman" w:ascii="Times New Roman" w:hAnsi="Times New Roman"/>
                <w:lang w:val="ru-RU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  <w:t xml:space="preserve">2. 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áõÛÝáí Ñ³ëï³ïíáõÙ ¿, áñ Ý»ñùáÝßÛ³É µ»éÝ³ñÏÕÁ ¥µ»éÝ³ñÏÕ»ñÁ¤ ÃáõÛÉ³ïñí³Í ¿ ¥ÃáõÛÉ³ïñí³Í »Ý¤ Ø³ùë³ÛÇÝ ÏÝÇùÝ»ñáí µ»éÝ³÷áË³¹ñáõÙÝ»ñ Ï³ï³ñ»Éáõ Ñ³Ù³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  <w:t>3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2" w:leader="none"/>
              </w:tabs>
              <w:jc w:val="both"/>
              <w:rPr/>
            </w:pPr>
            <w:r>
              <w:rPr/>
              <w:t>´»éÝ³ñÏÕ(»ñ)Ç ï»ë³ÏÁ</w:t>
            </w:r>
            <w:r>
              <w:rPr>
                <w:rFonts w:cs="Arial LatRus" w:ascii="Arial LatRus" w:hAnsi="Arial LatRus"/>
              </w:rPr>
              <w:t>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  <w:t>4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/>
              <w:t>²ñï³¹ñáÕ ·áñÍ³ñ³ÝÇ ÏáÕÙÇó µ»éÝ³ñÏÕ(»ñ)ÇÝ ïñí³Í Ñ»ñÃ³Ï³Ý Ñ³Ù³ñ(Ý»ñ)Á</w:t>
            </w:r>
            <w:r>
              <w:rPr>
                <w:rFonts w:cs="Arial LatRus" w:ascii="Arial LatRus" w:hAnsi="Arial LatRus"/>
                <w:i/>
              </w:rPr>
              <w:t>.....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  <w:t>5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î³ñ³ÛÇ ù³ßÁ</w:t>
            </w:r>
            <w:r>
              <w:rPr>
                <w:rFonts w:cs="Arial LatRus" w:ascii="Arial LatRus" w:hAnsi="Arial LatRus"/>
              </w:rPr>
              <w:t xml:space="preserve"> 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  <w:t>6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²ñï³ùÇÝ ã³÷ë»ñÁ ëÙ-áí</w:t>
            </w:r>
            <w:r>
              <w:rPr>
                <w:rFonts w:cs="Arial LatRus" w:ascii="Arial LatRus" w:hAnsi="Arial LatRus"/>
              </w:rPr>
              <w:t>.........................................................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  <w:t xml:space="preserve">7. 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Î³éáõóí³ÍùÇ ÑÇÙÝ³Ï³Ý µÝáõÃ³·ñ»ñÁ</w:t>
            </w:r>
            <w:r>
              <w:rPr>
                <w:rFonts w:cs="Arial LatRus" w:ascii="Arial LatRus" w:hAnsi="Arial LatRus"/>
              </w:rPr>
              <w:t xml:space="preserve"> (</w:t>
            </w:r>
            <w:r>
              <w:rPr/>
              <w:t>ÝÛáõÃ»ñÇ ï»ë³ÏÁ, Ï³éáõóí³ÍùÇ ï»ë³ÏÁ ¨ ³ÛÉÝ</w:t>
            </w:r>
            <w:r>
              <w:rPr>
                <w:rFonts w:cs="Arial LatRus" w:ascii="Arial LatRus" w:hAnsi="Arial LatR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  <w:r>
              <w:rPr>
                <w:rFonts w:cs="Arial LatRus" w:ascii="Arial LatRus" w:hAnsi="Arial LatRus"/>
                <w:i/>
              </w:rPr>
              <w:t>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  <w:r>
              <w:rPr>
                <w:rFonts w:cs="Arial LatRus" w:ascii="Arial LatRus" w:hAnsi="Arial LatRus"/>
                <w:i/>
              </w:rPr>
              <w:t>......................</w:t>
            </w:r>
            <w:r>
              <w:rPr/>
              <w:t>……………………..</w:t>
            </w:r>
            <w:r>
              <w:rPr>
                <w:rFonts w:cs="Arial LatRus" w:ascii="Arial LatRus" w:hAnsi="Arial LatRus"/>
                <w:i/>
              </w:rPr>
              <w:t>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  <w:r>
              <w:rPr>
                <w:rFonts w:cs="Arial LatRus" w:ascii="Arial LatRus" w:hAnsi="Arial LatRus"/>
                <w:i/>
              </w:rPr>
              <w:t>......................</w:t>
            </w:r>
            <w:r>
              <w:rPr/>
              <w:t>……………………..</w:t>
            </w:r>
            <w:r>
              <w:rPr>
                <w:rFonts w:cs="Arial LatRus" w:ascii="Arial LatRus" w:hAnsi="Arial LatRus"/>
                <w:i/>
              </w:rPr>
              <w:t>...................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……………………</w:t>
            </w:r>
            <w:r>
              <w:rPr/>
              <w:t>..</w:t>
            </w:r>
            <w:r>
              <w:rPr>
                <w:rFonts w:cs="Arial LatRus" w:ascii="Arial LatRus" w:hAnsi="Arial LatRus"/>
                <w:i/>
              </w:rPr>
              <w:t>......................</w:t>
            </w:r>
            <w:r>
              <w:rPr/>
              <w:t>……………………..</w:t>
            </w:r>
            <w:r>
              <w:rPr>
                <w:rFonts w:cs="Arial LatRus" w:ascii="Arial LatRus" w:hAnsi="Arial LatRus"/>
                <w:i/>
              </w:rPr>
              <w:t>......................</w:t>
            </w:r>
            <w:r>
              <w:rPr>
                <w:rFonts w:cs="Arial LatRus" w:ascii="Arial LatRus" w:hAnsi="Arial LatRus"/>
              </w:rPr>
              <w:t xml:space="preserve">                     </w:t>
            </w:r>
            <w:r>
              <w:rPr>
                <w:rFonts w:cs="Courier LatRus" w:ascii="Courier LatRus" w:hAnsi="Courier LatRus"/>
                <w:b/>
              </w:rPr>
              <w:t xml:space="preserve"> </w:t>
            </w:r>
          </w:p>
        </w:tc>
      </w:tr>
      <w:tr>
        <w:trPr>
          <w:trHeight w:val="23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  <w:t xml:space="preserve">8. 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/>
              <w:t>îñí³Í ¿                                                                                                       ,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10160</wp:posOffset>
                      </wp:positionV>
                      <wp:extent cx="3319145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pt,0.8pt" to="320.9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LatRus" w:cs="Arial LatRus" w:ascii="Arial LatRus" w:hAnsi="Arial LatRus"/>
                <w:vertAlign w:val="superscript"/>
              </w:rPr>
              <w:t xml:space="preserve">                                               </w:t>
            </w:r>
            <w:r>
              <w:rPr>
                <w:rFonts w:cs="Arial LatRus" w:ascii="Arial LatRus" w:hAnsi="Arial LatRus"/>
                <w:b/>
                <w:vertAlign w:val="superscript"/>
              </w:rPr>
              <w:t>(</w:t>
            </w:r>
            <w:r>
              <w:rPr>
                <w:b/>
                <w:vertAlign w:val="superscript"/>
              </w:rPr>
              <w:t>³ñï³¹ñáÕ ·áñÍ³ñ³ÝÇ ³Ýí³ÝáõÙÁ ¨ Ñ³ëó»Ý</w:t>
            </w:r>
            <w:r>
              <w:rPr>
                <w:rFonts w:cs="Arial LatRus" w:ascii="Arial LatRus" w:hAnsi="Arial LatRus"/>
                <w:b/>
                <w:vertAlign w:val="superscript"/>
              </w:rPr>
              <w:t>)</w:t>
            </w:r>
            <w:r>
              <w:rPr>
                <w:rFonts w:cs="Arial LatRus" w:ascii="Arial LatRus" w:hAnsi="Arial LatRus"/>
                <w:b/>
              </w:rPr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áñÇÝ ÃáõÛÉ³ïñí³Í ¿ ³Ùñ³óÝ»É ÃáõÛÉïíáõÃÛ³Ý óáõó³Ý³ÏÁ í»ñáÝßÛ³É µ»éÝ³ñÏÕ¥»ñ¤Ç íñ³</w:t>
            </w:r>
          </w:p>
          <w:p>
            <w:pPr>
              <w:pStyle w:val="Normal"/>
              <w:jc w:val="both"/>
              <w:rPr>
                <w:rFonts w:ascii="Arial LatRus" w:hAnsi="Arial LatRus" w:cs="Arial LatRus"/>
              </w:rPr>
            </w:pPr>
            <w:r>
              <w:rPr>
                <w:rFonts w:cs="Arial LatRus" w:ascii="Arial LatRus" w:hAnsi="Arial LatRus"/>
              </w:rPr>
            </w:r>
          </w:p>
          <w:p>
            <w:pPr>
              <w:pStyle w:val="Normal"/>
              <w:jc w:val="both"/>
              <w:rPr>
                <w:rFonts w:ascii="Courier LatRus" w:hAnsi="Courier LatRus" w:cs="Courier LatRus"/>
                <w:b/>
                <w:b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69545</wp:posOffset>
                      </wp:positionV>
                      <wp:extent cx="114300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13.35pt" to="93.65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167005</wp:posOffset>
                      </wp:positionV>
                      <wp:extent cx="114300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pt,13.15pt" to="285.95pt,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LatRus" w:cs="Arial LatRus" w:ascii="Arial LatRus" w:hAnsi="Arial LatRus"/>
              </w:rPr>
              <w:t xml:space="preserve">      </w:t>
            </w:r>
            <w:r>
              <w:rPr>
                <w:rFonts w:eastAsia="Courier LatRus" w:cs="Courier LatRus" w:ascii="Courier LatRus" w:hAnsi="Courier LatRus"/>
                <w:b/>
              </w:rPr>
              <w:t xml:space="preserve">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LatRus" w:cs="Arial LatRus" w:ascii="Arial LatRus" w:hAnsi="Arial LatRus"/>
                <w:vertAlign w:val="superscript"/>
              </w:rPr>
              <w:t xml:space="preserve">          </w:t>
            </w:r>
            <w:r>
              <w:rPr>
                <w:rFonts w:cs="Arial LatRus" w:ascii="Arial LatRus" w:hAnsi="Arial LatRus"/>
                <w:b/>
                <w:vertAlign w:val="superscript"/>
              </w:rPr>
              <w:t>(</w:t>
            </w:r>
            <w:r>
              <w:rPr>
                <w:b/>
                <w:vertAlign w:val="superscript"/>
              </w:rPr>
              <w:t>í³ÛñÁ</w:t>
            </w:r>
            <w:r>
              <w:rPr>
                <w:rFonts w:cs="Arial LatRus" w:ascii="Arial LatRus" w:hAnsi="Arial LatRus"/>
                <w:b/>
                <w:vertAlign w:val="superscript"/>
              </w:rPr>
              <w:t>)</w:t>
            </w:r>
            <w:r>
              <w:rPr>
                <w:rFonts w:cs="Arial LatRus" w:ascii="Arial LatRus" w:hAnsi="Arial LatRus"/>
                <w:vertAlign w:val="superscript"/>
              </w:rPr>
              <w:t xml:space="preserve">                                                                                         </w:t>
            </w:r>
            <w:r>
              <w:rPr>
                <w:b/>
                <w:vertAlign w:val="superscript"/>
              </w:rPr>
              <w:t>³Ùë³ÃÇíÁ</w:t>
            </w:r>
            <w:r>
              <w:rPr>
                <w:rFonts w:cs="Arial LatRus" w:ascii="Arial LatRus" w:hAnsi="Arial LatRus"/>
                <w:vertAlign w:val="superscript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Courier LatRus" w:hAnsi="Courier LatRus" w:eastAsia="Courier LatRus" w:cs="Courier LatRus"/>
                <w:b/>
                <w:b/>
              </w:rPr>
            </w:pPr>
            <w:r>
              <w:rPr>
                <w:rFonts w:eastAsia="Courier LatRus" w:cs="Courier LatRus" w:ascii="Courier LatRus" w:hAnsi="Courier LatRus"/>
                <w:b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 LatRus" w:hAnsi="Arial LatRus" w:cs="Arial LatRus"/>
                <w:b/>
                <w:b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0795</wp:posOffset>
                      </wp:positionV>
                      <wp:extent cx="5105400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5pt,0.85pt" to="416.7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LatRus" w:cs="Arial LatRus" w:ascii="Arial LatRus" w:hAnsi="Arial LatRus"/>
                <w:vertAlign w:val="superscript"/>
              </w:rPr>
              <w:t xml:space="preserve">                                                </w:t>
            </w:r>
            <w:r>
              <w:rPr>
                <w:rFonts w:cs="Arial LatRus" w:ascii="Arial LatRus" w:hAnsi="Arial LatRus"/>
                <w:b/>
                <w:vertAlign w:val="superscript"/>
              </w:rPr>
              <w:t>(</w:t>
            </w:r>
            <w:r>
              <w:rPr>
                <w:b/>
                <w:vertAlign w:val="superscript"/>
              </w:rPr>
              <w:t>ÂáõÛÉïíáõÃÛáõÝÁ ïñ³Ù³¹ñ³Í Ó»éÝ³ñÏáõÃÛ³Ý Ï³Ù Ï³½Ù³Ï»ñåáõÃÛ³Ý ëïáñ³·ñáõÃÛáõÝÁ¤</w:t>
            </w:r>
          </w:p>
          <w:p>
            <w:pPr>
              <w:pStyle w:val="Normal"/>
              <w:jc w:val="righ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î»ë ·ñ³ïáõÙÁ Ñ»ï¨Ç Ù³ëáõÙ)</w:t>
            </w:r>
          </w:p>
          <w:p>
            <w:pPr>
              <w:pStyle w:val="Normal"/>
              <w:jc w:val="both"/>
              <w:rPr>
                <w:rFonts w:ascii="Arial LatRus" w:hAnsi="Arial LatRus" w:cs="Arial LatRus"/>
                <w:i/>
                <w:i/>
                <w:vertAlign w:val="superscript"/>
              </w:rPr>
            </w:pPr>
            <w:r>
              <w:rPr>
                <w:rFonts w:cs="Arial LatRus" w:ascii="Arial LatRus" w:hAnsi="Arial LatRus"/>
                <w:i/>
                <w:vertAlign w:val="superscript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>
          <w:vertAlign w:val="superscript"/>
        </w:rPr>
        <w:t>*</w:t>
      </w:r>
      <w:r>
        <w:rPr/>
        <w:t xml:space="preserve"> ¶ñ»É ï³é»ñÁ ¨ Ãí»ñÁ, áñáÝù ¹ñí»Éáõ »Ý ÃáõÛÉïíáõÃÛ³Ý óáõó³Ý³ÏÇ íñ³ ¥ï»ë ´»éÝ³ñÏÕ»ñÇ í»ñ³µ»ñÛ³É Ù³ùë³ÛÇÝ ÏáÝí»ÝóÇ³ÛÇ ¥1972Ã.¤ 5-ñ¹ Ð³í»Éí³ÍÇ 5.µ Ï»ïÁ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Î²ðºìàð ÜÞàôØ</w:t>
      </w:r>
    </w:p>
    <w:p>
      <w:pPr>
        <w:pStyle w:val="Normal"/>
        <w:jc w:val="center"/>
        <w:rPr/>
      </w:pPr>
      <w:r>
        <w:rPr/>
        <w:t>¥´»éÝ³ñÏÕ»ñÇ Ù³ëÇÝ Ù³ùë³ÛÇÝ ÏáÝí»ÝóÇ³ÛÇ ¥1972Ã.¤ 5-ñ¹ Ð³í»Éí³ÍÇ 6-ñ¹ ¨ 7-ñ¹ Ï»ï»ñÁ</w:t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155</wp:posOffset>
                </wp:positionH>
                <wp:positionV relativeFrom="paragraph">
                  <wp:posOffset>201295</wp:posOffset>
                </wp:positionV>
                <wp:extent cx="5723890" cy="2637790"/>
                <wp:effectExtent l="0" t="0" r="0" b="0"/>
                <wp:wrapNone/>
                <wp:docPr id="1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600"/>
                              <w:jc w:val="both"/>
                              <w:rPr/>
                            </w:pPr>
                            <w:r>
                              <w:rPr/>
                              <w:t>6. ºÃ» µ»éÝ³ñÏÕÝ ³ÛÉ¨ë ãÇ µ³í³ñ³ñáõÙ ÃáõÛÉ³ïñÙ³Ý ÁÝÃ³ó³Ï³ñ·áí Ý³Ë³Ýßí³Í ï»ËÝÇÏ³Ï³Ý å³Ñ³ÝçÝ»ñÁ, ³å³ Ý³Ëù³Ý Ø³ùë³ÛÇÝ ÏÝÇùÝ»ñáí ÷áË³¹ñáõÙÝ»ñÇ Ñ³Ù³ñ û·ï³·áñÍ»ÉÁ å»ïù ¿ í»ñ³Ï³Ý·ÝíÇ ¹ñ³ Ý³ËÏÇÝ íÇ×³ÏÁ, áñÁ ÑÇÙù ¿ Ñ³Ý¹Çë³ó»É Ýñ³ ÃáõÛÉ³ïñÙ³Ý Ñ³Ù³ñ, ³ÛÝå»ë, áñ ³ÛÝ ÏñÏÇÝ Ñ³Ù³å³ï³ëË³ÝÇ ï»ËÝÇÏ³Ï³Ý å³Ñ³ÝçÝ»ñÇÝ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00"/>
                              <w:jc w:val="both"/>
                              <w:rPr/>
                            </w:pPr>
                            <w:r>
                              <w:rPr/>
                              <w:t>7. ºÃ» µ»éÝ³ñÏÕÇ ÑÇÙÝ³Ï³Ý µÝáõÃ³·ñ»ñÁ ÷á÷áËí³Í »Ý, ³Û¹ µ»éÝ³ñÏÕÇ ÃáõÛÉïíáõÃÛáõÝÁ ÏáñóÝáõÙ ¿ Çñ áõÅÁ, ¨ ³ÛÝ å»ïù ¿ Ýáñ ÃáõÛÉ³ïñÙ³Ý ÁÝÃ³ó³Ï³ñ· ³ÝóÝÇ Çñ³í³ëáõ ÇßË³ÝáõÃÛ³Ý ÏáÕÙÇó Ý³Ëù³Ý Ù³ùë³ÛÇÝ ÏÝÇùÝ»ñáí µ»éÝ³÷áË³¹ñáõÙÝ»ñÇ Ñ³Ù³ñ û·ï³·áñÍí»ÉÁ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07.7pt;mso-wrap-distance-left:9.05pt;mso-wrap-distance-right:9.05pt;mso-wrap-distance-top:0pt;mso-wrap-distance-bottom:0pt;margin-top:15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600"/>
                        <w:jc w:val="both"/>
                        <w:rPr/>
                      </w:pPr>
                      <w:r>
                        <w:rPr/>
                        <w:t>6. ºÃ» µ»éÝ³ñÏÕÝ ³ÛÉ¨ë ãÇ µ³í³ñ³ñáõÙ ÃáõÛÉ³ïñÙ³Ý ÁÝÃ³ó³Ï³ñ·áí Ý³Ë³Ýßí³Í ï»ËÝÇÏ³Ï³Ý å³Ñ³ÝçÝ»ñÁ, ³å³ Ý³Ëù³Ý Ø³ùë³ÛÇÝ ÏÝÇùÝ»ñáí ÷áË³¹ñáõÙÝ»ñÇ Ñ³Ù³ñ û·ï³·áñÍ»ÉÁ å»ïù ¿ í»ñ³Ï³Ý·ÝíÇ ¹ñ³ Ý³ËÏÇÝ íÇ×³ÏÁ, áñÁ ÑÇÙù ¿ Ñ³Ý¹Çë³ó»É Ýñ³ ÃáõÛÉ³ïñÙ³Ý Ñ³Ù³ñ, ³ÛÝå»ë, áñ ³ÛÝ ÏñÏÇÝ Ñ³Ù³å³ï³ëË³ÝÇ ï»ËÝÇÏ³Ï³Ý å³Ñ³ÝçÝ»ñÇÝ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600"/>
                        <w:jc w:val="both"/>
                        <w:rPr/>
                      </w:pPr>
                      <w:r>
                        <w:rPr/>
                        <w:t>7. ºÃ» µ»éÝ³ñÏÕÇ ÑÇÙÝ³Ï³Ý µÝáõÃ³·ñ»ñÁ ÷á÷áËí³Í »Ý, ³Û¹ µ»éÝ³ñÏÕÇ ÃáõÛÉïíáõÃÛáõÝÁ ÏáñóÝáõÙ ¿ Çñ áõÅÁ, ¨ ³ÛÝ å»ïù ¿ Ýáñ ÃáõÛÉ³ïñÙ³Ý ÁÝÃ³ó³Ï³ñ· ³ÝóÝÇ Çñ³í³ëáõ ÇßË³ÝáõÃÛ³Ý ÏáÕÙÇó Ý³Ëù³Ý Ù³ùë³ÛÇÝ ÏÝÇùÝ»ñáí µ»éÝ³÷áË³¹ñáõÙÝ»ñÇ Ñ³Ù³ñ û·ï³·áñÍí»ÉÁ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Ð²ìºÈì²Ì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´²ò²îð²Î²Ü ¶ð²èàôØÜºð</w:t>
      </w:r>
    </w:p>
    <w:p>
      <w:pPr>
        <w:pStyle w:val="Normal"/>
        <w:jc w:val="center"/>
        <w:rPr/>
      </w:pPr>
      <w:r>
        <w:rPr/>
        <w:t>Ü»ñ³ÍáõÃÛáõ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i) Ð³Ù³Ó³ÛÝ ëáõÛÝ ÎáÝí»ÝóÇ³ÛÇ 13-ñ¹ Ñá¹í³ÍÇ ¹ñáõÛÃÝ»ñÇ` ´³ó³ïñ³Ï³Ý ·ñ³éáõÙÝ»ñÁ Ù»ÏÝ³µ³ÝáõÙ »Ý ëáõÛÝ ÎáÝí»ÝóÇ³ÛÇ ¨ ¹ñ³ Ð³í»Éí³ÍÝ»ñÇ áñáß ¹ñáõÛÃÝ»ñÁ:</w:t>
      </w:r>
    </w:p>
    <w:p>
      <w:pPr>
        <w:pStyle w:val="Normal"/>
        <w:ind w:firstLine="600"/>
        <w:jc w:val="both"/>
        <w:rPr/>
      </w:pPr>
      <w:r>
        <w:rPr/>
        <w:t>ii) ´³ó³ïñ³Ï³Ý ·ñ³éáõÙÝ»ñÁ ã»Ý ÷á÷áËáõÙ ëáõÛÝ ÎáÝí»ÝóÇ³ÛÇ Ï³Ù ¹ñ³ Ð³í»Éí³ÍÝ»ñÇ ¹ñáõÛÃÝ»ñÁ, ³ÛÉ ³í»ÉÇ ×ß·ñÇï »Ý ¹³ñÓÝáõÙ ¹ñ³Ýó µáí³Ý¹³ÏáõÃÛáõÝÁ, Ýß³Ý³ÏáõÃÛáõÝÁ ¨ ßñç³Ý³ÏÝ»ñÁ:</w:t>
      </w:r>
    </w:p>
    <w:p>
      <w:pPr>
        <w:pStyle w:val="Normal"/>
        <w:ind w:firstLine="600"/>
        <w:jc w:val="both"/>
        <w:rPr/>
      </w:pPr>
      <w:r>
        <w:rPr/>
        <w:t>iii¤ Ø³ëÝ³íáñ³å»ë, Ñ³ßíÇ ³éÝ»Éáí ëáõÛÝ ÎáÝí»ÝóÇ³ÛÇ 12-ñ¹ Ñá¹í³ÍÇ ¨ ¹ñ³ 4-ñ¹ Ð³í»Éí³ÍÇ ¹ñáõÛÃÝ»ñáõÙ ß³ñ³¹ñí³Í ëÏ½µáõÝùÝ»ñÁ Ø³ùë³ÛÇÝ ÏÝÇùÝ»ñáí ÷áË³¹ñáõÙÝ»ñ Ï³ï³ñáÕ µ»éÝ³ñÏÕ»ñÇ ÃáõÛÉïíáõÃÛ³Ý Ù³ëÇÝ, ´³ó³ïñ³Ï³Ý ·ñ³éáõÙÝ»ñÁ, áñï»Õ ¹³ ÏÇñ³é»ÉÇ ¿, Ñ³ïÏáñáßáõÙ »Ý Ï³éáõóÙ³Ý ï»ËÝÇÏ³Ý, áñÁ ä³ÛÙ³Ý³íáñíáÕ ÏáÕÙ»ñÁ å»ïù ¿ ÁÝ¹áõÝ»Ý ³Û¹ ¹ñáõÛÃÝ»ñÁ ÏÇñ³é»Éáõ Å³Ù³Ý³Ï: ´³ó³ïñ³Ï³Ý ·ñ³éáõÙÝ»ñáõÙ Ï³ñáÕ ¿ Ý³¨ Ýßí»É, Ã» Ï³éáõóí³Íù³ÛÇÝ á±ñ Ûáõñ³Ñ³ïÏáõÃÛáõÝÝ»ñÁ ã»Ý Ñ³Ù³å³ï³ëË³ÝáõÙ ³Û¹ ¹ñáõÛÃÝ»ñÇÝ:</w:t>
      </w:r>
    </w:p>
    <w:p>
      <w:pPr>
        <w:pStyle w:val="Normal"/>
        <w:ind w:firstLine="600"/>
        <w:jc w:val="both"/>
        <w:rPr/>
      </w:pPr>
      <w:r>
        <w:rPr/>
        <w:t>iv¤ ´³ó³ïñ³Ï³Ý ·ñ³éáõÙÝ»ñÁ ÙÇçáóÝ»ñ »Ý ³å³ÑáíáõÙ ëáõÛÝ ÎáÝí»ÝóÇ³Ý ¨ ¹ñ³ Ð³í»Éí³ÍÝ»ñÁ ÏÇñ³é»Éáõ Ñ³Ù³ñ` ï»ËÝÇÏ³Ï³Ý ½³ñ·³óÙ³Ý Ù³Ï³ñ¹³ÏÇ ¨ ïÝï»ë³Ï³Ý å³Ñ³ÝçÝ»ñÇ Ñ³Ù³Ó³ÛÝ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120"/>
        <w:jc w:val="center"/>
        <w:rPr/>
      </w:pPr>
      <w:r>
        <w:rPr/>
        <w:t>0. ÎáÝí»ÝóÇ³ÛÇ ÑÇÙÝ³Ï³Ý ï»ùëïÁ</w:t>
      </w:r>
    </w:p>
    <w:p>
      <w:pPr>
        <w:pStyle w:val="Normal"/>
        <w:ind w:firstLine="120"/>
        <w:jc w:val="center"/>
        <w:rPr/>
      </w:pPr>
      <w:r>
        <w:rPr/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0.1, Ñá¹í³Í 1, ·. i »ÝÃ³Ï»ï.  Ø³ë³Ùµ ÷³Ï µ»éÝ³ñÏÕ»ñ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/>
      </w:pPr>
      <w:r>
        <w:rPr/>
        <w:t xml:space="preserve">0.1. ·. i.1. §Ø³ë³Ùµ ÷³Ï¦ ï»ñÙÇÝÁ, áñÁ ÏÇñ³éíáõÙ ¿ 1-ÇÝ Ñá¹í³ÍÇ </w:t>
      </w:r>
      <w:r>
        <w:rPr>
          <w:i/>
        </w:rPr>
        <w:t>·.i »ÝÃ³Ï»ïáõÙ</w:t>
      </w:r>
      <w:r>
        <w:rPr/>
        <w:t xml:space="preserve"> Ýßí³Í ë³ñù³íáñÙ³Ý ÝÏ³ïÙ³Ùµ, í»ñ³µ»ñáõÙ ¿ ³ÛÝ ë³ñù³íáñÙ³ÝÁ, áñÁ ÑÇÙÝ³Ï³ÝáõÙ µ³ÕÏ³ó³Í ¿ Ñ³ï³ÏÇó ¨ í»ñ¨Ç Ï³éáõóí³ÍùÇó, áñÝ ³é³ÝÓÝ³óÝáõÙ ¿ µ³ñÓÙ³Ý ï³ñ³ÍáõÃÛáõÝÁ, áñÁ, Çñ Ñ»ñÃÇÝ, Ñ³Ù³ñÅ»ù ¿ ÷³Ï µ»éÝ³ñÏÕÇ ï³ñ³ÍáõÃÛ³ÝÁ: ì»ñ¨Ç Ï³éáõóí³ÍùÁ ëáíáñ³µ³ñ å³ïñ³ëïíáõÙ ¿ Ù»ï³ÕÛ³ Ù³ë»ñÇó, áñÁ Ó¨³íáñáõÙ ¿ µ»éÝ³ñÏÕÇ ÏÙ³ËùÁ: ²Ûë ï»ë³ÏÇ µ»éÝ³ñÏÕ»ñÁ Ï³ñáÕ »Ý Ý³¨ µ³ÕÏ³ó³Í ÉÇÝ»É Ù»Ï Ï³Ù ³í»ÉÇ ÏáÕ³ÛÇÝ Ï³Ù ¹ÇÙ³ÛÇÝ å³ï»ñÇó: àñáß ¹»åù»ñáõÙ ³éÏ³ ¿ ÙÇ³ÛÝ ï³ÝÇùÁ, áñÁ  Ñ³ï³ÏÇÝ ³Ùñ³ÝáõÙ ¿ Ñ»Ý³ÏÝ»ñáí: ²Ûë ï»ë³ÏÇ µ»éÝ³ñÏÕÝ û·ï³·áñÍíáõÙ ¿ Ù³ëÝ³íáñ³å»ë Ù»Í³Í³í³É µ»éÝ»ñÇ ÷áË³¹ñÙ³Ý Ñ³Ù³ñ ¥ûñÇÝ³Ï` Ù³ñ¹³ï³ñ ³íïáÙ»ù»Ý³Ý»ñÇ¤: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ºÝÃ³Ï»ï ·.  ´»éÝ³ñÏÕÇ Ñ³ñÙ³ñ³ÝùÝ»ñÁ ¨ ë³ñù³íáñáõÙÝ»ñÁ</w:t>
      </w:r>
    </w:p>
    <w:p>
      <w:pPr>
        <w:pStyle w:val="Normal"/>
        <w:ind w:firstLine="600"/>
        <w:jc w:val="both"/>
        <w:rPr/>
      </w:pPr>
      <w:r>
        <w:rPr/>
        <w:t>0.1.·. 1. §´»éÝ³ñÏÕÇ Ñ³ñÙ³ñ³ÝùÝ»ñ ¨ ë³ñù³íáñáõÙÝ»ñ¦ ï»ñÙÇÝÁ ÁÝ¹·ñÏáõÙ ¿ Ù³ëÝ³íáñ³å»ë Ñ»ï¨Û³É ÙÇçáóÝ»ñÁ, »Ã» ÝáõÛÝÇëÏ ¹ñ³Ýù ß³ñÅ³Ï³Ý »Ý.</w:t>
      </w:r>
    </w:p>
    <w:p>
      <w:pPr>
        <w:pStyle w:val="Normal"/>
        <w:ind w:firstLine="600"/>
        <w:jc w:val="both"/>
        <w:rPr/>
      </w:pPr>
      <w:r>
        <w:rPr/>
        <w:t>³¤ µ»éÝ³ñÏÕÇ Ý»ñëáõÙ ç»ñÙ³ëïÇ×³ÝÇ í»ñ³ÑëÏÙ³Ý, ÷á÷áËÙ³Ý Ï³Ù å³Ñå³ÝÙ³Ý Ñ³Ù³ñ Ý³Ë³ï»ëí³Í ë³ñù³íáñáõÙ,</w:t>
      </w:r>
    </w:p>
    <w:p>
      <w:pPr>
        <w:pStyle w:val="Normal"/>
        <w:ind w:firstLine="600"/>
        <w:jc w:val="both"/>
        <w:rPr/>
      </w:pPr>
      <w:r>
        <w:rPr/>
        <w:t>µ¤ ÷áùñ ë³ñù³íáñáõÙÝ»ñ, ÇÝãåÇëÇù »Ý ç»ñÙ³ëïÇ×³ÝÇ Ï³Ù ³ñï³ùÇÝ ³½¹»óáõÃÛ³Ý ·ñ³ÝóÙ³Ý ë³ñù»ñÁ, áñáÝù Ý³Ë³ï»ëí³Í »Ý ßñç³å³ïÇ å³ÛÙ³ÝÝ»ñÇ ÷á÷áËáõÃÛ³Ý Ï³Ù ³½¹»óáõÃÛ³Ý ÝßÙ³Ý Ï³Ù ·ñ³ÝóÙ³Ý Ñ³Ù³ñ,</w:t>
      </w:r>
    </w:p>
    <w:p>
      <w:pPr>
        <w:pStyle w:val="Normal"/>
        <w:ind w:firstLine="600"/>
        <w:jc w:val="both"/>
        <w:rPr/>
      </w:pPr>
      <w:r>
        <w:rPr/>
        <w:t>·¤ Ý»ñùÇÝ ÙÇçÝ³å³ï»ñ, ï³Ï¹ÇñÝ»ñ, ¹³ñ³ÏÝ»ñ, Ñ»Ý³ÏÝ»ñ, Ï»é»ñ ¨ ÝÙ³Ý³ïÇå Ñ³ñÙ³ñ³ÝùÝ»ñ, áñáÝù û·ï³·áñÍíáõÙ »Ý µ»éÝ»ñÇ ï»Õ³íáñÙ³Ý ¨ ³Ùñ³óÙ³Ý Ñ³Ù³ñ:</w:t>
      </w:r>
    </w:p>
    <w:p>
      <w:pPr>
        <w:pStyle w:val="Normal"/>
        <w:ind w:firstLine="600"/>
        <w:jc w:val="both"/>
        <w:rPr/>
      </w:pPr>
      <w:r>
        <w:rPr/>
        <w:t>0.1.·. 2. §²å³ÙáÝï³ÅíáÕ ÙÇ³íáñ¦ ï»ñÙÇÝÁ Ýß³Ý³ÏáõÙ ¿` µ»éÝ³Ëáõó, áñÁ ÇÝùÝ³ß³ñÅÙ³Ý ÙÇçáó ãáõÝÇ ¨ å³ïñ³ëïí³Í ¿ Ù³ëÝ³íáñ³å»ë ³íïáïñ³Ýëåáñï³ÛÇÝ ÙÇçáóÇ íñ³ ÷áË³¹ñí»Éáõ Ñ³Ù³ñ, áñÇ ß³ëëÇÝ µ»éÝ³ËóÇ Ñ»Ý³ë³ñùÇ Ñ»ï ÙÇ³ëÇÝ Ñ³ïáõÏ Ñ³ñÙ³ñ»óí³Í ¿ ³Ûë Ýå³ï³ÏÇ Ñ³Ù³ñ: ²ÛÝ Ý»ñ³éáõÙ ¿ Ý³¨ Ñ³ïáõÏ ï»ë³ÏÇ µ»éÝ³ñÏÕ»ñÁ, áñáÝù Ñ³ïáõÏ Ý³Ë³ï»ëí³Í »Ý Ñ³Ù³Ïóí³Í ³íïáïñ³Ýëåáñï³ÛÇÝ ¨ »ñÏ³ÃáõÕ³ÛÇÝ ÷áË³¹ñÙ³Ý Ñ³Ù³ñ: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Ð³í»Éí³Í 1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ab/>
        <w:t>1.1. Î»ï 1. äÉ³ëïÇÏ Å³å³í»ÝÇ ÏÇñ³éáõÙÁ ï³ñµ»ñ³ÏÇã Ýß³ÝÝ»ñÇ ¨ µ»éÝ³ñÏÕ»ñÇ Ñ³Ù³ñÝ»ñÇ Ñ³Ù³ñ</w:t>
      </w:r>
    </w:p>
    <w:p>
      <w:pPr>
        <w:pStyle w:val="Normal"/>
        <w:ind w:firstLine="600"/>
        <w:jc w:val="both"/>
        <w:rPr/>
      </w:pPr>
      <w:r>
        <w:rPr>
          <w:rFonts w:eastAsia="Times Armenian" w:cs="Times Armenian"/>
        </w:rPr>
        <w:t xml:space="preserve"> </w:t>
      </w:r>
      <w:r>
        <w:rPr/>
        <w:t>1.1-1. ´»éÝ³ñÏÕ»ñÇ ï³ñµ»ñ³ÏÇã Ýß³ÝÝ»ñÇ ¨ Ñ³Ù³ñÝ»ñÇ Ñ³Ù³ñ åÉ³ëïÇÏ Å³å³í»ÝÇ ÏÇñ³éÙ³Ý ¹»åùáõÙ å³Ñ³ÝçíáõÙ ¿ Ñ³Ù³å³ï³ëË³ÝáõÃÛáõÝÁ Ñ»ï¨Û³É å³ÛÙ³ÝÝ»ñÇÝ.</w:t>
      </w:r>
    </w:p>
    <w:p>
      <w:pPr>
        <w:pStyle w:val="Normal"/>
        <w:ind w:firstLine="600"/>
        <w:jc w:val="both"/>
        <w:rPr/>
      </w:pPr>
      <w:r>
        <w:rPr/>
        <w:t>³¤ å»ïù ¿ ÏÇñ³éíÇ µ³ñÓñ áñ³ÏÇ ëáëÇÝÓ: Ä³å³í»ÝÁ ÏåóÝ»Éáõó Ñ»ïá å»ïù ¿ áõÝ»Ý³ Çñ í»ñçÝ³Ï³Ý ëáëÝÓáõÙÇó ó³Íñ Ó·áÕ³Ï³ÝáõÃÛ³Ý áõÅ, áñå»ë½Ç ¹ñ³ Ñ³ÝáõÙÝ ³ÝÑÝ³ñÇÝ ÉÇÝÇ ³é³Ýó ¹ñ³ íÝ³ëÙ³Ý: ÒáõÉÙ³Ý Ù»Ãá¹áí å³ïñ³ëïí³Í Å³å³í»ÝÁ µ³í³ñ³ñáõÙ ¿ ³Ûë å³Ñ³ÝçÝ»ñÁ: úñ³óáõó³ÛÇÝ Ù»Ãá¹áí å³ïñ³ëïí³Í Å³å³í»Ý ãÇ ÏÇñ³éíáõÙ,</w:t>
      </w:r>
    </w:p>
    <w:p>
      <w:pPr>
        <w:pStyle w:val="Normal"/>
        <w:ind w:firstLine="600"/>
        <w:jc w:val="both"/>
        <w:rPr/>
      </w:pPr>
      <w:r>
        <w:rPr/>
        <w:t>µ¤ »Ã» ï³ñµ»ñ³ÏÇã Ýß³ÝÝ»ñÁ ¨ Ñ³Ù³ñÝ»ñÁ å»ïù ¿ ÷á÷áËí»Ý, ÷áË³ñÇÝíáÕ Å³å³í»ÝÁ å»ïù ¿ Ý³Ëù³Ý Ýáñ Å³å³í»Ý ³Ùñ³óÝ»ÉÁ ³ÙµáÕçáõÃÛ³Ùµ Ñ³ÝíÇ. ·áÛáõÃÛáõÝ áõÝ»óáÕ Å³å³í»ÝÇ íñ³ ÝáñÝ ³Ùñ³óÝ»É ãÇ ÃáõÛÉ³ïñíáõÙ:</w:t>
      </w:r>
    </w:p>
    <w:p>
      <w:pPr>
        <w:pStyle w:val="Normal"/>
        <w:ind w:firstLine="600"/>
        <w:jc w:val="both"/>
        <w:rPr/>
      </w:pPr>
      <w:r>
        <w:rPr/>
        <w:t>1.1-2. ´»éÝ³ñÏÕ»ñÇ Ýß³·ñÙ³Ý Ñ³Ù³ñ åÉ³ëïÇÏ Å³å³í»ÝÇ ÏÇñ³éÙ³Ý å³ÛÙ³ÝÝ»ñÁ, áñáÝù Ýßí³Í »Ý ëáõÛÝ ´³ó³ïñ³Ï³Ý ·ñ³éÙ³Ý 1.1-1 »ÝÃ³Ï»ïáõÙ, ã»Ý µ³ó³éáõÙ Ýß³·ñÙ³Ý ³ÛÉ íëï³Ñ»ÉÇ Ù»Ãá¹Ý»ñÁ:</w:t>
      </w:r>
    </w:p>
    <w:p>
      <w:pPr>
        <w:pStyle w:val="Normal"/>
        <w:ind w:firstLine="600"/>
        <w:jc w:val="both"/>
        <w:rPr>
          <w:rFonts w:eastAsia="Times Armenian" w:cs="Times Armenian"/>
        </w:rPr>
      </w:pPr>
      <w:r>
        <w:rPr>
          <w:rFonts w:eastAsia="Times Armenian" w:cs="Times Armenian"/>
        </w:rPr>
        <w:t xml:space="preserve">   </w:t>
      </w:r>
    </w:p>
    <w:p>
      <w:pPr>
        <w:pStyle w:val="Normal"/>
        <w:jc w:val="center"/>
        <w:rPr/>
      </w:pPr>
      <w:r>
        <w:rPr/>
        <w:t>4. Ð³í»Éí³Í 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4.2. </w:t>
      </w:r>
      <w:r>
        <w:rPr>
          <w:i/>
        </w:rPr>
        <w:t>Ðá¹í³Í 2, »ÝÃ³Ï»ï 1.³. ´»éÝ³ñÏÕ»ñÇ µ³ÕÏ³óáõóÇã Ù³ë»ñÇ Ñ³í³ùáõÙÁ</w:t>
      </w:r>
    </w:p>
    <w:p>
      <w:pPr>
        <w:pStyle w:val="Normal"/>
        <w:ind w:firstLine="600"/>
        <w:jc w:val="both"/>
        <w:rPr/>
      </w:pPr>
      <w:r>
        <w:rPr/>
        <w:t>4.2.1.³.1. ³¤ ²Ùñ³óÝáÕ Ñ³ñÙ³ñ³ÝùÝ»ñÇ ¥·³Ù»ñ, åïáõï³ÏÝ»ñ, ·Ý¹»ñÇÃÝ»ñ ¨ åÝ¹ûÕ³ÏÝ»ñ¤ û·ï³·áñÍÙ³Ý ¹»åùáõÙ å»ïù ¿ ¹ñëÇó ³Û¹ Ñ³ñÙ³ñ³ÝùÝ»ñÇ µ³í³ñ³ñ ù³Ý³ÏáõÃÛáõÝ ÙïóíÇ, áñáÝù å»ïù ¿ Ñ³ï»Ý Ñ³í³ùí³Í µ³ÕÏ³óáõóÇã Ù³ë»ñÁ, »ÉÝ»Ý ¹»åÇ Ý»ñë ¨ ³ÛÝï»Õ ³Ùáõñ ³Ùñ³óí»Ý ¥ûñÇÝ³Ï` ·³Ùí»Ý, ½á¹í»Ý, ëéÝ³Ï³Éí»Ý, ·Ý¹»ñÇÃí»Ý ¨ ·³Ùí»Ý Ï³Ù ½á¹í»Ý åÝ¹ûÕ³ÏÝ»ñÇ íñ³¤: ²ÛÝáõ³Ù»Ý³ÛÝÇí, ïÇå³ÛÇÝ ·³Ù»ñÁ ¥³ÛëÇÝùÝ` ³ÛÝ ·³Ù»ñÁ, áñáÝó ï»Õ³¹ñáõÙÁ å³Ñ³ÝçáõÙ ¿ µ³ÕÏ³óáõóÇã Ù³ë»ñÇ »ñÏáõ ÏáÕÙÇó ³Ùñ³óáõÙ¤ Ï³ñáÕ »Ý Ùïóí»É Ý³¨ Ý»ñëÇó: âÝ³Û³Í í»ñáÝßÛ³ÉÇÝ` µ»éÝ³ñÏÕÇ Ñ³ï³ÏÝ»ñÁ Ï³ñáÕ »Ý ³Ùñ³óí»É ÇÝùÝ³Ñáñ³ÏáÕ åïáõï³ÏÝ»ñÇ Ï³Ù ÇÝùÝ³Í³ÏáÕ ·³Ù»ñÇ ÙÇçáóáí Ï³Ù å³ÛÃáõóÇÏ ÉÇóùáí ÙïóíáÕ ¹áõñ·³ÙÝ»ñÇ ÙÇçáóáí Ï³Ù û¹³×ÝßáÕ ÓáÕ»ñÇ ÙÇçáóáí, »Ã» ¹ñíáõÙ »Ý Ý»ñëÇó ¨ ³ÝóÝáõÙ »Ý áõÕÇÕ ³ÝÏÛ³Ý ï³Ï` Ñ³ï³ÏÇ ¨ Ù»ï³ÕÛ³ É³ÛÝ³Ï³Ñ»Í³ÝÝ»ñÇ ÙÇçáí, µ³ó³éáõÃÛ³Ùµ ÇÝùÝ³Ñáñ³ÏáÕ åïáõï³ÏÝ»ñÇ, å³ÛÙ³Ýáí, áñ ¹ñ³Ýó áñáß Í³Ûñ»ñÁ Ñ³í³ë³ñ»óí»Ý É³ÛÝ³Ï³Ñ»Í³ÝÝ»ñÇ ¹ñëÇ Ù³ëÇ Ù³Ï³ñ¹³ÏÇÝ Ï³Ù ½á¹í»Ý ¹ñ³ íñ³:</w:t>
      </w:r>
    </w:p>
    <w:p>
      <w:pPr>
        <w:pStyle w:val="Normal"/>
        <w:ind w:firstLine="600"/>
        <w:jc w:val="both"/>
        <w:rPr/>
      </w:pPr>
      <w:r>
        <w:rPr/>
        <w:t>µ¤ Æñ³í³ëáõ ÇßË³ÝáõÃÛáõÝÁ áñáßáõÙ ¿, Ã» ÇÝã ÙÇ³óÝáÕ Ñ³ñÙ³ñ³ÝùÝ»ñ ¨ ÇÝã ù³Ý³ÏáõÃÛ³Ùµ å»ïù ¿ µ³í³ñ³ñ»Ý ëáõÛÝ ¶ñ³éÙ³Ý §³¦ »ÝÃ³Ï»ïÇ å³Ñ³ÝçÝ»ñÁ. Ýñ³Ýù ¹³ å»ïù ¿ ³Ý»Ý` Ñ³Ùá½í»Éáí, áñ ³Û¹ Ó¨áí Ñ³í³ùí³Í µ³ÕÏ³óáõóÇã Ù³ë»ñÁ ã»Ý Ï³ñáÕ ³å³ÙáÝï³Åí»É ³é³Ýó ï»ë³Ý»ÉÇ Ñ»ïù»ñ ÃáÕÝ»Éáõ: ²ÛÉ ÙÇ³óÝáÕ Ñ³ñÙ³ñ³ÝùÝ»ñÇ ÁÝïñáõÃÛáõÝÁ ¨ ï»Õ³¹ñáõÙÁ »ÝÃ³Ï³ ã¿ áñ¨¿ ë³ÑÙ³Ý³÷³ÏÙ³Ý:</w:t>
      </w:r>
    </w:p>
    <w:p>
      <w:pPr>
        <w:pStyle w:val="Normal"/>
        <w:ind w:firstLine="600"/>
        <w:jc w:val="both"/>
        <w:rPr/>
      </w:pPr>
      <w:r>
        <w:rPr/>
        <w:t xml:space="preserve">·¤ ²Ùñ³óÝáÕ Ñ³ñÙ³ñ³ÝùÝ»ñÁ, áñáÝù Ï³ñáÕ »Ý Ñ³Ýí»É ¨ ÷áË³ñÇÝí»É Ù»Ï ÏáÕÙÇó` ³é³Ýó ï»ë³Ý»ÉÇ Ñ»ïù»ñ ÃáÕÝ»Éáõ, ³ÛëÇÝùÝ` áñáÝù ã»Ý å³Ñ³ÝçáõÙ Ñ³í³ùíáÕ µ³ÕÏ³óáõóÇã Ù³ë»ñÇ ï»Õ³¹ñáõÙ »ñÏáõ ÏáÕÙÇó, ÃáõÛÉ ã»Ý ïñíÇ ëáõÛÝ ¶ñ³éÙ³Ý §³¦ »ÝÃ³Ï»ïÇÝ Ñ³Ù³å³ï³ëË³Ý: ²Û¹åÇëÇ Ñ³ñÙ³ñ³ÝùÝ»ñÇ ûñÇÝ³ÏÝ»ñÝ »Ý ÁÝ¹É³ÛÝíáÕ ¹áõñ·³ÙÝ»ñÁ, ËáõÉ ·³Ù»ñÁ ¨ ³ÛÉÝ: ê³Ï³ÛÝ ËáõÉ ·³Ù»ñÁ Ï³ñáÕ »Ý û·ï³·áñÍí»É` å³ÛÙ³Ýáí, áñ ëáõÛÝ ÎáÝí»ÝóÇ³ÛÇÝ ÏÇó 6-ñ¹ Ð³í»Éí³ÍÇ 4.2.1.³.1-Ç 1-ÇÝ Ï»ïÇ ´³ó³ïñ³Ï³Ý ·ñ³éÙ³Ý Ù»ç ÝÏ³ñ³·ñí³Í µ³í³ñ³ñ ù³Ý³Ïáí ³ÛÉ ³Ùñ³óÝáÕ Ñ³ñÙ³ñ³ÝùÝ»ñ Ïû·ï³·áñÍí»Ý µ³ÕÏ³óáõóÇã Ù³ë»ñÁ Ñ³í³ù»Éáõ Ñ³Ù³ñ: </w:t>
      </w:r>
    </w:p>
    <w:p>
      <w:pPr>
        <w:pStyle w:val="BodyTextIndent2"/>
        <w:spacing w:lineRule="auto" w:line="240"/>
        <w:rPr/>
      </w:pPr>
      <w:r>
        <w:rPr/>
        <w:t>¹¤ ì»ñáÝßÛ³É Ñ³í³ùÙ³Ý Ù»Ãá¹Ý»ñÁ å»ïù ¿ ÏÇñ³éí»Ý Ñ³ïáõÏ µ»éÝ³ñÏÕ»ñÇ Ñ³Ù³ñ, ûñÇÝ³Ï` Ç½áÃ»ñÙÇÏ µ»éÝ³ñÏÕ»ñÇ, ë³éÝ³ñ³Ý-µ»éÝ³ñÏÕ»ñÇ ¨ óÇëï»éÝ³ÛÇÝ µ»éÝ³ñÏÕ»ñÇ, »Ã» ¹ñ³Ýù ã»Ý Ñ³Ù³å³ï³ëË³ÝáõÙ ³ÛÝ ï»ËÝÇÏ³Ï³Ý å³Ñ³ÝçÝ»ñÇÝ, áñáÝó å»ïù ¿ µ³í³ñ³ñ»Ý ³Û¹åÇëÇ µ»éÝ³ñÏÕ»ñÁ` Ñ³ßíÇ ³éÝ»Éáí ¹ñ³Ýó û·ï³·áñÍÙ³Ý Ýå³ï³ÏÁ: ºñµ ï»ËÝÇÏ³Ï³Ý å³ï×³éÝ»ñáí ÑÝ³ñ³íáñ ã¿ ³Ùñ³óÝ»É Ù³ë»ñÁ ëáõÛÝ ¶ñ³éÙ³Ý §³¦ »ÝÃ³Ï»ïáõÙ Ýßí³Í Ï»ñåáí, ³å³ µ³ÕÏ³óáõóÇã Ù³ë»ñÁ Ï³ñáÕ »Ý ÙÇ³óí»É ëáõÛÝ ¶ñ³éÙ³Ý §·¦ »ÝÃ³Ï»ïáõÙ Ýßí³Í Ï»ñåáí` å³ÛÙ³Ýáí, áñ å³ïÇ Ý»ñùÇÝ »ñ»ëÇ íñ³ û·ï³·áñÍíáÕ ³Ùñ³óÝáÕ Ñ³ñÙ³ñ³ÝùÁ ¹ñëÇó Ñ³ë³Ý»ÉÇ ãÇ ÉÇÝÇ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1.µ. »ÝÃ³Ï»ï. ¸éÝ»ñÁ ¨ ÷³ÏáÕ ³ÛÉ Ñ³Ù³Ï³ñ·»ñÁ</w:t>
      </w:r>
    </w:p>
    <w:p>
      <w:pPr>
        <w:pStyle w:val="Normal"/>
        <w:ind w:firstLine="600"/>
        <w:jc w:val="both"/>
        <w:rPr/>
      </w:pPr>
      <w:r>
        <w:rPr/>
        <w:t>4.2.1.µ.1.³</w:t>
      </w:r>
      <w:r>
        <w:rPr>
          <w:rFonts w:cs="Times New Roman" w:ascii="Times New Roman" w:hAnsi="Times New Roman"/>
        </w:rPr>
        <w:t>)</w:t>
      </w:r>
      <w:r>
        <w:rPr/>
        <w:t xml:space="preserve"> Ð³ñÙ³ñ³ÝùÁ, áñÇ íñ³ ¹ñíáõÙ ¿ Ø³ùë³ÛÇÝ ÏÝÇùÁ, å»ïù ¿`</w:t>
      </w:r>
    </w:p>
    <w:p>
      <w:pPr>
        <w:pStyle w:val="Normal"/>
        <w:ind w:firstLine="600"/>
        <w:jc w:val="both"/>
        <w:rPr/>
      </w:pPr>
      <w:r>
        <w:rPr/>
        <w:t>i) ³Ùñ³óíÇ ½á¹Ù³Ý ÙÇçáóáí Ï³Ù ³éÝí³½Ý »ñÏáõ ÙÇ³óÝáÕ Ñ³ñÙ³ñ³ÝùÝ»ñáí, áñáÝù Ñ³Ù³å³ï³ëË³ÝáõÙ »Ý 4.2.1.³ ´³ó³ïñ³Ï³Ý ·ñ³éÙ³Ý §³¦ »ÝÃ³Ï»ïÇÝ, Ï³Ù</w:t>
      </w:r>
    </w:p>
    <w:p>
      <w:pPr>
        <w:pStyle w:val="Normal"/>
        <w:ind w:firstLine="600"/>
        <w:jc w:val="both"/>
        <w:rPr/>
      </w:pPr>
      <w:r>
        <w:rPr/>
        <w:t>ii) ÉÇÝÇ ³ÛÝå»ë å³ïñ³ëïí³Í, áñ »ñµ µ»éÝ³ñÏÕÁ ÷³Ïí³Í íÇ×³ÏáõÙ ¿ ¨ ÏÝùí³Í, Ñ³ñÙ³ñ³ÝùÁ ÑÝ³ñ³íáñ ãÉÇÝÇ Ñ³Ý»É` ³é³Ýó ï»ë³Ý»ÉÇ Ñ»ïù»ñ ÃáÕÝ»Éáõ, Ï³Ù,</w:t>
      </w:r>
    </w:p>
    <w:p>
      <w:pPr>
        <w:pStyle w:val="Normal"/>
        <w:ind w:firstLine="600"/>
        <w:jc w:val="both"/>
        <w:rPr/>
      </w:pPr>
      <w:r>
        <w:rPr/>
        <w:t>³ÛÝ å»ïù ¿ Ý³¨`</w:t>
      </w:r>
    </w:p>
    <w:p>
      <w:pPr>
        <w:pStyle w:val="Normal"/>
        <w:ind w:firstLine="600"/>
        <w:jc w:val="both"/>
        <w:rPr/>
      </w:pPr>
      <w:r>
        <w:rPr/>
        <w:t>iii¤ Ý»ñ³éÇ áã å³Ï³ë, ù³Ý 11 ÙÙ ïñ³Ù³·Íáí ³Ýóù»ñ Ï³Ù ³éÝí³½Ý 11 ÙÙ »ñÏ³ñáõÃÛáõÝ ¨ 3 ÙÙ É³ÛÝáõÃÛáõÝ áõÝ»óáÕ ×»Õù»ñ,</w:t>
      </w:r>
    </w:p>
    <w:p>
      <w:pPr>
        <w:pStyle w:val="Normal"/>
        <w:ind w:firstLine="600"/>
        <w:jc w:val="both"/>
        <w:rPr/>
      </w:pPr>
      <w:r>
        <w:rPr/>
        <w:t xml:space="preserve">iv) Ñ³í³ë³ñ³ñÅ»ù ³Ýíï³Ý·áõÃÛáõÝ ÃáõÛÉ ï³ û·ï³·áñÍíáÕ ó³ÝÏ³ó³Í ÏÝÇùÇ Ñ³Ù³ñ: </w:t>
      </w:r>
    </w:p>
    <w:p>
      <w:pPr>
        <w:pStyle w:val="Normal"/>
        <w:ind w:firstLine="600"/>
        <w:jc w:val="both"/>
        <w:rPr/>
      </w:pPr>
      <w:r>
        <w:rPr/>
        <w:t>µ¤ ÌËÝÇÝ»ñÁ, Ï³ËáíÇ ÷³Ï³ÝÝ»ñÁ, Ñá¹³Ï³å»ñÁ ¨ ¹éÝ»ñÇ Ï³ËÙ³Ý Ñ³Ù³ñ Ý³Ë³ï»ëí³Í  ÝÙ³Ý³ïÇå ³ÛÉ Ñ³ñÙ³ñ³ÝùÝ»ñÁ å»ïù ¿ ³Ùñ³óí»Ý ëáõÛÝ ¶ñ³éÙ³Ý §³¦ »ÝÃ³Ï»ïÇ å³Ñ³ÝçÝ»ñÇÝ Ñ³Ù³Ó³ÛÝ: ´³óÇ ¹ñ³ÝÇó, ³Û¹åÇëÇ Ñ³ñÙ³ñ³ÝùÝ»ñÇ ï³ñµ»ñ µ³ÕÏ³óáõóÇãÝ»ñ ¥ûñÇÝ³Ï` ¹é³Ý ÍËÝáõ Ã¨»ñÁ, ·Ý¹»ñÇÃÝ»ñÁ ¨ Ñá¹³Ï³å³íáñ ÙÇ³óáõÃÛáõÝÝ»ñÁ¤, å³ÛÙ³Ýáí, áñ ¹ñ³Ýù ³ÝÑñ³Å»ßï »Ý µ»éÝ³ñÏÕÇ Ù³ùë³ÛÇÝ ³Ýíï³Ý·áõÃÛáõÝÁ ³å³Ñáí»Éáõ Ñ³Ù³ñ ¥ï»ë ëáõÛÝ Ð³í»Éí³ÍÇÝ Ïóí³Í ÝÏ³ñ ÑÙ. 7-Á¤, å»ïù ¿ ³Ùñ³óí»Ý ³ÛÝå»ë, áñ ¹ñ³Ýù, ³é³Ýó ï»ë³Ý»ÉÇ Ñ»ïù»ñ ÃáÕÝ»Éáõ, ÑÝ³ñ³íáñ ãÉÇÝÇ Ñ³Ý»É Ï³Ù ³å³ÙáÝï³Å»É, »Ã»  µ»éÝ³ñÏÕÁ ÷³Ï ¿ ¨ ÏÝùí³Í: ²ÛÝáõ³Ù»Ý³ÛÝÇí, »Ã» ³Û¹åÇëÇ Ñ³ñÙ³ñ³ÝùÝ»ñÁ Ñ³ë³Ý»ÉÇ ã»Ý ¹ñëÇó, ³å³ µ³í³Ï³Ý ¿, áñ ¹áõéÁ Ï³Ù ³ÛÉ ÷³ÏÙ³Ý Ñ³ñÙ³ñ³ÝùÁ ÷³Ïí³Í ¨ ÏÝùí³Í ÉÇÝÇ, ¨ ³ÝÑÝ³ñÇÝ ÉÇÝÇ ³ÛÝ ³å³ÙáÝï³Å»É` ³é³Ýó ï»ë³Ý»ÉÇ Ñ»ïù»ñ ÃáÕÝ»Éáõ:  ºÃ» ¹áõéÁ Ï³Ù ÷³ÏÙ³Ý Ñ³ñÙ³ñ³ÝùÝ áõÝÇ »ñÏáõëÇó ³í»ÉÇ ÍËÝÇ, ³å³ ÙÇ³ÛÝ ¹é³Ý ³Ù»Ý³Í³ÛñÇÝ ·ïÝíáÕ »ñÏáõ ÍËÝÇÝ»ñÁ å»ïù ¿ ³Ùñ³óí»Ý Áëï í»ñáÝßÛ³É ³.i ¨ ii  »ÝÃ³Ï»ï»ñÇ å³Ñ³ÝçÝ»ñÇÝ:</w:t>
      </w:r>
    </w:p>
    <w:p>
      <w:pPr>
        <w:pStyle w:val="Normal"/>
        <w:ind w:firstLine="600"/>
        <w:jc w:val="both"/>
        <w:rPr/>
      </w:pPr>
      <w:r>
        <w:rPr/>
        <w:t>·¤ ´³ó³éÇÏ` Ç½áÃ»ñÙÇÏ µ»éÝ³ñÏÕ»ñÇ ¹»åùáõÙ Ø³ùë³ÛÇÝ ÏÝùÙ³Ý Ñ³ñÙ³ñ³ÝùÁ, ÍËÝÇÝ»ñÁ ¨ ³ÛÉ ÙÇçáóÝ»ñÁ, áñáÝó Ñ»é³óÙ³Ý ¹»åùáõÙ Ùáõïù Ïµ³óíÇ ¹»åÇ µ»éÝ³ñÏÕÇ Ý»ñëÁ Ï³Ù ¹»åÇ ³ÛÝ ï³ñ³ÍùÁ, áñï»Õ Ï³ñáÕ ¿ Ã³ùóí³Í ÉÇÝ»É µ»éÁ, Ï³ñáÕ »Ý ýÇùëí»É ³Û¹åÇëÇ µ»éÝ³ñÏÕ»ñÇ ¹éÝ»ñÇ íñ³` Ñ»ï¨Û³É Ñ³Ù³Ï³ñ·»ñÇ ÙÇçáóáí.</w:t>
      </w:r>
    </w:p>
    <w:p>
      <w:pPr>
        <w:pStyle w:val="Normal"/>
        <w:ind w:firstLine="600"/>
        <w:jc w:val="both"/>
        <w:rPr/>
      </w:pPr>
      <w:r>
        <w:rPr/>
        <w:t>i) ·Ý¹»ñÇÃÝ»ñÇ Ï³Ù åïáõï³ÏÝ»ñÇ ÙÇçáóáí, áñáÝù ¹ñíáõÙ »Ý ¹ñëÇó, ë³Ï³ÛÝ ã»Ý Ñ³Ù³å³ï³ëË³ÝáõÙ í»ñáÝßÛ³É 4.2.1.³.1 ´³ó³ïñ³Ï³Ý ·ñ³éáõÙÝ»ñÇ §³¦ »ÝÃ³Ï»ïÇ å³Ñ³ÝçÝ»ñÇÝ` å³ÛÙ³Ýáí, áñ ·Ý¹»ñÇÃÝ»ñÇ Ï³Ù åïáõï³ÏÝ»ñÇ åáã»ñÁ ýÇùëí»Ý ¹é³Ý Ï³éáõóí³ÍùÇ ¹ñëÇ ÏáÕÙÇ Ù»ï³ÕÛ³ Ñ³ñÙ³ñ³ÝùÇ íñ³ ¨ Ñ³Ù³å³ï³ëË³Ý ù³Ý³ÏÇ ·Ý¹»ñÇÃÝ»ñÇ íñ³, Ï³Ù åïáõï³ÏÝ»ñÇ ·ÉËÇÏÝ»ñÁ ³ÛÝå»ë ½á¹í»Ý Ù³ùë³ÛÇÝ ÏÝùíáÕ Ñ³ñÙ³ñ³ÝùÇÝ, ÍËÝÇÝ»ñÇÝ ¨ ³ÛÉÝ, áñ ¹ñ³Ýù ³ÙµáÕçáíÇÝ ¹»ýáñÙ³óí³Í ÉÇÝ»Ý, ¨ ·Ý¹»ñÇÃÝ»ñÝ áõ åïáõï³ÏÝ»ñÁ Ñ³Ý»Éáõ ÑÝ³ñ³íáñáõÃÛáõÝ ãÉÇÝÇ` ³é³Ýó ï»ë³Ý»ÉÇ Ñ»ïù»ñ ÃáÕÝ»Éáõ ¥ï»ë ëáõÛÝ Ð³í»Éí³ÍÇÝ Ïóí³Í ÝÏ³ñ ÑÙ. 4-Á¤,</w:t>
      </w:r>
    </w:p>
    <w:p>
      <w:pPr>
        <w:pStyle w:val="Normal"/>
        <w:ind w:firstLine="600"/>
        <w:jc w:val="both"/>
        <w:rPr/>
      </w:pPr>
      <w:r>
        <w:rPr/>
        <w:t>ii) Ç½áÃ»ñÙÇÏ ¹é³Ý Ï³éáõóí³ÍùÇ Ý»ñëÇó Ùïóí³Í ³Ùñ³óÝáÕ Ñ³ñÙ³ñ³ÝùÇ ÙÇçáóáí` å³ÛÙ³Ýáí, áñ`</w:t>
      </w:r>
    </w:p>
    <w:p>
      <w:pPr>
        <w:pStyle w:val="Normal"/>
        <w:ind w:firstLine="600"/>
        <w:jc w:val="both"/>
        <w:rPr/>
      </w:pPr>
      <w:r>
        <w:rPr/>
        <w:t>Ñ³ñÙ³ñ³ÝùÇ ³Ùñ³óÝáÕ ¹áõñ·³Ùñ ¨ å³ÑáÕ Ë³ÙáõÃÁ Ñ³í³ùí³Í ÉÇÝ»Ý û¹³×ÝßáÕ Ï³Ù ÑÇ¹ñ³íÉÇÏ ë³ñù³íáñÙ³Ý ÙÇçáóáí ¨ ýÇùëí»Ý ¹é³Ý Ï³éáõóí³ÍùÇ ³ñï³ùÇÝ ß»ñïÇ ¨ Ù»Ïáõë³óí³Í Ñ³ïí³ÍÇ ÙÇç¨ »Õ³Í Ù»ï³ÕÛ³ ÃÇÃ»ÕÇ íñ³,</w:t>
      </w:r>
    </w:p>
    <w:p>
      <w:pPr>
        <w:pStyle w:val="Normal"/>
        <w:ind w:firstLine="600"/>
        <w:jc w:val="both"/>
        <w:rPr/>
      </w:pPr>
      <w:r>
        <w:rPr/>
        <w:t xml:space="preserve">³Ùñ³óÝáÕ ¹áõñ·³ÙÇ ·ÉËÇÏÁ Ù³ïã»ÉÇ ãÉÇÝÇ µ»éÝ³ñÏÕÇ Ý»ñëÇó, ¨ </w:t>
      </w:r>
    </w:p>
    <w:p>
      <w:pPr>
        <w:pStyle w:val="Normal"/>
        <w:ind w:firstLine="600"/>
        <w:jc w:val="both"/>
        <w:rPr/>
      </w:pPr>
      <w:r>
        <w:rPr/>
        <w:t>µ³í³Ï³Ý³ã³÷ å³ÑáÕ Ë³ÙáõÃÝ»ñ ¨ ³Ùñ³óÝáÕ ¹áõñ·³ÙÝ»ñ ½á¹í»Ý Çñ³ñ ¨ Ñ³ñÙ³ñ³ÝùÝ»ñÁ ÑÝ³ñ³íáñ ãÉÇÝÇ Ñ³Ý»É` ³é³Ýó ï»ë³Ý»ÉÇ Ýß³ÝÝ»ñ ÃáÕÝ»Éáõ ¥ï»ë ëáõÛÝ Ð³í»Éí³ÍÇÝ Ïóí³Í ÝÏ³ñ ÑÙ. 8-Á¤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BodyTextIndent2"/>
        <w:spacing w:lineRule="auto" w:line="240"/>
        <w:rPr/>
      </w:pPr>
      <w:r>
        <w:rPr/>
        <w:t>§Æ½áÃ»ñÙÇÏ µ»éÝ³ñÏÕ¦ ï»ñÙÇÝÁ í»ñ³µ»ñáõÙ ¿ ë³éÝ³ñ³Ý ¨ Ç½áÃ»ñÙÇÏ µ»éÝ³ñÏÕ»ñÇÝ:</w:t>
      </w:r>
    </w:p>
    <w:p>
      <w:pPr>
        <w:pStyle w:val="Normal"/>
        <w:ind w:firstLine="600"/>
        <w:jc w:val="both"/>
        <w:rPr>
          <w:rFonts w:eastAsia="Times Armenian" w:cs="Times Armenian"/>
        </w:rPr>
      </w:pPr>
      <w:r>
        <w:rPr>
          <w:rFonts w:eastAsia="Times Armenian" w:cs="Times Armenian"/>
        </w:rPr>
        <w:t xml:space="preserve">       </w:t>
      </w:r>
    </w:p>
    <w:p>
      <w:pPr>
        <w:pStyle w:val="Normal"/>
        <w:ind w:firstLine="600"/>
        <w:jc w:val="both"/>
        <w:rPr/>
      </w:pPr>
      <w:r>
        <w:rPr/>
        <w:t>¹¤ ´»éÝ³ñÏÕ»ñÁ, áñáÝù Ù»Í Ãíáí ³ÛÝåÇëÇ ÷³ÏÙ³Ý ÙÇçáóÝ»ñ áõÝ»Ý, ÇÝãåÇëÇù »Ý ÷³Ï³ÝÝ»ñÁ, ÷³ÏÇã ÏéáõÝÏÝ»ñÁ, ÙïáóÝ»ñÇ Ï³÷³ñÇãÝ»ñÁ, Ïó»½ñ»ñÁ ¨ ³ÛÉÝ, å»ïù ¿ áõÝ»Ý³Ý ³ÛÝåÇëÇ Ï³éáõóí³Íù, áñ ÑÝ³ñ³íáñ ÉÇÝÇ ¹Ý»É Ýí³½³·áõÛÝ Ãíáí Ø³ùë³ÛÇÝ ÏÝÇùÝ»ñ: ²Û¹ Ýå³ï³Ïáí Ñ³ñ¨³Ý ÷³Ï³ÝÝ»ñÝ Çñ³ñ »Ý ÙÇ³óíáõÙ ÁÝ¹Ñ³Ýáõñ Ñ³ñÙ³ñ³Ýùáí, áñÁ å³Ñ³ÝçáõÙ ¿ ÙÇ³ÛÝ Ù»Ï Ø³ùë³ÛÇÝ ÏÝÇù Ï³Ù å»ïù ¿ áõÝ»Ý³Ý Í³ÍÏ, áñÁ µ³í³ñ³ñáõÙ ¿ ÝáõÛÝ å³Ñ³ÝçÇÝ:</w:t>
      </w:r>
    </w:p>
    <w:p>
      <w:pPr>
        <w:pStyle w:val="Normal"/>
        <w:ind w:firstLine="600"/>
        <w:jc w:val="both"/>
        <w:rPr/>
      </w:pPr>
      <w:r>
        <w:rPr/>
        <w:t>»¤ ´³óáíÇ ï³ÝÇùÝ»ñáí µ»éÝ³ñÏÕ»ñÁ å»ïù ¿ Ï³éáõóí³Í ÉÇÝ»Ý ³ÛÝå»ë, áñ ÑÝ³ñ³íáñ ÉÇÝÇ ¹Ý»É Ýí³½³·áõÛÝ Ãíáí Ø³ùë³ÛÇÝ ÏÝÇùÝ»ñ: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1.· »ÝÃ³Ï»ï. ú¹³÷áËÇã ³Ýóù»ñ</w:t>
      </w:r>
    </w:p>
    <w:p>
      <w:pPr>
        <w:pStyle w:val="Normal"/>
        <w:ind w:firstLine="600"/>
        <w:jc w:val="both"/>
        <w:rPr/>
      </w:pPr>
      <w:r>
        <w:rPr/>
        <w:t>4.2.1.·.1.³</w:t>
      </w:r>
      <w:r>
        <w:rPr>
          <w:rFonts w:cs="Times New Roman" w:ascii="Times New Roman" w:hAnsi="Times New Roman"/>
        </w:rPr>
        <w:t>)</w:t>
      </w:r>
      <w:r>
        <w:rPr/>
        <w:t xml:space="preserve"> Üñ³Ýó ³Ù»Ý³Ù»Í ã³÷ë»ñÁ å»ïù ¿ ëÏ½µáõÝùáñ»Ý ã·»ñ³½³Ýó»Ý 400 ÙÙ-Á:</w:t>
      </w:r>
    </w:p>
    <w:p>
      <w:pPr>
        <w:pStyle w:val="Normal"/>
        <w:ind w:firstLine="600"/>
        <w:jc w:val="both"/>
        <w:rPr/>
      </w:pPr>
      <w:r>
        <w:rPr/>
        <w:t>µ¤ ²ÛÝ ³Ýóù»ñÁ, áñáÝù ÑÝ³ñ³íáñáõÃÛáõÝ »Ý ï³ÉÇë áõÕÕ³ÏÇ Ùáõïù ·áñÍ»Éáõ µ»éÝ³ñÏÕ,  å»ïù ¿ ÷³Ïí»Ý`</w:t>
      </w:r>
    </w:p>
    <w:p>
      <w:pPr>
        <w:pStyle w:val="Normal"/>
        <w:ind w:firstLine="600"/>
        <w:jc w:val="both"/>
        <w:rPr/>
      </w:pPr>
      <w:r>
        <w:rPr/>
        <w:t>i) Ù»ï³Õ³É³ñ» ó³Ýóáí Ï³Ù Í³ÏÍÏí³Í Ù»ï³ÕÛ³ í³Ñ³Ý³ÏÝ»ñáí ¥»ñÏáõ ¹»åùáõÙ ¿É ³Ýóù»ñÇ ³é³í»É³·áõÛÝ ã³÷ëÁ` 3 ÙÙ¤ ¨ å³ßïå³Ýí³Í ÉÇÝ»Ý ½á¹í³Í Ù»ï³Õ³ó³Ýóáí ¥³Ýóù»ñÇ ³é³í»É³·áõÛÝ ã³÷ëÁ` 10 ÙÙ¤:</w:t>
      </w:r>
    </w:p>
    <w:p>
      <w:pPr>
        <w:pStyle w:val="Normal"/>
        <w:ind w:firstLine="600"/>
        <w:jc w:val="both"/>
        <w:rPr/>
      </w:pPr>
      <w:r>
        <w:rPr/>
        <w:t>ii) ´³í³Ï³Ý³ã³÷ ³ÙñáõÃÛáõÝ áõÝ»óáÕ` Í³ÏÍÏí³Í Ù»ï³ÕÛ³ í³Ñ³Ý³ÏÝ»ñáí ¥³Ýóù»ñÇ ³é³í»É³·áõÛÝ ã³÷ëÁ` 3 ÙÙ, í³Ñ³Ý³ÏÇ Ñ³ëïáõÃÛáõÝÁ` ³éÝí³½Ý 1 ÙÙ¤:</w:t>
      </w:r>
    </w:p>
    <w:p>
      <w:pPr>
        <w:pStyle w:val="Normal"/>
        <w:ind w:firstLine="600"/>
        <w:jc w:val="both"/>
        <w:rPr/>
      </w:pPr>
      <w:r>
        <w:rPr/>
        <w:t xml:space="preserve">·¤ ²ÛÝ ³Ýóù»ñÁ, áñáÝù ÑÝ³ñ³íáñáõÃÛáõÝ ã»Ý ï³ÉÇë áõÕÕ³ÏÇ Ùáõïù ·áñÍ»Éáõ ¹»åÇ µ»éÁ ¥ûñÇÝ³Ï` ÍÝÏÝ»ñÇ Ï³Ù ³Ý¹ñ³¹³ñÓÝáÕ ÃÇÃ»ÕÛ³ óáõó³Ý³ÏÇ Ñ³Ù³Ï³ñ·»ñÇ ³éÏ³ÛáõÃÛ³Ý å³ï×³éáí¤, å»ïù ¿ áõÝ»Ý³Ý ÝáõÛÝ Ñ³ñÙ³ñ³ÝùÝ»ñÁ, µ³Ûó ³Ýóù»ñÇ ã³÷ë»ñÁ Ï³ñáÕ »Ý Ñ³ëÝ»É 10 ÙÙ-Ç  </w:t>
      </w:r>
      <w:r>
        <w:rPr>
          <w:rFonts w:cs="Times New Roman" w:ascii="Times New Roman" w:hAnsi="Times New Roman"/>
        </w:rPr>
        <w:t>(</w:t>
      </w:r>
      <w:r>
        <w:rPr/>
        <w:t>Ù»ï³Õ³É³ñ» ó³Ýóáí Ï³Ù Í³ÏÍÏí³Í Ù»ï³ÕÛ³ í³Ñ³Ý³ÏÝ»ñÇ Ñ³Ù³ñ</w:t>
      </w:r>
      <w:r>
        <w:rPr>
          <w:rFonts w:cs="Times New Roman" w:ascii="Times New Roman" w:hAnsi="Times New Roman"/>
        </w:rPr>
        <w:t>)</w:t>
      </w:r>
      <w:r>
        <w:rPr/>
        <w:t xml:space="preserve"> ¨ 20 ÙÙ-Ç</w:t>
      </w:r>
      <w:r>
        <w:rPr>
          <w:rFonts w:cs="Times New Roman" w:ascii="Times New Roman" w:hAnsi="Times New Roman"/>
        </w:rPr>
        <w:t xml:space="preserve"> (</w:t>
      </w:r>
      <w:r>
        <w:rPr/>
        <w:t>Ù»ï³ÕÛ³ í³Ñ³Ý³ÏÝ»ñÇ Ñ³Ù³ñ</w:t>
      </w:r>
      <w:r>
        <w:rPr>
          <w:rFonts w:cs="Times New Roman" w:ascii="Times New Roman" w:hAnsi="Times New Roman"/>
        </w:rPr>
        <w:t>)</w:t>
      </w:r>
      <w:r>
        <w:rPr/>
        <w:t>:</w:t>
      </w:r>
    </w:p>
    <w:p>
      <w:pPr>
        <w:pStyle w:val="Normal"/>
        <w:ind w:firstLine="600"/>
        <w:jc w:val="both"/>
        <w:rPr/>
      </w:pPr>
      <w:r>
        <w:rPr/>
        <w:t>¹¤ ºÃ» µ³óí³ÍùÝ»ñÝ ³ñí³Í »Ý µñ»½»ÝïÇ íñ³, ëÏ½µáõÝùáñ»Ý å»ïù ¿ ÏÇñ³éí»Ý ëáõÛÝ ¶ñ³éÙ³Ý §µ¦ »ÝÃ³Ï»ïáõÙ Ýßí³Í Ñ³ñÙ³ñ³ÝùÝ»ñÁ: ²ÛÝáõ³Ù»Ý³ÛÝÇí, ¹ñëÇó ï»Õ³¹ñí³Í Í³ÏÍÏí³Í Ù»ï³ÕÛ³ í³Ñ³Ý³ÏÇ ¨ Ù»ï³ÕÛ³ Ï³Ù ³ÛÉ ó³ÝóÇ ï»ëùáí Ý»ñëÇó ï»Õ³¹ñí³Í ËáãÁÝ¹áïáÕ Ñ³ñÙ³ñ³ÝùÝ»ñÇ ÏÇñ³éáõÙÁ ÃáõÛÉ³ïñíáõÙ ¿:</w:t>
      </w:r>
    </w:p>
    <w:p>
      <w:pPr>
        <w:pStyle w:val="Normal"/>
        <w:ind w:firstLine="600"/>
        <w:jc w:val="both"/>
        <w:rPr/>
      </w:pPr>
      <w:r>
        <w:rPr/>
        <w:t>»¤ ÜÙ³Ý³ïÇå áã Ù»ï³ÕÛ³ Ñ³ñÙ³ñ³ÝùÝ»ñÁ Ï³ñáÕ »Ý ÃáõÛÉ³ïñí»É ³ÛÝ å³ÛÙ³Ýáí, áñ ³Ýóù»ñÁ å³Ñ³ÝçíáÕ ã³÷ë»ñ áõÝ»Ý³Ý, ÇëÏ û·ï³·áñÍíáÕ ÝÛáõÃÁ µ³í³Ï³ÝÇÝ ³Ùáõñ ÉÇÝÇ, áñÁ ÃáõÛÉ ãÇ ï³ ½·³ÉÇáñ»Ý Ù»Í³óÝ»É ³Ýóù»ñÁ` ³é³Ýó ï»ë³Ý»ÉÇ íÝ³ëí³Íù ÃáÕÝ»Éáõ: Æ ÉñáõÙÝ. å»ïù ¿ ³ÝÑÝ³ñÇÝ ÉÇÝÇ û¹³÷áËÇã Ñ³ñÙ³ñ³ÝùÇ ÷áË³ñÇÝáõÙÁ ÙÇ³ÛÝ µñ»½»ÝïÇ Ù»Ï ÏáÕÙÇó:</w:t>
      </w:r>
    </w:p>
    <w:p>
      <w:pPr>
        <w:pStyle w:val="Normal"/>
        <w:ind w:firstLine="600"/>
        <w:jc w:val="both"/>
        <w:rPr/>
      </w:pPr>
      <w:r>
        <w:rPr/>
        <w:t xml:space="preserve">½¤ ú¹³÷áËÇã Ñ³ñÙ³ñ³ÝùÁ Ï³ñáÕ ¿ áõÝ»Ý³É å³ßïå³ÝÇã Ñ³ñÙ³ñ³Ýù: ²ÛÝ Ï³Ùñ³óíÇ µñ»½»ÝïÇÝ ³ÛÝå»ë, áñ ÑÝ³ñ³íáñáõÃÛáõÝ ï³ Ï³ï³ñ»É û¹³÷áËÇãÇ Ù³ùë³ÛÇÝ ½ÝÝáõÙ: ²Ûë å³ßïå³ÝÇã Ñ³ñÙ³ñ³ÝùÁ Ï³Ùñ³óíÇ µñ»½»ÝïÇÝ û¹³÷áËÇãÇó ³éÝí³½Ý 5 ëÙ Ñ»é³íáñáõÃÛ³Ùµ: 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 xml:space="preserve">1.· »ÝÃ³Ï»ï. ¸ñ»Ý³Å³ÛÇÝ ³Ýóù»ñ </w:t>
      </w:r>
    </w:p>
    <w:p>
      <w:pPr>
        <w:pStyle w:val="Normal"/>
        <w:ind w:firstLine="600"/>
        <w:jc w:val="both"/>
        <w:rPr/>
      </w:pPr>
      <w:r>
        <w:rPr/>
        <w:t>4.2.1.·.2.³</w:t>
      </w:r>
      <w:r>
        <w:rPr>
          <w:rFonts w:cs="Times New Roman" w:ascii="Times New Roman" w:hAnsi="Times New Roman"/>
        </w:rPr>
        <w:t>)</w:t>
      </w:r>
      <w:r>
        <w:rPr/>
        <w:t xml:space="preserve"> ¸ñ³Ýó ³Ù»Ý³Ù»Í ã³÷ë»ñÁ å»ïù ¿ ëÏ½µáõÝùáñ»Ý ã·»ñ³½³Ýó»Ý 35 ÙÙ-Á:</w:t>
      </w:r>
    </w:p>
    <w:p>
      <w:pPr>
        <w:pStyle w:val="Normal"/>
        <w:ind w:firstLine="600"/>
        <w:jc w:val="both"/>
        <w:rPr/>
      </w:pPr>
      <w:r>
        <w:rPr/>
        <w:t>µ¤ ²ÛÝ ³Ýóù»ñ,Á áñáÝù ÑÝ³ñ³íáñáõÃÛáõÝ »Ý ï³ÉÇë áõÕÕ³ÏÇ Ùáõïù ·áñÍ»Éáõ ¹»åÇ µ»éÁ, å»ïù ¿ áõÝ»Ý³Ý û¹³÷áËÙ³Ý ³Ýóù»ñÇ Ñ³Ù³ñ Ñ³ñÙ³ñ³ÝùÁ` Ýßí³Í 4.2.1.·.1 ´³ó³ïñ³Ï³Ý ·ñ³éÙ³Ý §µ¦ »ÝÃ³Ï»ïáõÙ:</w:t>
      </w:r>
    </w:p>
    <w:p>
      <w:pPr>
        <w:pStyle w:val="Normal"/>
        <w:ind w:firstLine="600"/>
        <w:jc w:val="both"/>
        <w:rPr/>
      </w:pPr>
      <w:r>
        <w:rPr/>
        <w:t>·¤ ºñµ ¹ñ»Ý³Å³ÛÇÝ ³Ýóù»ñÁ ÑÝ³ñ³íáñáõÃÛáõÝ ã»Ý ï³ÉÇë áõÕÕ³ÏÇ Ùáõïù ·áñÍ»Éáõ ¹»åÇ µ»éÁ, ëáõÛÝ ¶ñ³éÙ³Ý §µ¦ »ÝÃ³Ï»ïáõÙ Ýßí³Í Ñ³ñÙ³ñ³ÝùÝ»ñÁ ã»Ý ÏÇñ³éíáõÙ` å³ÛÙ³Ýáí, áñ ³Ýóù»ñÁ áõÝ»Ý³Ý ³Ùáõñ ³Ý¹ñ³¹³ñÓÝáÕ Ñ³Ù³Ï³ñ·, áñÁ Ñ»ßïáõÃÛ³Ùµ Ù³ïã»ÉÇ ¿ µ»éÝ³ñÏÕÇ Ý»ñëÇó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4.4. </w:t>
      </w:r>
      <w:r>
        <w:rPr>
          <w:i/>
        </w:rPr>
        <w:t>Ðá¹í³Í 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3-ñ¹ »ÝÃ³Ï»ï. ØÇ ù³ÝÇ ÏïáñÝ»ñÇó Ï³½Ùí³Í µñ»½»ÝïÁ</w:t>
      </w:r>
    </w:p>
    <w:p>
      <w:pPr>
        <w:pStyle w:val="Normal"/>
        <w:ind w:firstLine="600"/>
        <w:jc w:val="both"/>
        <w:rPr/>
      </w:pPr>
      <w:r>
        <w:rPr/>
        <w:t>4.4.3.1. ³</w:t>
      </w:r>
      <w:r>
        <w:rPr>
          <w:rFonts w:cs="Times New Roman" w:ascii="Times New Roman" w:hAnsi="Times New Roman"/>
        </w:rPr>
        <w:t>)</w:t>
      </w:r>
      <w:r>
        <w:rPr/>
        <w:t xml:space="preserve"> Ø»Ï µñ»½»Ýï Ï³½ÙáÕ ÙÇ ù³ÝÇ ÏïáñÝ»ñÁ Ï³ñáÕ »Ý å³ïñ³ëïí³Í ÉÇÝ»É ï³ñµ»ñ ÝÛáõÃ»ñÇó, áñáÝù Ñ³Ù³å³ï³ëË³ÝáõÙ »Ý 4-ñ¹ Ð³í»Éí³ÍÇ 4-ñ¹ Ñá¹í³ÍÇ 2-ñ¹ »ÝÃ³Ï»ïÇ ¹ñáõÛÃÝ»ñÇÝ:</w:t>
      </w:r>
    </w:p>
    <w:p>
      <w:pPr>
        <w:pStyle w:val="Normal"/>
        <w:ind w:firstLine="600"/>
        <w:jc w:val="both"/>
        <w:rPr/>
      </w:pPr>
      <w:r>
        <w:rPr/>
        <w:t>µ¤ ´ñ»½»ÝïÁ Ï³½Ù»Éáõ Ñ³Ù³ñ ÃáõÛÉ³ïñíáõÙ ¿ Ñ³Ù³å³ï³ëË³Ý ³å³ÑáíáõÃÛáõÝ »ñ³ßË³íáñáÕ ÏïáñÝ»ñÇ ï»Õ³¹ñÙ³Ý ó³ÝÏ³ó³Í Ó¨` å³ÛÙ³Ýáí, áñ ÏïáñÝ»ñÁ Ñ³í³ùí³Í ÉÇÝ»Ý 4-ñ¹ Ð³í»Éí³ÍÇ 4-ñ¹ Ñá¹í³ÍÇ ¹ñáõÛÃÝ»ñÇ Ñ³Ù³Ó³ÛÝ: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6.³ »ÝÃ³Ï»ï</w:t>
      </w:r>
    </w:p>
    <w:p>
      <w:pPr>
        <w:pStyle w:val="Normal"/>
        <w:ind w:firstLine="600"/>
        <w:jc w:val="both"/>
        <w:rPr/>
      </w:pPr>
      <w:r>
        <w:rPr/>
        <w:t>4.4.6.³.1. ´»éÝ³ñÏÕÇ µñ»½»ÝïÇ ³Ùñ³óÙ³Ý ¨ µ»éÝ³ñÏÕ»ñÇ ³ÝÏÛáõÝ³ÛÇÝ ÓáõÉí³ÍùÝ»ñÇ ßáõñç µñ»½»ÝïÇ ³Ùñ³óÙ³Ý Ñ³Ù³ñ Ï³éáõóí³Íù³ÛÇÝ Ñ³Ù³Ï³ñ·Ç ûñÇÝ³ÏÝ»ñÁ, áñáÝù ÁÝ¹áõÝ»ÉÇ »Ý Ù³ùë³ÛÇÝ ï»ë³ÝÏÛáõÝÇó, ïñí³Í »Ý ëáõÛÝ Ð³í»Éí³ÍÇÝ Ïóí³Í ÑÙ. 1, ÑÙ. 2 ¨ ÑÙ. 3 ÝÏ³ñÝ»ñáõÙ:</w:t>
      </w:r>
    </w:p>
    <w:p>
      <w:pPr>
        <w:pStyle w:val="Normal"/>
        <w:ind w:firstLine="600"/>
        <w:jc w:val="both"/>
        <w:rPr/>
      </w:pPr>
      <w:r>
        <w:rPr/>
        <w:t>6.³.i.  ´ñ»½»Ýï» µ»éÝ³ñÏÕ»ñ` ë³ÑáÕ ûÕ³ÏÝ»ñáí</w:t>
      </w:r>
    </w:p>
    <w:p>
      <w:pPr>
        <w:pStyle w:val="Normal"/>
        <w:ind w:firstLine="600"/>
        <w:jc w:val="both"/>
        <w:rPr/>
      </w:pPr>
      <w:r>
        <w:rPr/>
        <w:t>4.4.6.³.2. Ø»ï³ÕÛ³ ³Ùñ³óÝáÕ ûÕ³ÏÝ»ñÁ Ù»ï³ÕÛ³ ÓáÕ»ñÇ íñ³, áñáÝù ýÇùëíáõÙ »Ý µ»éÝ³ñÏÕ»ñÇÝ ëáõÛÝ »ÝÃ³Ï»ïÇ Ýå³ï³ÏÝ»ñÇ Ñ³Ù³ñ, ÁÝ¹áõÝ»ÉÇ »Ý ¥ï»ë ëáõÛÝ Ð³í»Éí³ÍÇÝ Ïóí³Í ÝÏ³ñ ÑÙ. 5-Á¤, å³ÛÙ³Ýáí, áñ`</w:t>
      </w:r>
    </w:p>
    <w:p>
      <w:pPr>
        <w:pStyle w:val="Normal"/>
        <w:ind w:firstLine="600"/>
        <w:jc w:val="both"/>
        <w:rPr/>
      </w:pPr>
      <w:r>
        <w:rPr/>
        <w:t>³¤ ÓáÕ»ñÁ ³Ùñ³óí»Ý µ»éÝ³ñÏÕÇÝ ³é³í»É³·áõÛÝÁ 60 ëÙ ï³ñ³ÍáõÃÛ³Ý íñ³ ¨ ³ÛÝå»ë, áñ ¹ñ³Ýù ÑÝ³ñ³íáñ ãÉÇÝÇ Ñ³Ý»É ¨ ÷áË³ñÇÝ»É` ³é³Ýó ï»ë³Ý»ÉÇ Ñ»ïù»ñ ÃáÕÝ»Éáõ,</w:t>
      </w:r>
    </w:p>
    <w:p>
      <w:pPr>
        <w:pStyle w:val="Normal"/>
        <w:ind w:firstLine="600"/>
        <w:jc w:val="both"/>
        <w:rPr/>
      </w:pPr>
      <w:r>
        <w:rPr/>
        <w:t>µ¤ ûÕ³ÏÝ»ñÁ å³ïñ³ëïí³Í ÉÇÝ»Ý ÏñÏÝ³ÏÇ ûÕ³·áïáõó Ï³Ù áõÝ»Ý³Ý Ï»ÝïñáÝ³Ï³Ý ÓáÕ ¨  µ³ÕÏ³ó³Í ÉÇÝ»Ý Ù»Ï ÏïáñÇó` ³é³Ýó ½á¹Ù³Ý û·ï³·áñÍÙ³Ý, ¨</w:t>
      </w:r>
    </w:p>
    <w:p>
      <w:pPr>
        <w:pStyle w:val="BodyTextIndent2"/>
        <w:spacing w:lineRule="auto" w:line="240"/>
        <w:rPr/>
      </w:pPr>
      <w:r>
        <w:rPr/>
        <w:t>·¤ µñ»½»ÝïÁ ýÇùëí³Í ÉÇÝÇ µ»éÝ³ñÏÕÇÝ ëáõÛÝ ÎáÝí»ÝóÇ³ÛÇ 4-ñ¹ Ð³í»Éí³ÍÇ 1-ÇÝ Ñá¹í³ÍÇ  §³¦ Ï»ïÇ å³ÛÙ³ÝÝ»ñÇÝ ËÇëï Ñ³Ù³å³ï³ëË³ÝáõÃÛ³Ùµ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6.³.i »ÝÃ³Ï»ï. ´ñ»½»Ýï» µ»éÝ³ñÏÕ»ñ` åïïíáÕ ûÕ³ÏÝ»ñáí</w:t>
      </w:r>
    </w:p>
    <w:p>
      <w:pPr>
        <w:pStyle w:val="Normal"/>
        <w:ind w:firstLine="600"/>
        <w:jc w:val="both"/>
        <w:rPr/>
      </w:pPr>
      <w:r>
        <w:rPr/>
        <w:t>Ø»ï³ÕÛ³ åïïíáÕ ûÕ³ÏÝ»ñÁ, áñáÝóÇó Ûáõñ³ù³ÝãÛáõñÁ åïïíáõÙ ¿ µ»éÝ³ñÏÕÇÝ ³Ùñ³óí³Í Ù»ï³ÕÛ³ µ³ñÓ³ÏÇ Ù»ç, ÁÝ¹áõÝ»ÉÇ »Ý ëáõÛÝ Ï»ïÇ Ýå³ï³ÏÇ Ñ³Ù³ñ ¥ï»ë ëáõÛÝ Ð³í»Éí³ÍÇÝ Ïóí³Í ÝÏ³ñ ÑÙ. 6-Á¤, å³ÛÙ³Ýáí, áñ`</w:t>
      </w:r>
    </w:p>
    <w:p>
      <w:pPr>
        <w:pStyle w:val="Normal"/>
        <w:ind w:firstLine="600"/>
        <w:jc w:val="both"/>
        <w:rPr/>
      </w:pPr>
      <w:r>
        <w:rPr/>
        <w:t>³¤ Ûáõñ³ù³ÝãÛáõñ µ³ñÓ³Ï ³Ùñ³óí³Í ÉÇÝÇ µ»éÝ³ñÏÕÇÝ ³ÛÝå»ë, áñ ³ÛÝ ÑÝ³ñ³íáñ ãÉÇÝÇ Ñ³Ý»É Ï³Ù ÷áË³ñÇÝ»É` ³é³Ýó ï»ë³Ý»ÉÇ Ñ»ïù»ñ ÃáÕÝ»Éáõ, ¨</w:t>
      </w:r>
    </w:p>
    <w:p>
      <w:pPr>
        <w:pStyle w:val="Normal"/>
        <w:ind w:firstLine="600"/>
        <w:jc w:val="both"/>
        <w:rPr/>
      </w:pPr>
      <w:r>
        <w:rPr/>
        <w:t>µ¤ Ûáõñ³ù³ÝãÛáõñ µ³ñÓ³ÏÇ ï³Ï »Õ³Í ½ëå³Ý³ÏÁ ³ÙµáÕçáíÇÝ Í³ÍÏí³Í ÉÇÝÇ ½³Ý·³Ï³ÝÙ³Ý Ù»ï³ÕÛ³ Í³ÍÏáí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6.µ »ÝÃ³Ï»ï. ²Ý÷á÷áË ³Ùñ³óí³Í µñ»½»Ýï</w:t>
      </w:r>
    </w:p>
    <w:p>
      <w:pPr>
        <w:pStyle w:val="Normal"/>
        <w:ind w:firstLine="600"/>
        <w:jc w:val="both"/>
        <w:rPr/>
      </w:pPr>
      <w:r>
        <w:rPr/>
        <w:t>ºÃ» µñ»½»ÝïÇ Ù»Ï Ï³Ù ³í»ÉÇ »½ñ»ñÁ ³Ý÷á÷áË Ï»ñåáí ÷³Ïóí³Í »Ý µ»éÝ³ñÏÕÇÝ, µñ»½»ÝïÁ å»ïù ¿ Çñ ï»ÕáõÙ å³ÑíÇ Ù»Ï Ï³Ù ÙÇ ù³ÝÇ Ù»ï³ÕÛ³ Ï³Ù ³ÛÉ Ñ³ñÙ³ñ ÝÛáõÃÇó å³ïñ³ëïí³Í ÃÇÃ»Õáí, áñÁ å»ïù ¿ ³Ùñ³óíÇ µ»éÝ³ñÏÕÇÝ ÙÇ³óÙ³Ý Ñ³ñÙ³ñ³ÝùÝ»ñáí` ëáõÛÝ Ð³í»Éí³ÍÇ 4.2.1.³.1 »ÝÃ³Ï»ïÇ §³¦ »ÝÃ³Ï»ïÇ å³Ñ³ÝçÝ»ñÇÝ Ñ³Ù³å³ï³ëË³Ý: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8-ñ¹ Ï»ï. úÕ³ÏÝ»ñÇ ¨ µÉÃ³Ýóù»ñÇ ÙÇç¨ ï³ñ³ÍáõÃÛáõÝÁ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/>
      </w:pPr>
      <w:r>
        <w:rPr/>
        <w:t>4.4.8.1. î³ñ³ÍáõÃÛáõÝÁ, áñÁ ·»ñ³½³ÝóáõÙ ¿ 200 ÙÙ-Á, µ³Ûó ãÇ ·»ñ³½³ÝóáõÙ 300 ÙÙ-Á Ñ»Ý³ÏÝ»ñÇ íñ³, ÁÝ¹áõÝ»ÉÇ ¿, »Ã» ûÕ³ÏÝ»ñÁ Ñ»ï »Ý ù³ßí³Í ÏáÕ»ñÇ Ù»ç, ¨ µÉÃ³Ýóù»ñÁ Óí³Ó¨ »Ý ¨ ³ÛÝù³Ý ÷áùñ, áñ ¹ñ³Ýù Ï³ñáÕ »Ý ³ÝóÝ»É ûÕ³ÏÝ»ñÇ íñ³Ûáí:</w:t>
      </w:r>
    </w:p>
    <w:p>
      <w:pPr>
        <w:pStyle w:val="Normal"/>
        <w:ind w:firstLine="6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9-ñ¹ Ï»ï. î»ùëïÇÉ ÙÇç³ÑÛáõë å³ñ³ÝÝ»ñ</w:t>
      </w:r>
    </w:p>
    <w:p>
      <w:pPr>
        <w:pStyle w:val="Normal"/>
        <w:ind w:firstLine="600"/>
        <w:jc w:val="both"/>
        <w:rPr/>
      </w:pPr>
      <w:r>
        <w:rPr/>
        <w:t>4.4.9.1. êáõÛÝ Ï»ïÇ Ýå³ï³ÏÝ»ñáí ÃáõÛÉ³ïñíáõÙ »Ý å³ñ³ÝÝ»ñ, áñáÝù Ï³½Ùí³Í »Ý ï»ùëïÇÉ ÙÇç³ÑÛáõëÇó, áñÝ ³ÙµáÕçáõÃÛ³Ùµ å³ïí³Í ¿ Ù»ï³ÕÛ³ í»ó ß³ñ³ÝÝ»ñáí ¨ ³ÙµáÕçáõÃÛ³Ùµ Í³ÍÏáõÙ ¿ ÙÇç³ÑÛáõëÁ` å³ÛÙ³Ýáí, áñ å³ñ³ÝÝ»ñÁ ¥Ñ³ßíÇ ã³éÝ»Éáí Ã³÷³ÝóÇÏ åÉ³ëïÙ³ëë³Û» »ñ»ëå³ïáõÙÁ, »Ã» ³Û¹åÇëÇÝ ³éÏ³ ¿¤ ³éÝí³½Ý 3 ÙÙ ïñ³Ù³·ÇÍ áõÝ»Ý³Ý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11. ³. I  »ÝÃ³Ï»ï.  ´ñ»½»ÝïÁ Ó·áÕ µ³óáíÇ ÷»ß»ñÁ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/>
      </w:pPr>
      <w:r>
        <w:rPr/>
        <w:t>4.4.11.³. i. Þ³ï µ»éÝ³ñÏÕ»ñÇ ÷»ß»ñ ¹ñëÇó áõÝ»Ý ÑáñÇ½áÝ³Ï³Ý µ³óáíÇ ÷»ß, áñÇ ³ÙµáÕç »ñÏ³ÛÝùáí ï»Õ³¹ñí³Í »Ý µÉÃ³Ýóù»ñ: ²Û¹åÇëÇ µ³óáíÇ ÷»ß»ñÁ, áñáÝù Ñ³ÛïÝÇ »Ý áñå»ë Ó·áÕ ÷»ß»ñ, û·ï³·áñÍíáõÙ »Ý µñ»½»ÝïÁ Ó·»Éáõ Ñ³Ù³ñ Ó·áÕ å³ñ³ÝÝ»ñáí Ï³Ù ÝÙ³Ý³ïÇå Ñ³ñÙ³ñ³Ýùáí: ²Û¹åÇëÇ ÷»ß»ñÁ û·ï³·áñÍí»É »Ý µñ»½»ÝïÇ ÑáñÇ½áÝ³Ï³Ý ×»Õù»ñÁ ÷³Ï»Éáõ Ñ³Ù³ñ, áñÁ ³ÝÑ³ñÙ³ñ Ùáõïù ¿ ï³ÉÇë ¹»åÇ µ»éÝ³ñÏÕÇ Ù»ç »Õ³Í µ»éÁ: àõëïÇ, Ñ³ÝÓÝ³ñ³ñíáõÙ ¿ ÃáõÛÉ ãï³É ³Ûë ï»ë³ÏÇ ÷»ß»ñ: öáË³ñ»ÝÁ Ï³ñáÕ »Ý û·ï³·áñÍí»É Ñ»ï¨Û³É Ñ³ñÙ³ñ³ÝùÝ»ñÁ.</w:t>
      </w:r>
    </w:p>
    <w:p>
      <w:pPr>
        <w:pStyle w:val="Normal"/>
        <w:ind w:firstLine="600"/>
        <w:jc w:val="both"/>
        <w:rPr/>
      </w:pPr>
      <w:r>
        <w:rPr/>
        <w:t>³¤ Ó·áÕ ÷»ß»ñ Ï³Ù ÝÙ³Ý Ï³éáõóí³Íù, áñÁ ýÇùëí³Í ¿ µñ»½»ÝïÇ Ý»ñëÇÝ, Ï³Ù</w:t>
      </w:r>
    </w:p>
    <w:p>
      <w:pPr>
        <w:pStyle w:val="Normal"/>
        <w:ind w:firstLine="600"/>
        <w:jc w:val="both"/>
        <w:rPr/>
      </w:pPr>
      <w:r>
        <w:rPr/>
        <w:t>µ¤ ÷áùñ ³ÝÑ³ï³Ï³Ý ÷»ß»ñ, áñáÝóÇó Ûáõñ³ù³ÝãÛáõñÇ íñ³ Ï³ Ù»Ï µÉÃ³Ýóù, áñÁ ³Ùñ³óí³Í ¿ µñ»½»ÝïÇ ³ñï³ùÇÝ Í³ÍÏÇÝ ¨ ³ÛÝåÇëÇ Ñ»é³íáñáõÃÛ³Ùµ, áñåÇëÇÝ ÃáõÛÉ ¿ ï³ÉÇë µñ»½»ÝïÇ Ñ³í³ë³ñ³ã³÷ Ó·áõÙÁ: àñå»ë ³ÛÉÁÝïñ³Ýù` ÑÝ³ñ³íáñ ¿ áñáß ¹»åù»ñáõÙ Ëáõë³÷»É µñ»½»ÝïÇ íñ³ Ó·áÕ ÷»ßÇ û·ï³·áñÍáõÙÇó:</w:t>
      </w:r>
    </w:p>
    <w:p>
      <w:pPr>
        <w:pStyle w:val="Normal"/>
        <w:ind w:firstLine="600"/>
        <w:jc w:val="both"/>
        <w:rPr>
          <w:rFonts w:eastAsia="Times Armenian" w:cs="Times Armenian"/>
        </w:rPr>
      </w:pPr>
      <w:r>
        <w:rPr>
          <w:rFonts w:eastAsia="Times Armenian" w:cs="Times Armenian"/>
        </w:rPr>
        <w:t xml:space="preserve">  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11.³. ii »ÝÃ³Ï»ï.  ´ñ»½»ÝïÇ ·áïÇÝ»ñÁ</w:t>
      </w:r>
    </w:p>
    <w:p>
      <w:pPr>
        <w:pStyle w:val="Normal"/>
        <w:ind w:firstLine="600"/>
        <w:jc w:val="both"/>
        <w:rPr/>
      </w:pPr>
      <w:r>
        <w:rPr/>
        <w:t>4.4.11.³. iii.1. ¶áïÇÝ»ñ å³ïñ³ëï»Éáõ Ñ³Ù³ñ ÏÇñ³é»ÉÇ »Ý Ñ»ï¨Û³É ÝÛáõÃ»ñÁ.</w:t>
      </w:r>
    </w:p>
    <w:p>
      <w:pPr>
        <w:pStyle w:val="Normal"/>
        <w:ind w:firstLine="600"/>
        <w:jc w:val="both"/>
        <w:rPr/>
      </w:pPr>
      <w:r>
        <w:rPr/>
        <w:t>³¤ Ï³ßÇ,</w:t>
      </w:r>
    </w:p>
    <w:p>
      <w:pPr>
        <w:pStyle w:val="Normal"/>
        <w:ind w:firstLine="600"/>
        <w:jc w:val="both"/>
        <w:rPr>
          <w:rFonts w:ascii="Times New Roman" w:hAnsi="Times New Roman" w:cs="Times New Roman"/>
        </w:rPr>
      </w:pPr>
      <w:r>
        <w:rPr/>
        <w:t>µ¤ ãÓ·íáÕ ï»ùëïÇÉ ÝÛáõÃ»ñ, Ý»ñ³éÛ³É åÉ³ëïÙ³ëë³å³ï Ï³Ù é»ïÇÝ³å³ï ÏïáñÁ, å³ÛÙ³Ýáí, áñ ³Û¹åÇëÇ ÝÛáõÃ»ñÁ åáÏ»Éáõó Ñ»ïá ³ÝÑÝ³ñ ÉÇÝÇ ÝáñÇó ½á¹»É Ï³Ù í»ñ³Ï³Ý·Ý»É` ³é³Ýó ï»ë³Ý»ÉÇ Ñ»ïù»ñ ÃáÕÝ»Éáõ: ²í»ÉÇÝ, ·áïÇÝ Í³ÍÏ»Éáõ Ñ³Ù³ñ û·ï³·áñÍíáÕ åÉ³ëïÇÏ ÝÛáõÃÁ å»ïù ¿ ÉÇÝÇ Ã³÷³ÝóÇÏ ¨ Ñ³ñÃ:</w:t>
      </w:r>
    </w:p>
    <w:p>
      <w:pPr>
        <w:pStyle w:val="Normal"/>
        <w:ind w:firstLine="600"/>
        <w:jc w:val="both"/>
        <w:rPr/>
      </w:pPr>
      <w:r>
        <w:rPr/>
        <w:t>4.4.11.³. iii.2. êáõÛÝ Ð³í»Éí³ÍÇÝ ÏÇó ÑÙ. 3 ÝÏ³ñáõÙ óáõó³¹ñí³Í Ñ³ñÙ³ñ³ÝùÁ µ³í³ñ³ñáõÙ ¿ 4-ñ¹ Ð³í»Éí³ÍÇ 4-ñ¹ Ñá¹í³ÍÇ 10-ñ¹ Ï»ïÇ í»ñçÇÝ Ù³ëÇ å³Ñ³ÝçÝ»ñÁ: ²ÛÝ Ý³¨ µ³í³ñ³ñáõÙ ¿ 4-ñ¹ Ð³í»Éí³ÍÇ 4-ñ¹ Ñá¹í³ÍÇ 6-ñ¹ Ï»ïÇ å³Ñ³ÝçÝ»ñÁ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5. </w:t>
      </w:r>
      <w:r>
        <w:rPr>
          <w:i/>
        </w:rPr>
        <w:t>Ð³í»Éí³Í 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/>
      </w:pPr>
      <w:r>
        <w:rPr/>
        <w:t xml:space="preserve">5.1. </w:t>
      </w:r>
      <w:r>
        <w:rPr>
          <w:i/>
        </w:rPr>
        <w:t>Î»ï 1.  ´ñ»½»Ýï» µ»éÝ³ñÏÕ»ñÇ Ñ³Ù³ÏóÙ³Ý ÃáõÛÉïíáõÃÛáõÝÁ</w:t>
      </w:r>
    </w:p>
    <w:p>
      <w:pPr>
        <w:pStyle w:val="Normal"/>
        <w:ind w:firstLine="600"/>
        <w:jc w:val="both"/>
        <w:rPr/>
      </w:pPr>
      <w:r>
        <w:rPr/>
        <w:t>5.1.1. ºÃ» »ñÏáõ µñ»½»Ýï» µ»éÝ³ñÏÕ»ñ, áñáÝù ÃáõÛÉ³ïñí³Í »Ý Ø³ùë³ÛÇÝ ÏÝÇùÝ»ñáí ÷áË³¹ñáõÙÝ»ñ Ï³ï³ñ»Éáõ Ñ³Ù³ñ, Çñ³ñ »Ý ÙÇ³óí»É ³ÛÝå»ë, áñ Ï³½Ù»É »Ý Ù»Ï µ»éÝ³ñÏÕ, áñÁ Í³ÍÏí³Í ¿ Ù»Ï µñ»½»Ýïáí ¨ µ³í³ñ³ñáõÙ ¿ Ø³ùë³ÛÇÝ ÏÝÇùÝ»ñáí ÷áË³¹ñáõÙÝ»ñ Ï³ï³ñ»Éáõ å³ÛÙ³ÝÝ»ñÁ, ³å³ ³Û¹ Ñ³Ù³Ïóí³Í µ»éÝ³ñÏÕÇ Ñ³Ù³ñ ³é³ÝÓÇÝ ÃáõÛÉïíáõÃÛ³Ý íÏ³Û³Ï³Ý Ï³Ù ÃáõÛÉïíáõÃÛ³Ý óáõó³Ý³Ï ãÇ å³Ñ³ÝçíáõÙ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Ð²ìºÈì²Ì 6 </w:t>
      </w:r>
    </w:p>
    <w:p>
      <w:pPr>
        <w:pStyle w:val="Normal"/>
        <w:jc w:val="center"/>
        <w:rPr/>
      </w:pPr>
      <w:r>
        <w:rPr/>
        <w:t>ÜÏ³ñ ÑÙ. 1</w:t>
      </w:r>
    </w:p>
    <w:p>
      <w:pPr>
        <w:pStyle w:val="Normal"/>
        <w:jc w:val="center"/>
        <w:rPr/>
      </w:pPr>
      <w:r>
        <w:rPr/>
        <w:t>Î²èàôòì²Ìø²ÚÆÜ Ð²ðØ²ð²ÜøÀ ´ºèÜ²ðÎÔºðÆ ´ðº¼ºÜîÜ ²Øð²òÜºÈàô Ð²Ø²ð</w:t>
      </w:r>
    </w:p>
    <w:p>
      <w:pPr>
        <w:pStyle w:val="BodyText2"/>
        <w:spacing w:lineRule="auto" w:line="240"/>
        <w:rPr/>
      </w:pPr>
      <w:r>
        <w:rPr/>
        <w:t>êïáñ¨ Ý»ñÏ³Û³óí³Í ³Ûë Ñ³ñÙ³ñ³ÝùÁ µ³í³ñ³ñáõÙ ¿ 4-ñ¹ Ð³í»Éí³ÍÇ 4-ñ¹ Ñá¹í³ÍÇ 6.³ »ÝÃ³Ï»ïÇ å³Ñ³ÝçÝ»ñÁ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5340985" cy="485838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0960" cy="4858560"/>
                          <a:chOff x="0" y="0"/>
                          <a:chExt cx="5340960" cy="4858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56960" y="0"/>
                            <a:ext cx="5184000" cy="485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3880" y="163800"/>
                            <a:ext cx="838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Armenian" w:hAnsi="Times Armenian" w:eastAsia="Times New Roman" w:cs="Arial Unicode MS"/>
                                  <w:color w:val="auto"/>
                                  <w:lang w:val="en-US" w:bidi="ar-SA"/>
                                </w:rPr>
                                <w:t>´ñ»½»Ý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160" y="1355760"/>
                            <a:ext cx="99072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Armenian" w:hAnsi="Times Armenian" w:eastAsia="Times New Roman" w:cs="Arial Unicode MS"/>
                                  <w:color w:val="auto"/>
                                  <w:lang w:val="en-US" w:bidi="ar-SA"/>
                                </w:rPr>
                                <w:t>ºñÏ³ÃÛ³ ý»ñÙ³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70880"/>
                            <a:ext cx="99072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Armenian" w:hAnsi="Times Armenian" w:eastAsia="Times New Roman" w:cs="Arial Unicode MS"/>
                                  <w:color w:val="auto"/>
                                  <w:lang w:val="en-US" w:bidi="ar-SA"/>
                                </w:rPr>
                                <w:t>Ð³ï³Ï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2286000"/>
                            <a:ext cx="990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Armenian" w:hAnsi="Times Armenian" w:eastAsia="Times New Roman" w:cs="Arial Unicode MS"/>
                                  <w:color w:val="auto"/>
                                  <w:lang w:val="en-US" w:bidi="ar-SA"/>
                                </w:rPr>
                                <w:t>²Ùñ³óÝáÕ ûÕ³Ï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2480"/>
                            <a:ext cx="99072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Armenian" w:hAnsi="Times Armenian" w:eastAsia="Times New Roman" w:cs="Arial Unicode MS"/>
                                  <w:color w:val="auto"/>
                                  <w:lang w:val="en-US" w:bidi="ar-SA"/>
                                </w:rPr>
                                <w:t>´ñ»½»ÝïÁ å³ÑáÕ å³ñ³Ý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4pt;width:420.6pt;height:382.55pt" coordorigin="180,228" coordsize="8412,76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7;top:228;width:8163;height:765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580;top:486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Armenian" w:hAnsi="Times Armenian" w:eastAsia="Times New Roman" w:cs="Arial Unicode MS"/>
                            <w:color w:val="auto"/>
                            <w:lang w:val="en-US" w:bidi="ar-SA"/>
                          </w:rPr>
                          <w:t>´ñ»½»Ý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62;top:2363;width:155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Armenian" w:hAnsi="Times Armenian" w:eastAsia="Times New Roman" w:cs="Arial Unicode MS"/>
                            <w:color w:val="auto"/>
                            <w:lang w:val="en-US" w:bidi="ar-SA"/>
                          </w:rPr>
                          <w:t>ºñÏ³ÃÛ³ ý»ñÙ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2387;width:155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Armenian" w:hAnsi="Times Armenian" w:eastAsia="Times New Roman" w:cs="Arial Unicode MS"/>
                            <w:color w:val="auto"/>
                            <w:lang w:val="en-US" w:bidi="ar-SA"/>
                          </w:rPr>
                          <w:t>Ð³ï³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;top:3828;width:1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Armenian" w:hAnsi="Times Armenian" w:eastAsia="Times New Roman" w:cs="Arial Unicode MS"/>
                            <w:color w:val="auto"/>
                            <w:lang w:val="en-US" w:bidi="ar-SA"/>
                          </w:rPr>
                          <w:t>²Ùñ³óÝáÕ ûÕ³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4547;width:1559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Armenian" w:hAnsi="Times Armenian" w:eastAsia="Times New Roman" w:cs="Arial Unicode MS"/>
                            <w:color w:val="auto"/>
                            <w:lang w:val="en-US" w:bidi="ar-SA"/>
                          </w:rPr>
                          <w:t>´ñ»½»ÝïÁ å³ÑáÕ å³ñ³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 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Ð²ìºÈì²Ì 6 </w:t>
      </w:r>
    </w:p>
    <w:p>
      <w:pPr>
        <w:pStyle w:val="Normal"/>
        <w:jc w:val="center"/>
        <w:rPr/>
      </w:pPr>
      <w:r>
        <w:rPr>
          <w:rFonts w:eastAsia="Times Armenian" w:cs="Times Armenian"/>
        </w:rPr>
        <w:t xml:space="preserve"> </w:t>
      </w:r>
      <w:r>
        <w:rPr/>
        <w:t>ÜÏ³ñ ÑÙ. 2</w:t>
      </w:r>
    </w:p>
    <w:p>
      <w:pPr>
        <w:pStyle w:val="Normal"/>
        <w:jc w:val="center"/>
        <w:rPr/>
      </w:pPr>
      <w:r>
        <w:rPr/>
        <w:t>´ºèÜ²ðÎÔÆ ²ÜÎÚàôÜ²ÚÆÜ ÒàôÈì²ÌøÜºðÆ Þàôðæ ´ðº¼ºÜîÆ ²Øð²òØ²Ü Ð²ðØ²ð²ÜøÀ</w:t>
      </w:r>
    </w:p>
    <w:p>
      <w:pPr>
        <w:pStyle w:val="Normal"/>
        <w:jc w:val="center"/>
        <w:rPr/>
      </w:pPr>
      <w:r>
        <w:rPr/>
        <w:t>êïáñ¨ óáõó³¹ñí³Í ³Ûë Ñ³ñÙ³ñ³ÝùÁ µ³í³ñ³ñáõÙ ¿ ¿ 4-ñ¹ Ð³í»Éí³ÍÇ 4-ñ¹ Ñá¹í³ÍÇ 6.³ »ÝÃ³Ï»ïÇ å³Ñ³ÝçÝ»ñÁ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>
          <w:rFonts w:eastAsia="Times Armenian" w:cs="Times Armenian"/>
        </w:rPr>
        <w:t xml:space="preserve"> </w:t>
      </w:r>
      <w:r>
        <w:rPr>
          <w:rFonts w:eastAsia="Times Armenian" w:cs="Times Armenian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14300</wp:posOffset>
            </wp:positionH>
            <wp:positionV relativeFrom="paragraph">
              <wp:posOffset>142240</wp:posOffset>
            </wp:positionV>
            <wp:extent cx="5943600" cy="2747645"/>
            <wp:effectExtent l="0" t="0" r="0" b="0"/>
            <wp:wrapNone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3300</wp:posOffset>
                </wp:positionH>
                <wp:positionV relativeFrom="paragraph">
                  <wp:posOffset>142240</wp:posOffset>
                </wp:positionV>
                <wp:extent cx="676275" cy="485775"/>
                <wp:effectExtent l="0" t="0" r="0" b="0"/>
                <wp:wrapNone/>
                <wp:docPr id="10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´ñ»½»ÝïÁ å³Ñá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å³ñ³Ý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8.25pt;mso-wrap-distance-left:9.05pt;mso-wrap-distance-right:9.05pt;mso-wrap-distance-top:0pt;mso-wrap-distance-bottom:0pt;margin-top:11.2pt;mso-position-vertical-relative:text;margin-left:27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´ñ»½»ÝïÁ å³ÑáÕ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å³ñ³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457200</wp:posOffset>
                </wp:positionH>
                <wp:positionV relativeFrom="paragraph">
                  <wp:posOffset>60960</wp:posOffset>
                </wp:positionV>
                <wp:extent cx="2628900" cy="228600"/>
                <wp:effectExtent l="0" t="0" r="0" b="0"/>
                <wp:wrapNone/>
                <wp:docPr id="10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²Ùñ³óáõÙÁ ³ÝÏÛáõÝ³ÛÇÝ ëÛáõÝ»ñÇ Ùá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4.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²Ùñ³óáõÙÁ ³ÝÏÛáõÝ³ÛÇÝ ëÛáõÝ»ñÇ Ùá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29100</wp:posOffset>
                </wp:positionH>
                <wp:positionV relativeFrom="paragraph">
                  <wp:posOffset>117475</wp:posOffset>
                </wp:positionV>
                <wp:extent cx="1257300" cy="342900"/>
                <wp:effectExtent l="0" t="0" r="0" b="0"/>
                <wp:wrapNone/>
                <wp:docPr id="10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î³ÝÇùÇ µñ»½»Ýï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2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î³ÝÇùÇ µñ»½»Ýï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43300</wp:posOffset>
                </wp:positionH>
                <wp:positionV relativeFrom="paragraph">
                  <wp:posOffset>182245</wp:posOffset>
                </wp:positionV>
                <wp:extent cx="1828800" cy="342900"/>
                <wp:effectExtent l="0" t="0" r="0" b="0"/>
                <wp:wrapNone/>
                <wp:docPr id="10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Îïñí³Íù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4.3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Îïñí³Íù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sectPr>
          <w:type w:val="nextPage"/>
          <w:pgSz w:w="11906" w:h="16838"/>
          <w:pgMar w:left="1361" w:right="136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jc w:val="center"/>
        <w:rPr/>
      </w:pPr>
      <w:r>
        <w:rPr/>
        <w:t>Ð²ìºÈì²Ì 6</w:t>
      </w:r>
    </w:p>
    <w:p>
      <w:pPr>
        <w:pStyle w:val="Normal"/>
        <w:jc w:val="center"/>
        <w:rPr/>
      </w:pPr>
      <w:r>
        <w:rPr>
          <w:rFonts w:eastAsia="Times Armenian" w:cs="Times Armenian"/>
        </w:rPr>
        <w:t xml:space="preserve"> </w:t>
      </w:r>
      <w:r>
        <w:rPr/>
        <w:t>ÜÏ³ñ ÑÙ. 3</w:t>
      </w:r>
    </w:p>
    <w:p>
      <w:pPr>
        <w:pStyle w:val="Normal"/>
        <w:jc w:val="center"/>
        <w:rPr/>
      </w:pPr>
      <w:r>
        <w:rPr/>
        <w:t>´ºèÜ²ðÎÔÆ ºì ´ðº¼ºÜîÆ ²Øð²òØ²Ü ØºÂà¸Æ ºìê ØºÎ úðÆÜ²Î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êïáñ¨ óáõó³¹ñí³Í Ñ³ñÙ³ñ³ÝùÁ µ³í³ñ³ñáõÙ ¿ 4-ñ¹ Ð³í»Éí³ÍÇ 4-ñ¹ Ñá¹í³ÍÇ 11.³ »ÝÃ³Ï»ïÇ í»ñçÇÝ Ù³ëÇ å³Ñ³ÝçÝ»ñÁ: ²ÛÝ µ³í³ñ³ñáõÙ ¿ Ý³¨ 4-ñ¹ Ð³í»Éí³ÍÇ 4-ñ¹ Ñá¹í³ÍÇ 6-ñ¹ Ï»ïÇ å³Ñ³ÝçÝ»ñÁ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04800</wp:posOffset>
            </wp:positionH>
            <wp:positionV relativeFrom="paragraph">
              <wp:posOffset>115570</wp:posOffset>
            </wp:positionV>
            <wp:extent cx="5638800" cy="3575685"/>
            <wp:effectExtent l="0" t="0" r="0" b="0"/>
            <wp:wrapNone/>
            <wp:docPr id="10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62000</wp:posOffset>
                </wp:positionH>
                <wp:positionV relativeFrom="paragraph">
                  <wp:posOffset>160020</wp:posOffset>
                </wp:positionV>
                <wp:extent cx="1752600" cy="306705"/>
                <wp:effectExtent l="0" t="0" r="0" b="0"/>
                <wp:wrapNone/>
                <wp:docPr id="11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»ï³ÕÛ³ ÓáÕ, ¹áõñ·³Ù³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4.15pt;mso-wrap-distance-left:9.05pt;mso-wrap-distance-right:9.05pt;mso-wrap-distance-top:0pt;mso-wrap-distance-bottom:0pt;margin-top:12.6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Ø»ï³ÕÛ³ ÓáÕ, ¹áõñ·³Ù³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219200" cy="299085"/>
                <wp:effectExtent l="0" t="0" r="0" b="0"/>
                <wp:wrapNone/>
                <wp:docPr id="11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²Ùñ³óÝáÕ ûÕ³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3.55pt;mso-wrap-distance-left:9.05pt;mso-wrap-distance-right:9.05pt;mso-wrap-distance-top:0pt;mso-wrap-distance-bottom:0pt;margin-top:10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²Ùñ³óÝáÕ ûÕ³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914400" cy="228600"/>
                <wp:effectExtent l="0" t="0" r="0" b="0"/>
                <wp:wrapNone/>
                <wp:docPr id="11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´ñ»½»Ý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´ñ»½»Ý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914400" cy="228600"/>
                <wp:effectExtent l="0" t="0" r="0" b="0"/>
                <wp:wrapNone/>
                <wp:docPr id="11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´ÉÃ³Ýóù»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.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´ÉÃ³Ýóù»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676275" cy="485775"/>
                <wp:effectExtent l="0" t="0" r="0" b="0"/>
                <wp:wrapNone/>
                <wp:docPr id="11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´ñ»½»ÝïÁ å³Ñá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å³ñ³Ý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8.25pt;mso-wrap-distance-left:9.05pt;mso-wrap-distance-right:9.05pt;mso-wrap-distance-top:0pt;mso-wrap-distance-bottom:0pt;margin-top:4.2pt;mso-position-vertical-relative:text;margin-left:36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´ñ»½»ÝïÁ å³ÑáÕ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å³ñ³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518160" cy="228600"/>
                <wp:effectExtent l="0" t="0" r="0" b="0"/>
                <wp:wrapNone/>
                <wp:docPr id="11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ä³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8pt;mso-wrap-distance-left:9.05pt;mso-wrap-distance-right:9.05pt;mso-wrap-distance-top:0pt;mso-wrap-distance-bottom:0pt;margin-top:7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ä³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29200</wp:posOffset>
                </wp:positionH>
                <wp:positionV relativeFrom="paragraph">
                  <wp:posOffset>38100</wp:posOffset>
                </wp:positionV>
                <wp:extent cx="914400" cy="253365"/>
                <wp:effectExtent l="0" t="0" r="0" b="0"/>
                <wp:wrapNone/>
                <wp:docPr id="11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´ñ»½»Ý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95pt;mso-wrap-distance-left:9.05pt;mso-wrap-distance-right:9.05pt;mso-wrap-distance-top:0pt;mso-wrap-distance-bottom:0pt;margin-top:3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´ñ»½»Ý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ind w:firstLine="600"/>
        <w:jc w:val="center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  <w:r>
        <w:br w:type="page"/>
      </w:r>
    </w:p>
    <w:p>
      <w:pPr>
        <w:pStyle w:val="Normal"/>
        <w:ind w:firstLine="600"/>
        <w:jc w:val="center"/>
        <w:rPr/>
      </w:pPr>
      <w:r>
        <w:rPr/>
        <w:t>Ð²ìºÈì²Ì 6</w:t>
      </w:r>
    </w:p>
    <w:p>
      <w:pPr>
        <w:pStyle w:val="Normal"/>
        <w:ind w:firstLine="600"/>
        <w:jc w:val="center"/>
        <w:rPr/>
      </w:pPr>
      <w:r>
        <w:rPr/>
        <w:t>ÜÏ³ñ ÑÙ. 4</w:t>
      </w:r>
    </w:p>
    <w:p>
      <w:pPr>
        <w:pStyle w:val="Normal"/>
        <w:jc w:val="center"/>
        <w:rPr/>
      </w:pPr>
      <w:r>
        <w:rPr/>
        <w:t>Æ¼àÂºðØÆÎ ´ºèÜ²ðÎÔºðÆ ¸èÜºðÆ ÌÊÜàô ºì Ø²øê²ÚÆÜ ÎÜÆøÆ Ð²ðØ²ð²ÜøÆ úðÆÜ²Î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  <w:drawing>
          <wp:inline distT="0" distB="0" distL="0" distR="0">
            <wp:extent cx="4143375" cy="5248275"/>
            <wp:effectExtent l="0" t="0" r="0" b="0"/>
            <wp:docPr id="1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Armenian" w:cs="Times Armeni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95400</wp:posOffset>
                </wp:positionH>
                <wp:positionV relativeFrom="paragraph">
                  <wp:posOffset>140335</wp:posOffset>
                </wp:positionV>
                <wp:extent cx="609600" cy="228600"/>
                <wp:effectExtent l="0" t="0" r="0" b="0"/>
                <wp:wrapNone/>
                <wp:docPr id="11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ÌËÝÇ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11.05pt;mso-position-vertical-relative:text;margin-left:102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ÌËÝ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71600</wp:posOffset>
                </wp:positionH>
                <wp:positionV relativeFrom="paragraph">
                  <wp:posOffset>597535</wp:posOffset>
                </wp:positionV>
                <wp:extent cx="914400" cy="228600"/>
                <wp:effectExtent l="0" t="0" r="0" b="0"/>
                <wp:wrapNone/>
                <wp:docPr id="11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ÌËÝáõ ÃÇÃ»Õ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7.05pt;mso-position-vertical-relative:text;margin-left:108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ÌËÝáõ ÃÇÃ»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19200</wp:posOffset>
                </wp:positionH>
                <wp:positionV relativeFrom="paragraph">
                  <wp:posOffset>927735</wp:posOffset>
                </wp:positionV>
                <wp:extent cx="914400" cy="457200"/>
                <wp:effectExtent l="0" t="0" r="0" b="0"/>
                <wp:wrapNone/>
                <wp:docPr id="12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Ø»ï³ÕÛ³ ÃÇÃ»Õ` ³Ïáë³íáñ ³Ýóù»ñáí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3.05pt;mso-position-vertical-relative:text;margin-left:9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Ø»ï³ÕÛ³ ÃÇÃ»Õ` ³Ïáë³íáñ ³Ýóù»ñá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38250</wp:posOffset>
                </wp:positionH>
                <wp:positionV relativeFrom="paragraph">
                  <wp:posOffset>1626235</wp:posOffset>
                </wp:positionV>
                <wp:extent cx="1219200" cy="685800"/>
                <wp:effectExtent l="0" t="0" r="0" b="0"/>
                <wp:wrapNone/>
                <wp:docPr id="12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¸áõñ·³ÙÇ Ï³Ù åïáõï³ÏÇ ·ÉËÇÏÁ, áñÁ ÉÇáíÇÝ ½á¹í³Í ¿ ¨ ¹»ýáñÙ³óí³Í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4pt;mso-wrap-distance-left:9.05pt;mso-wrap-distance-right:9.05pt;mso-wrap-distance-top:0pt;mso-wrap-distance-bottom:0pt;margin-top:128.05pt;mso-position-vertical-relative:text;margin-left:97.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¸áõñ·³ÙÇ Ï³Ù åïáõï³ÏÇ ·ÉËÇÏÁ, áñÁ ÉÇáíÇÝ ½á¹í³Í ¿ ¨ ¹»ýáñÙ³óí³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24250</wp:posOffset>
                </wp:positionH>
                <wp:positionV relativeFrom="paragraph">
                  <wp:posOffset>2820035</wp:posOffset>
                </wp:positionV>
                <wp:extent cx="533400" cy="114300"/>
                <wp:effectExtent l="0" t="0" r="0" b="0"/>
                <wp:wrapNone/>
                <wp:docPr id="12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¸áõé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9pt;mso-wrap-distance-left:9.05pt;mso-wrap-distance-right:9.05pt;mso-wrap-distance-top:0pt;mso-wrap-distance-bottom:0pt;margin-top:222.05pt;mso-position-vertical-relative:text;margin-left:277.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¸áõ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05200</wp:posOffset>
                </wp:positionH>
                <wp:positionV relativeFrom="paragraph">
                  <wp:posOffset>2946400</wp:posOffset>
                </wp:positionV>
                <wp:extent cx="990600" cy="148590"/>
                <wp:effectExtent l="0" t="0" r="0" b="0"/>
                <wp:wrapNone/>
                <wp:docPr id="12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äïïíáÕ ¿É»Ù»Ýï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1.7pt;mso-wrap-distance-left:9.05pt;mso-wrap-distance-right:9.05pt;mso-wrap-distance-top:0pt;mso-wrap-distance-bottom:0pt;margin-top:232pt;mso-position-vertical-relative:text;margin-left:27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äïïíáÕ ¿É»Ù»Ý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05200</wp:posOffset>
                </wp:positionH>
                <wp:positionV relativeFrom="paragraph">
                  <wp:posOffset>3101340</wp:posOffset>
                </wp:positionV>
                <wp:extent cx="1295400" cy="113665"/>
                <wp:effectExtent l="0" t="0" r="0" b="0"/>
                <wp:wrapNone/>
                <wp:docPr id="1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äïïíáÕ ¿É»Ù»ÝïÇ ëéÝÇ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8.95pt;mso-wrap-distance-left:9.05pt;mso-wrap-distance-right:9.05pt;mso-wrap-distance-top:0pt;mso-wrap-distance-bottom:0pt;margin-top:244.2pt;mso-position-vertical-relative:text;margin-left:27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äïïíáÕ ¿É»Ù»ÝïÇ ëéÝ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05200</wp:posOffset>
                </wp:positionH>
                <wp:positionV relativeFrom="paragraph">
                  <wp:posOffset>3289300</wp:posOffset>
                </wp:positionV>
                <wp:extent cx="1295400" cy="113665"/>
                <wp:effectExtent l="0" t="0" r="0" b="0"/>
                <wp:wrapNone/>
                <wp:docPr id="12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²Ùñ³óÝáÕ ¹áõñ·³Ù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8.95pt;mso-wrap-distance-left:9.05pt;mso-wrap-distance-right:9.05pt;mso-wrap-distance-top:0pt;mso-wrap-distance-bottom:0pt;margin-top:259pt;mso-position-vertical-relative:text;margin-left:27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²Ùñ³óÝáÕ ¹áõñ·³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05200</wp:posOffset>
                </wp:positionH>
                <wp:positionV relativeFrom="paragraph">
                  <wp:posOffset>3477895</wp:posOffset>
                </wp:positionV>
                <wp:extent cx="1524000" cy="457200"/>
                <wp:effectExtent l="0" t="0" r="0" b="0"/>
                <wp:wrapNone/>
                <wp:docPr id="12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¼á¹Ù³Ý ÙÇçáóáí ÉÇáíÇÝ ¹»ýáñÙ³óí³Í åïáõï³ÏÇ ·ÉËÇÏÁ, áñÁ Ù³ïã»ÉÇ ã¿ Ï³å³ñ³ÏÝùí³Í ¹é³Ý ¹»åùáõÙ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6pt;mso-wrap-distance-left:9.05pt;mso-wrap-distance-right:9.05pt;mso-wrap-distance-top:0pt;mso-wrap-distance-bottom:0pt;margin-top:273.85pt;mso-position-vertical-relative:text;margin-left:27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¼á¹Ù³Ý ÙÇçáóáí ÉÇáíÇÝ ¹»ýáñÙ³óí³Í åïáõï³ÏÇ ·ÉËÇÏÁ, áñÁ Ù³ïã»ÉÇ ã¿ Ï³å³ñ³ÏÝùí³Í ¹é³Ý ¹»åùáõ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05200</wp:posOffset>
                </wp:positionH>
                <wp:positionV relativeFrom="paragraph">
                  <wp:posOffset>3992245</wp:posOffset>
                </wp:positionV>
                <wp:extent cx="533400" cy="114300"/>
                <wp:effectExtent l="0" t="0" r="0" b="0"/>
                <wp:wrapNone/>
                <wp:docPr id="12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ÈÍ³Ï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9pt;mso-wrap-distance-left:9.05pt;mso-wrap-distance-right:9.05pt;mso-wrap-distance-top:0pt;mso-wrap-distance-bottom:0pt;margin-top:314.35pt;mso-position-vertical-relative:text;margin-left:27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ÈÍ³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05200</wp:posOffset>
                </wp:positionH>
                <wp:positionV relativeFrom="paragraph">
                  <wp:posOffset>4129405</wp:posOffset>
                </wp:positionV>
                <wp:extent cx="1524000" cy="125730"/>
                <wp:effectExtent l="0" t="0" r="0" b="0"/>
                <wp:wrapNone/>
                <wp:docPr id="12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Ø³ùë³ÛÇÝ Ï³å³ñ³ÏÝÇùÇ ³Ýóù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.9pt;mso-wrap-distance-left:9.05pt;mso-wrap-distance-right:9.05pt;mso-wrap-distance-top:0pt;mso-wrap-distance-bottom:0pt;margin-top:325.15pt;mso-position-vertical-relative:text;margin-left:27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Ø³ùë³ÛÇÝ Ï³å³ñ³ÏÝÇùÇ ³Ýó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05200</wp:posOffset>
                </wp:positionH>
                <wp:positionV relativeFrom="paragraph">
                  <wp:posOffset>4283710</wp:posOffset>
                </wp:positionV>
                <wp:extent cx="1219200" cy="114300"/>
                <wp:effectExtent l="0" t="0" r="0" b="0"/>
                <wp:wrapNone/>
                <wp:docPr id="12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ÈÍ³ÏÇ ÃÇÃ»Õ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9pt;mso-wrap-distance-left:9.05pt;mso-wrap-distance-right:9.05pt;mso-wrap-distance-top:0pt;mso-wrap-distance-bottom:0pt;margin-top:337.3pt;mso-position-vertical-relative:text;margin-left:27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ÈÍ³ÏÇ ÃÇÃ»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88055</wp:posOffset>
                </wp:positionH>
                <wp:positionV relativeFrom="paragraph">
                  <wp:posOffset>4426585</wp:posOffset>
                </wp:positionV>
                <wp:extent cx="1600200" cy="219710"/>
                <wp:effectExtent l="0" t="0" r="0" b="0"/>
                <wp:wrapNone/>
                <wp:docPr id="13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¼á¹Ù³Ý ÙÇçáóáí ÉÇáíÇÝ ¹»ýáñÙ³óí³Í ·Ý¹»ñÇÃÇ Ï³Ù åïáõï³ÏÇ ·ÉËÇÏ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.3pt;mso-wrap-distance-left:9.05pt;mso-wrap-distance-right:9.05pt;mso-wrap-distance-top:0pt;mso-wrap-distance-bottom:0pt;margin-top:348.55pt;mso-position-vertical-relative:text;margin-left:274.6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¼á¹Ù³Ý ÙÇçáóáí ÉÇáíÇÝ ¹»ýáñÙ³óí³Í ·Ý¹»ñÇÃÇ Ï³Ù åïáõï³ÏÇ ·ÉËÇ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05200</wp:posOffset>
                </wp:positionH>
                <wp:positionV relativeFrom="paragraph">
                  <wp:posOffset>4655185</wp:posOffset>
                </wp:positionV>
                <wp:extent cx="1524000" cy="228600"/>
                <wp:effectExtent l="0" t="0" r="0" b="0"/>
                <wp:wrapNone/>
                <wp:docPr id="1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Ø»ï³ÕÛ³ ÃÇÃ»Õ` ³Ïáë³íáñ ³Ýóù»ñáí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8pt;mso-wrap-distance-left:9.05pt;mso-wrap-distance-right:9.05pt;mso-wrap-distance-top:0pt;mso-wrap-distance-bottom:0pt;margin-top:366.55pt;mso-position-vertical-relative:text;margin-left:27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Ø»ï³ÕÛ³ ÃÇÃ»Õ` ³Ïáë³íáñ ³Ýóù»ñá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05200</wp:posOffset>
                </wp:positionH>
                <wp:positionV relativeFrom="paragraph">
                  <wp:posOffset>4900930</wp:posOffset>
                </wp:positionV>
                <wp:extent cx="1219200" cy="114300"/>
                <wp:effectExtent l="0" t="0" r="0" b="0"/>
                <wp:wrapNone/>
                <wp:docPr id="13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Ø»ÏáõëÇã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9pt;mso-wrap-distance-left:9.05pt;mso-wrap-distance-right:9.05pt;mso-wrap-distance-top:0pt;mso-wrap-distance-bottom:0pt;margin-top:385.9pt;mso-position-vertical-relative:text;margin-left:27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Ø»ÏáõëÇ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95400</wp:posOffset>
                </wp:positionH>
                <wp:positionV relativeFrom="paragraph">
                  <wp:posOffset>2545080</wp:posOffset>
                </wp:positionV>
                <wp:extent cx="3657600" cy="224155"/>
                <wp:effectExtent l="0" t="0" r="0" b="0"/>
                <wp:wrapNone/>
                <wp:docPr id="13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³ùë³ÛÇÝ ÏÝÇùÝ»ñ ¹Ý»Éáõ Ñ³ñÙ³ñ³Ýù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7.65pt;mso-wrap-distance-left:9.05pt;mso-wrap-distance-right:9.05pt;mso-wrap-distance-top:0pt;mso-wrap-distance-bottom:0pt;margin-top:200.4pt;mso-position-vertical-relative:text;margin-left:10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³ùë³ÛÇÝ ÏÝÇùÝ»ñ ¹Ý»Éáõ Ñ³ñÙ³ñ³Ý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Ð²ìºÈì²Ì 6 </w:t>
      </w:r>
    </w:p>
    <w:p>
      <w:pPr>
        <w:pStyle w:val="Normal"/>
        <w:jc w:val="center"/>
        <w:rPr/>
      </w:pPr>
      <w:r>
        <w:rPr/>
        <w:t>ÜÏ³ñ ÑÙ. 5</w:t>
      </w:r>
    </w:p>
    <w:p>
      <w:pPr>
        <w:pStyle w:val="Normal"/>
        <w:jc w:val="center"/>
        <w:rPr/>
      </w:pPr>
      <w:r>
        <w:rPr/>
        <w:t>ê²ÐàÔ úÔ²ÎÜºðàì ´ðº¼ºÜîº ´ºèÜ²ðÎ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4425" cy="6486525"/>
            <wp:effectExtent l="0" t="0" r="0" b="0"/>
            <wp:docPr id="1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10965</wp:posOffset>
                </wp:positionH>
                <wp:positionV relativeFrom="paragraph">
                  <wp:posOffset>158115</wp:posOffset>
                </wp:positionV>
                <wp:extent cx="838200" cy="114300"/>
                <wp:effectExtent l="0" t="0" r="0" b="0"/>
                <wp:wrapNone/>
                <wp:docPr id="13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î³ñµ»ñ³Ï 1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pt;mso-wrap-distance-left:9.05pt;mso-wrap-distance-right:9.05pt;mso-wrap-distance-top:0pt;mso-wrap-distance-bottom:0pt;margin-top:12.45pt;mso-position-vertical-relative:text;margin-left:307.9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î³ñµ»ñ³Ï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19400</wp:posOffset>
                </wp:positionH>
                <wp:positionV relativeFrom="paragraph">
                  <wp:posOffset>199390</wp:posOffset>
                </wp:positionV>
                <wp:extent cx="838200" cy="114300"/>
                <wp:effectExtent l="0" t="0" r="0" b="0"/>
                <wp:wrapNone/>
                <wp:docPr id="13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ÎñÏÝ³ÏÇ ûÕ³Ï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pt;mso-wrap-distance-left:9.05pt;mso-wrap-distance-right:9.05pt;mso-wrap-distance-top:0pt;mso-wrap-distance-bottom:0pt;margin-top:15.7pt;mso-position-vertical-relative:text;margin-left:222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ÎñÏÝ³ÏÇ ûÕ³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70020</wp:posOffset>
                </wp:positionH>
                <wp:positionV relativeFrom="paragraph">
                  <wp:posOffset>1492885</wp:posOffset>
                </wp:positionV>
                <wp:extent cx="838200" cy="114300"/>
                <wp:effectExtent l="0" t="0" r="0" b="0"/>
                <wp:wrapNone/>
                <wp:docPr id="13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î³ñµ»ñ³Ï 1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pt;mso-wrap-distance-left:9.05pt;mso-wrap-distance-right:9.05pt;mso-wrap-distance-top:0pt;mso-wrap-distance-bottom:0pt;margin-top:117.55pt;mso-position-vertical-relative:text;margin-left:312.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î³ñµ»ñ³Ï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54935</wp:posOffset>
                </wp:positionH>
                <wp:positionV relativeFrom="paragraph">
                  <wp:posOffset>525145</wp:posOffset>
                </wp:positionV>
                <wp:extent cx="819785" cy="251460"/>
                <wp:effectExtent l="0" t="0" r="0" b="0"/>
                <wp:wrapNone/>
                <wp:docPr id="13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Ø»ï³ÕÛ³ ÓáÕ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9.8pt;mso-wrap-distance-left:9.05pt;mso-wrap-distance-right:9.05pt;mso-wrap-distance-top:0pt;mso-wrap-distance-bottom:0pt;margin-top:41.35pt;mso-position-vertical-relative:text;margin-left:209.0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Ø»ï³ÕÛ³ Óá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16680</wp:posOffset>
                </wp:positionH>
                <wp:positionV relativeFrom="paragraph">
                  <wp:posOffset>1294765</wp:posOffset>
                </wp:positionV>
                <wp:extent cx="990600" cy="114300"/>
                <wp:effectExtent l="0" t="0" r="0" b="0"/>
                <wp:wrapNone/>
                <wp:docPr id="13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²Ùñ³óÝáÕ å³ñ³Ý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pt;mso-wrap-distance-left:9.05pt;mso-wrap-distance-right:9.05pt;mso-wrap-distance-top:0pt;mso-wrap-distance-bottom:0pt;margin-top:101.95pt;mso-position-vertical-relative:text;margin-left:308.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²Ùñ³óÝáÕ å³ñ³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58440</wp:posOffset>
                </wp:positionH>
                <wp:positionV relativeFrom="paragraph">
                  <wp:posOffset>1622425</wp:posOffset>
                </wp:positionV>
                <wp:extent cx="1242060" cy="251460"/>
                <wp:effectExtent l="0" t="0" r="0" b="0"/>
                <wp:wrapNone/>
                <wp:docPr id="14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Î»ÝïñáÝ³Ï³Ý ÓáÕáí ûÕ³Ï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9.8pt;mso-wrap-distance-left:9.05pt;mso-wrap-distance-right:9.05pt;mso-wrap-distance-top:0pt;mso-wrap-distance-bottom:0pt;margin-top:127.75pt;mso-position-vertical-relative:text;margin-left:217.2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Î»ÝïñáÝ³Ï³Ý ÓáÕáí ûÕ³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89760</wp:posOffset>
                </wp:positionH>
                <wp:positionV relativeFrom="paragraph">
                  <wp:posOffset>6080125</wp:posOffset>
                </wp:positionV>
                <wp:extent cx="1242060" cy="198120"/>
                <wp:effectExtent l="0" t="0" r="0" b="0"/>
                <wp:wrapNone/>
                <wp:docPr id="14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ÒáÕÇ ³Ùñ³óÙ³Ý Ï»ï»ñ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5.6pt;mso-wrap-distance-left:9.05pt;mso-wrap-distance-right:9.05pt;mso-wrap-distance-top:0pt;mso-wrap-distance-bottom:0pt;margin-top:478.75pt;mso-position-vertical-relative:text;margin-left:148.8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ÒáÕÇ ³Ùñ³óÙ³Ý Ï»ï»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Ð²ìºÈì²Ì 6 </w:t>
      </w:r>
    </w:p>
    <w:p>
      <w:pPr>
        <w:pStyle w:val="Normal"/>
        <w:jc w:val="center"/>
        <w:rPr/>
      </w:pPr>
      <w:r>
        <w:rPr/>
        <w:t>ÜÏ³ñ ÑÙ. 6</w:t>
      </w:r>
    </w:p>
    <w:p>
      <w:pPr>
        <w:pStyle w:val="Normal"/>
        <w:jc w:val="center"/>
        <w:rPr/>
      </w:pPr>
      <w:r>
        <w:rPr/>
        <w:t>äîîìàÔ úÔ²ÎÆ úðÆÜ²Î ¥ÎÆê²úÔ²Î¤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9675" cy="5381625"/>
            <wp:effectExtent l="0" t="0" r="0" b="0"/>
            <wp:docPr id="1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15540</wp:posOffset>
                </wp:positionH>
                <wp:positionV relativeFrom="paragraph">
                  <wp:posOffset>860425</wp:posOffset>
                </wp:positionV>
                <wp:extent cx="1242060" cy="198120"/>
                <wp:effectExtent l="0" t="0" r="0" b="0"/>
                <wp:wrapNone/>
                <wp:docPr id="14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äïïíáÕ ÏÇë³ûÕ³Ï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5.6pt;mso-wrap-distance-left:9.05pt;mso-wrap-distance-right:9.05pt;mso-wrap-distance-top:0pt;mso-wrap-distance-bottom:0pt;margin-top:67.75pt;mso-position-vertical-relative:text;margin-left:190.2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äïïíáÕ ÏÇë³ûÕ³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0</wp:posOffset>
                </wp:positionH>
                <wp:positionV relativeFrom="paragraph">
                  <wp:posOffset>1614805</wp:posOffset>
                </wp:positionV>
                <wp:extent cx="1242060" cy="198120"/>
                <wp:effectExtent l="0" t="0" r="0" b="0"/>
                <wp:wrapNone/>
                <wp:docPr id="14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²Ùñ³óÝáÕ µ³ñÓ³Ï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5.6pt;mso-wrap-distance-left:9.05pt;mso-wrap-distance-right:9.05pt;mso-wrap-distance-top:0pt;mso-wrap-distance-bottom:0pt;margin-top:127.15pt;mso-position-vertical-relative:text;margin-left:180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²Ùñ³óÝáÕ µ³ñÓ³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62200</wp:posOffset>
                </wp:positionH>
                <wp:positionV relativeFrom="paragraph">
                  <wp:posOffset>2902585</wp:posOffset>
                </wp:positionV>
                <wp:extent cx="1242060" cy="198120"/>
                <wp:effectExtent l="0" t="0" r="0" b="0"/>
                <wp:wrapNone/>
                <wp:docPr id="14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¼ëå³Ý³ÏÇ Í³ÍÏ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5.6pt;mso-wrap-distance-left:9.05pt;mso-wrap-distance-right:9.05pt;mso-wrap-distance-top:0pt;mso-wrap-distance-bottom:0pt;margin-top:228.55pt;mso-position-vertical-relative:text;margin-left:18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¼ëå³Ý³ÏÇ Í³Í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62200</wp:posOffset>
                </wp:positionH>
                <wp:positionV relativeFrom="paragraph">
                  <wp:posOffset>3580765</wp:posOffset>
                </wp:positionV>
                <wp:extent cx="1242060" cy="198120"/>
                <wp:effectExtent l="0" t="0" r="0" b="0"/>
                <wp:wrapNone/>
                <wp:docPr id="14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¼ëå³Ý³Ï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5.6pt;mso-wrap-distance-left:9.05pt;mso-wrap-distance-right:9.05pt;mso-wrap-distance-top:0pt;mso-wrap-distance-bottom:0pt;margin-top:281.95pt;mso-position-vertical-relative:text;margin-left:18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¼ëå³Ý³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15540</wp:posOffset>
                </wp:positionH>
                <wp:positionV relativeFrom="paragraph">
                  <wp:posOffset>4030345</wp:posOffset>
                </wp:positionV>
                <wp:extent cx="1242060" cy="198120"/>
                <wp:effectExtent l="0" t="0" r="0" b="0"/>
                <wp:wrapNone/>
                <wp:docPr id="14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¼ëå³Ý³ÏÇ ï³÷ûÕ³Ï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5.6pt;mso-wrap-distance-left:9.05pt;mso-wrap-distance-right:9.05pt;mso-wrap-distance-top:0pt;mso-wrap-distance-bottom:0pt;margin-top:317.35pt;mso-position-vertical-relative:text;margin-left:190.2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¼ëå³Ý³ÏÇ ï³÷ûÕ³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46020</wp:posOffset>
                </wp:positionH>
                <wp:positionV relativeFrom="paragraph">
                  <wp:posOffset>4472305</wp:posOffset>
                </wp:positionV>
                <wp:extent cx="1752600" cy="342900"/>
                <wp:effectExtent l="0" t="0" r="0" b="0"/>
                <wp:wrapNone/>
                <wp:docPr id="14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ÎÇë³ûÕ³ÏÇ Íé³Í ¥¹áõñ·³Ù³Í¤ Í³ÛñÁ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7pt;mso-wrap-distance-left:9.05pt;mso-wrap-distance-right:9.05pt;mso-wrap-distance-top:0pt;mso-wrap-distance-bottom:0pt;margin-top:352.15pt;mso-position-vertical-relative:text;margin-left:192.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ÎÇë³ûÕ³ÏÇ Íé³Í ¥¹áõñ·³Ù³Í¤ Í³Ûñ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86200</wp:posOffset>
                </wp:positionH>
                <wp:positionV relativeFrom="paragraph">
                  <wp:posOffset>2982595</wp:posOffset>
                </wp:positionV>
                <wp:extent cx="1242060" cy="198120"/>
                <wp:effectExtent l="0" t="0" r="0" b="0"/>
                <wp:wrapNone/>
                <wp:docPr id="14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¸áõñ·³ÙÝ»ñ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5.6pt;mso-wrap-distance-left:9.05pt;mso-wrap-distance-right:9.05pt;mso-wrap-distance-top:0pt;mso-wrap-distance-bottom:0pt;margin-top:234.85pt;mso-position-vertical-relative:text;margin-left:30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¸áõñ·³ÙÝ»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Ð²ìºÈì²Ì 6</w:t>
      </w:r>
    </w:p>
    <w:p>
      <w:pPr>
        <w:pStyle w:val="Normal"/>
        <w:jc w:val="center"/>
        <w:rPr/>
      </w:pPr>
      <w:r>
        <w:rPr>
          <w:rFonts w:eastAsia="Times Armenian" w:cs="Times Armenian"/>
        </w:rPr>
        <w:t xml:space="preserve"> </w:t>
      </w:r>
      <w:r>
        <w:rPr/>
        <w:t>ÜÏ³ñ ÑÙ. 7</w:t>
      </w:r>
    </w:p>
    <w:p>
      <w:pPr>
        <w:pStyle w:val="Normal"/>
        <w:jc w:val="center"/>
        <w:rPr/>
      </w:pPr>
      <w:r>
        <w:rPr/>
        <w:t xml:space="preserve">ÌÊÜàô úðÆÜ²Î, àðÀ êèÜ²Ì²ÚðÆ Ð²Ø²ð Ð²îàôÎ ä²Þîä²Üì²ÌàôÂÚàôÜ âÆ ä²Ð²Üæàô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Ü»ñùáÝßÛ³É ÍËÝÇÝ Ñ³Ù³å³ï³ëË³ÝáõÙ ¿ 2.2.1.µ ´³ó³ïñ³Ï³Ý ·ñ³éÙ³Ý §µ¦ »ÝÃ³Ï»ïÇ »ñÏñáñ¹ Ý³Ë³¹³ëáõÃÛ³ÝÁ: ÂÇÃ»ÕÇ ¨ ÷³Ï³ÝÇ Ï³éáõóí³ÍùÁ µ³ó³éáõÙ ¿ ëéÝ³Í³ÛñÇ Ñ³ïáõÏ ³Ùñ³óÙ³Ý ³ÝÑñ³Å»ßïáõÃÛáõÝÁ, ù³ÝÇ áñ ÃÇÃ»ÕÇ Ã¨»ñÁ ³ÝóÝáõÙ »Ý ÷³Ï³ÝÇ »½ñ»ñÇó: ²ÛëåÇëáí, Ã¨»ñÁ ËáãÁÝ¹áïáõÙ »Ý Ø³ùë³ÛÇÝ ÏÝÇùáí ¹é³Ý µ³óáõÙÁ ã³Ùñ³óí³Í ëéÝ³Í³ÛñÁ Ñ³Ý»Éáõó Ñ»ïá` ³é³Ýó ï»ë³Ý»ÉÇ Ñ»ïù»ñ ÃáÕÝ»Éá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1950" cy="4638675"/>
            <wp:effectExtent l="0" t="0" r="0" b="0"/>
            <wp:docPr id="1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69590</wp:posOffset>
                </wp:positionH>
                <wp:positionV relativeFrom="paragraph">
                  <wp:posOffset>213995</wp:posOffset>
                </wp:positionV>
                <wp:extent cx="1121410" cy="198120"/>
                <wp:effectExtent l="0" t="0" r="0" b="0"/>
                <wp:wrapNone/>
                <wp:docPr id="15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ö³Ï³ÝÝ»ñ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5.6pt;mso-wrap-distance-left:9.05pt;mso-wrap-distance-right:9.05pt;mso-wrap-distance-top:0pt;mso-wrap-distance-bottom:0pt;margin-top:16.85pt;mso-position-vertical-relative:text;margin-left:241.7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ö³Ï³ÝÝ»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52800</wp:posOffset>
                </wp:positionH>
                <wp:positionV relativeFrom="paragraph">
                  <wp:posOffset>1521460</wp:posOffset>
                </wp:positionV>
                <wp:extent cx="1121410" cy="198120"/>
                <wp:effectExtent l="0" t="0" r="0" b="0"/>
                <wp:wrapNone/>
                <wp:docPr id="15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êéÝ³Í³Ûñ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5.6pt;mso-wrap-distance-left:9.05pt;mso-wrap-distance-right:9.05pt;mso-wrap-distance-top:0pt;mso-wrap-distance-bottom:0pt;margin-top:119.8pt;mso-position-vertical-relative:text;margin-left:26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êéÝ³Í³Û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1420</wp:posOffset>
                </wp:positionH>
                <wp:positionV relativeFrom="paragraph">
                  <wp:posOffset>2003425</wp:posOffset>
                </wp:positionV>
                <wp:extent cx="762000" cy="198120"/>
                <wp:effectExtent l="0" t="0" r="0" b="0"/>
                <wp:wrapNone/>
                <wp:docPr id="15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Â¨»ñÁ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5.6pt;mso-wrap-distance-left:9.05pt;mso-wrap-distance-right:9.05pt;mso-wrap-distance-top:0pt;mso-wrap-distance-bottom:0pt;margin-top:157.75pt;mso-position-vertical-relative:text;margin-left:194.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Â¨»ñ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90600</wp:posOffset>
                </wp:positionH>
                <wp:positionV relativeFrom="paragraph">
                  <wp:posOffset>1889125</wp:posOffset>
                </wp:positionV>
                <wp:extent cx="914400" cy="198120"/>
                <wp:effectExtent l="0" t="0" r="0" b="0"/>
                <wp:wrapNone/>
                <wp:docPr id="15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ÌËÝáõ »½ñ»ñÁ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6pt;mso-wrap-distance-left:9.05pt;mso-wrap-distance-right:9.05pt;mso-wrap-distance-top:0pt;mso-wrap-distance-bottom:0pt;margin-top:148.75pt;mso-position-vertical-relative:text;margin-left:78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ÌËÝáõ »½ñ»ñ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71800</wp:posOffset>
                </wp:positionH>
                <wp:positionV relativeFrom="paragraph">
                  <wp:posOffset>2689225</wp:posOffset>
                </wp:positionV>
                <wp:extent cx="457200" cy="194310"/>
                <wp:effectExtent l="0" t="0" r="0" b="0"/>
                <wp:wrapNone/>
                <wp:docPr id="15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ÂÇÃ»Õ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3pt;mso-wrap-distance-left:9.05pt;mso-wrap-distance-right:9.05pt;mso-wrap-distance-top:0pt;mso-wrap-distance-bottom:0pt;margin-top:211.75pt;mso-position-vertical-relative:text;margin-left:23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ÂÇÃ»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39540</wp:posOffset>
                </wp:positionH>
                <wp:positionV relativeFrom="paragraph">
                  <wp:posOffset>4266565</wp:posOffset>
                </wp:positionV>
                <wp:extent cx="685800" cy="198120"/>
                <wp:effectExtent l="0" t="0" r="0" b="0"/>
                <wp:wrapNone/>
                <wp:docPr id="15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êéÝ³Í³Ûñ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6pt;mso-wrap-distance-left:9.05pt;mso-wrap-distance-right:9.05pt;mso-wrap-distance-top:0pt;mso-wrap-distance-bottom:0pt;margin-top:335.95pt;mso-position-vertical-relative:text;margin-left:310.2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êéÝ³Í³Û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24000</wp:posOffset>
                </wp:positionH>
                <wp:positionV relativeFrom="paragraph">
                  <wp:posOffset>4175125</wp:posOffset>
                </wp:positionV>
                <wp:extent cx="762000" cy="198120"/>
                <wp:effectExtent l="0" t="0" r="0" b="0"/>
                <wp:wrapNone/>
                <wp:docPr id="15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Â¨»ñÁ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5.6pt;mso-wrap-distance-left:9.05pt;mso-wrap-distance-right:9.05pt;mso-wrap-distance-top:0pt;mso-wrap-distance-bottom:0pt;margin-top:328.75pt;mso-position-vertical-relative:text;margin-left:120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Â¨»ñ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Ð²ìºÈì²Ì 6</w:t>
      </w:r>
    </w:p>
    <w:p>
      <w:pPr>
        <w:pStyle w:val="Normal"/>
        <w:jc w:val="center"/>
        <w:rPr/>
      </w:pPr>
      <w:r>
        <w:rPr/>
        <w:t>ÜÏ³ñ ÑÙ. 8</w:t>
      </w:r>
    </w:p>
    <w:p>
      <w:pPr>
        <w:pStyle w:val="Normal"/>
        <w:jc w:val="center"/>
        <w:rPr/>
      </w:pPr>
      <w:r>
        <w:rPr/>
        <w:t>²Øð²òØ²Ü Ð²ðØ²ð²ÜøÆ úðÆÜ²Î, àðÀ ØîòìàôØ ¾ Æ¼àÂºðØÆÎ ¸è²Ü</w:t>
      </w:r>
    </w:p>
    <w:p>
      <w:pPr>
        <w:pStyle w:val="Normal"/>
        <w:jc w:val="center"/>
        <w:rPr/>
      </w:pPr>
      <w:r>
        <w:rPr>
          <w:rFonts w:eastAsia="Times Armenian" w:cs="Times Armenian"/>
        </w:rPr>
        <w:t xml:space="preserve"> </w:t>
      </w:r>
      <w:r>
        <w:rPr/>
        <w:t>ÜºðêÆ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7395" cy="8100060"/>
            <wp:effectExtent l="0" t="0" r="0" b="0"/>
            <wp:docPr id="15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68220</wp:posOffset>
                </wp:positionH>
                <wp:positionV relativeFrom="paragraph">
                  <wp:posOffset>130175</wp:posOffset>
                </wp:positionV>
                <wp:extent cx="1676400" cy="198120"/>
                <wp:effectExtent l="0" t="0" r="0" b="0"/>
                <wp:wrapNone/>
                <wp:docPr id="15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î»ëùÁ ¹é³Ý ÏáÕÙÇó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.6pt;mso-wrap-distance-left:9.05pt;mso-wrap-distance-right:9.05pt;mso-wrap-distance-top:0pt;mso-wrap-distance-bottom:0pt;margin-top:10.25pt;mso-position-vertical-relative:text;margin-left:178.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î»ëùÁ ¹é³Ý ÏáÕÙÇ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91000</wp:posOffset>
                </wp:positionH>
                <wp:positionV relativeFrom="paragraph">
                  <wp:posOffset>904875</wp:posOffset>
                </wp:positionV>
                <wp:extent cx="1066800" cy="198120"/>
                <wp:effectExtent l="0" t="0" r="0" b="0"/>
                <wp:wrapNone/>
                <wp:docPr id="16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î»ë ÝÏ³ñ 8.3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5.6pt;mso-wrap-distance-left:9.05pt;mso-wrap-distance-right:9.05pt;mso-wrap-distance-top:0pt;mso-wrap-distance-bottom:0pt;margin-top:71.25pt;mso-position-vertical-relative:text;margin-left:330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î»ë ÝÏ³ñ 8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08780</wp:posOffset>
                </wp:positionH>
                <wp:positionV relativeFrom="paragraph">
                  <wp:posOffset>1871345</wp:posOffset>
                </wp:positionV>
                <wp:extent cx="1066800" cy="342900"/>
                <wp:effectExtent l="0" t="0" r="0" b="0"/>
                <wp:wrapNone/>
                <wp:docPr id="16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ö³ÏáÕ ÓáÕ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147.35pt;mso-position-vertical-relative:text;margin-left:331.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ö³ÏáÕ Óá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68520</wp:posOffset>
                </wp:positionH>
                <wp:positionV relativeFrom="paragraph">
                  <wp:posOffset>3701415</wp:posOffset>
                </wp:positionV>
                <wp:extent cx="919480" cy="342900"/>
                <wp:effectExtent l="0" t="0" r="0" b="0"/>
                <wp:wrapNone/>
                <wp:docPr id="16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²Ùñ³óÝáÕ Ë³ÙáõÃ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pt;mso-wrap-distance-left:9.05pt;mso-wrap-distance-right:9.05pt;mso-wrap-distance-top:0pt;mso-wrap-distance-bottom:0pt;margin-top:291.45pt;mso-position-vertical-relative:text;margin-left:367.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²Ùñ³óÝáÕ Ë³Ùáõ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648200</wp:posOffset>
                </wp:positionH>
                <wp:positionV relativeFrom="paragraph">
                  <wp:posOffset>4060825</wp:posOffset>
                </wp:positionV>
                <wp:extent cx="919480" cy="342900"/>
                <wp:effectExtent l="0" t="0" r="0" b="0"/>
                <wp:wrapNone/>
                <wp:docPr id="16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²Ùñ³óÝáÕ åïáõï³Ï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pt;mso-wrap-distance-left:9.05pt;mso-wrap-distance-right:9.05pt;mso-wrap-distance-top:0pt;mso-wrap-distance-bottom:0pt;margin-top:319.75pt;mso-position-vertical-relative:text;margin-left:36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²Ùñ³óÝáÕ åïáõï³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48200</wp:posOffset>
                </wp:positionH>
                <wp:positionV relativeFrom="paragraph">
                  <wp:posOffset>4403725</wp:posOffset>
                </wp:positionV>
                <wp:extent cx="919480" cy="342900"/>
                <wp:effectExtent l="0" t="0" r="0" b="0"/>
                <wp:wrapNone/>
                <wp:docPr id="16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Ø»ï³ÕÛ³ ÃÇÃ»Õ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pt;mso-wrap-distance-left:9.05pt;mso-wrap-distance-right:9.05pt;mso-wrap-distance-top:0pt;mso-wrap-distance-bottom:0pt;margin-top:346.75pt;mso-position-vertical-relative:text;margin-left:36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Ø»ï³ÕÛ³ ÃÇÃ»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59330</wp:posOffset>
                </wp:positionH>
                <wp:positionV relativeFrom="paragraph">
                  <wp:posOffset>3287395</wp:posOffset>
                </wp:positionV>
                <wp:extent cx="1066800" cy="198120"/>
                <wp:effectExtent l="0" t="0" r="0" b="0"/>
                <wp:wrapNone/>
                <wp:docPr id="16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ÜÏ³ñ 8.1.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5.6pt;mso-wrap-distance-left:9.05pt;mso-wrap-distance-right:9.05pt;mso-wrap-distance-top:0pt;mso-wrap-distance-bottom:0pt;margin-top:258.85pt;mso-position-vertical-relative:text;margin-left:177.9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ÜÏ³ñ 8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8300</wp:posOffset>
                </wp:positionH>
                <wp:positionV relativeFrom="paragraph">
                  <wp:posOffset>3665855</wp:posOffset>
                </wp:positionV>
                <wp:extent cx="609600" cy="228600"/>
                <wp:effectExtent l="0" t="0" r="0" b="0"/>
                <wp:wrapNone/>
                <wp:docPr id="16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ÌËÝÇ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288.65pt;mso-position-vertical-relative:text;margin-left:29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ÌËÝÇ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4330</wp:posOffset>
                </wp:positionH>
                <wp:positionV relativeFrom="paragraph">
                  <wp:posOffset>3946525</wp:posOffset>
                </wp:positionV>
                <wp:extent cx="788670" cy="342900"/>
                <wp:effectExtent l="0" t="0" r="0" b="0"/>
                <wp:wrapNone/>
                <wp:docPr id="16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ö³ÛïÛ³ ï³Ëï³Ï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27pt;mso-wrap-distance-left:9.05pt;mso-wrap-distance-right:9.05pt;mso-wrap-distance-top:0pt;mso-wrap-distance-bottom:0pt;margin-top:310.75pt;mso-position-vertical-relative:text;margin-left:27.9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ö³ÛïÛ³ ï³Ëï³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4340</wp:posOffset>
                </wp:positionH>
                <wp:positionV relativeFrom="paragraph">
                  <wp:posOffset>4782185</wp:posOffset>
                </wp:positionV>
                <wp:extent cx="861060" cy="571500"/>
                <wp:effectExtent l="0" t="0" r="0" b="0"/>
                <wp:wrapNone/>
                <wp:docPr id="16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Ø»ÏáõëÇ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é»ïÇ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ß»ñï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45pt;mso-wrap-distance-left:9.05pt;mso-wrap-distance-right:9.05pt;mso-wrap-distance-top:0pt;mso-wrap-distance-bottom:0pt;margin-top:376.55pt;mso-position-vertical-relative:text;margin-left:34.2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Ø»ÏáõëÇã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é»ïÇÝ»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ß»ñ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86000</wp:posOffset>
                </wp:positionH>
                <wp:positionV relativeFrom="paragraph">
                  <wp:posOffset>4975225</wp:posOffset>
                </wp:positionV>
                <wp:extent cx="1066800" cy="198120"/>
                <wp:effectExtent l="0" t="0" r="0" b="0"/>
                <wp:wrapNone/>
                <wp:docPr id="16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ÜÏ³ñ 8.2.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5.6pt;mso-wrap-distance-left:9.05pt;mso-wrap-distance-right:9.05pt;mso-wrap-distance-top:0pt;mso-wrap-distance-bottom:0pt;margin-top:391.75pt;mso-position-vertical-relative:text;margin-left:180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ÜÏ³ñ 8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8600</wp:posOffset>
                </wp:positionH>
                <wp:positionV relativeFrom="paragraph">
                  <wp:posOffset>5842000</wp:posOffset>
                </wp:positionV>
                <wp:extent cx="1066800" cy="342900"/>
                <wp:effectExtent l="0" t="0" r="0" b="0"/>
                <wp:wrapNone/>
                <wp:docPr id="17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ö³ÏáÕ ÓáÕ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60pt;mso-position-vertical-relative:text;margin-left:18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ö³ÏáÕ Óá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91050</wp:posOffset>
                </wp:positionH>
                <wp:positionV relativeFrom="paragraph">
                  <wp:posOffset>6003925</wp:posOffset>
                </wp:positionV>
                <wp:extent cx="1066800" cy="457200"/>
                <wp:effectExtent l="0" t="0" r="0" b="0"/>
                <wp:wrapNone/>
                <wp:docPr id="17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ö³ÏáÕ ÓáÕÇ ÷³Ï³Ý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pt;mso-wrap-distance-left:9.05pt;mso-wrap-distance-right:9.05pt;mso-wrap-distance-top:0pt;mso-wrap-distance-bottom:0pt;margin-top:472.75pt;mso-position-vertical-relative:text;margin-left:361.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ö³ÏáÕ ÓáÕÇ ÷³Ï³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591050</wp:posOffset>
                </wp:positionH>
                <wp:positionV relativeFrom="paragraph">
                  <wp:posOffset>6804025</wp:posOffset>
                </wp:positionV>
                <wp:extent cx="914400" cy="342900"/>
                <wp:effectExtent l="0" t="0" r="0" b="0"/>
                <wp:wrapNone/>
                <wp:docPr id="17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ö³ÛïÛ³ Ù»ÏáõëÇã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35.75pt;mso-position-vertical-relative:text;margin-left:361.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ö³ÛïÛ³ Ù»ÏáõëÇ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591050</wp:posOffset>
                </wp:positionH>
                <wp:positionV relativeFrom="paragraph">
                  <wp:posOffset>6461125</wp:posOffset>
                </wp:positionV>
                <wp:extent cx="1066800" cy="342900"/>
                <wp:effectExtent l="0" t="0" r="0" b="0"/>
                <wp:wrapNone/>
                <wp:docPr id="17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²ñï³ùÇÝ »ñ»ëå³ï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508.75pt;mso-position-vertical-relative:text;margin-left:361.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²ñï³ùÇÝ »ñ»ëå³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00575</wp:posOffset>
                </wp:positionH>
                <wp:positionV relativeFrom="paragraph">
                  <wp:posOffset>7146925</wp:posOffset>
                </wp:positionV>
                <wp:extent cx="919480" cy="342900"/>
                <wp:effectExtent l="0" t="0" r="0" b="0"/>
                <wp:wrapNone/>
                <wp:docPr id="17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Ø»ï³ÕÛ³ ÃÇÃ»Õ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pt;mso-wrap-distance-left:9.05pt;mso-wrap-distance-right:9.05pt;mso-wrap-distance-top:0pt;mso-wrap-distance-bottom:0pt;margin-top:562.75pt;mso-position-vertical-relative:text;margin-left:362.2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Ø»ï³ÕÛ³ ÃÇÃ»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644390</wp:posOffset>
                </wp:positionH>
                <wp:positionV relativeFrom="paragraph">
                  <wp:posOffset>4746625</wp:posOffset>
                </wp:positionV>
                <wp:extent cx="994410" cy="342900"/>
                <wp:effectExtent l="0" t="0" r="0" b="0"/>
                <wp:wrapNone/>
                <wp:docPr id="17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öñ÷áõñ³ÝÙ³Ý Ù»ÏáõëÇã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7pt;mso-wrap-distance-left:9.05pt;mso-wrap-distance-right:9.05pt;mso-wrap-distance-top:0pt;mso-wrap-distance-bottom:0pt;margin-top:373.75pt;mso-position-vertical-relative:text;margin-left:365.7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öñ÷áõñ³ÝÙ³Ý Ù»ÏáõëÇ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00575</wp:posOffset>
                </wp:positionH>
                <wp:positionV relativeFrom="paragraph">
                  <wp:posOffset>7489825</wp:posOffset>
                </wp:positionV>
                <wp:extent cx="994410" cy="342900"/>
                <wp:effectExtent l="0" t="0" r="0" b="0"/>
                <wp:wrapNone/>
                <wp:docPr id="17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öñ÷áõñ³ÝÙ³Ý Ù»ÏáõëÇã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7pt;mso-wrap-distance-left:9.05pt;mso-wrap-distance-right:9.05pt;mso-wrap-distance-top:0pt;mso-wrap-distance-bottom:0pt;margin-top:589.75pt;mso-position-vertical-relative:text;margin-left:362.2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öñ÷áõñ³ÝÙ³Ý Ù»ÏáõëÇ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62200</wp:posOffset>
                </wp:positionH>
                <wp:positionV relativeFrom="paragraph">
                  <wp:posOffset>7489825</wp:posOffset>
                </wp:positionV>
                <wp:extent cx="1066800" cy="198120"/>
                <wp:effectExtent l="0" t="0" r="0" b="0"/>
                <wp:wrapNone/>
                <wp:docPr id="17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ÜÏ³ñ 8.3.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5.6pt;mso-wrap-distance-left:9.05pt;mso-wrap-distance-right:9.05pt;mso-wrap-distance-top:0pt;mso-wrap-distance-bottom:0pt;margin-top:589.75pt;mso-position-vertical-relative:text;margin-left:18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ÜÏ³ñ 8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1000</wp:posOffset>
                </wp:positionH>
                <wp:positionV relativeFrom="paragraph">
                  <wp:posOffset>6299200</wp:posOffset>
                </wp:positionV>
                <wp:extent cx="919480" cy="342900"/>
                <wp:effectExtent l="0" t="0" r="0" b="0"/>
                <wp:wrapNone/>
                <wp:docPr id="17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²Ùñ³óÝáÕ Ë³ÙáõÃ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pt;mso-wrap-distance-left:9.05pt;mso-wrap-distance-right:9.05pt;mso-wrap-distance-top:0pt;mso-wrap-distance-bottom:0pt;margin-top:496pt;mso-position-vertical-relative:text;margin-left:30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²Ùñ³óÝáÕ Ë³Ùáõ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8600</wp:posOffset>
                </wp:positionH>
                <wp:positionV relativeFrom="paragraph">
                  <wp:posOffset>6870700</wp:posOffset>
                </wp:positionV>
                <wp:extent cx="919480" cy="342900"/>
                <wp:effectExtent l="0" t="0" r="0" b="0"/>
                <wp:wrapNone/>
                <wp:docPr id="17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²Ùñ³óÝáÕ åïáõï³Ï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pt;mso-wrap-distance-left:9.05pt;mso-wrap-distance-right:9.05pt;mso-wrap-distance-top:0pt;mso-wrap-distance-bottom:0pt;margin-top:541pt;mso-position-vertical-relative:text;margin-left:18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²Ùñ³óÝáÕ åïáõï³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</wp:posOffset>
                </wp:positionH>
                <wp:positionV relativeFrom="paragraph">
                  <wp:posOffset>7470775</wp:posOffset>
                </wp:positionV>
                <wp:extent cx="1371600" cy="342900"/>
                <wp:effectExtent l="0" t="0" r="0" b="0"/>
                <wp:wrapNone/>
                <wp:docPr id="18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Ü»ñùÇÝ »ñ»ëå³ï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88.25pt;mso-position-vertical-relative:text;margin-left:18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Ü»ñùÇÝ »ñ»ëå³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125</wp:posOffset>
                </wp:positionH>
                <wp:positionV relativeFrom="paragraph">
                  <wp:posOffset>681355</wp:posOffset>
                </wp:positionV>
                <wp:extent cx="1066800" cy="198120"/>
                <wp:effectExtent l="0" t="0" r="0" b="0"/>
                <wp:wrapNone/>
                <wp:docPr id="18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î»ë ÝÏ³ñ 8.2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5.6pt;mso-wrap-distance-left:9.05pt;mso-wrap-distance-right:9.05pt;mso-wrap-distance-top:0pt;mso-wrap-distance-bottom:0pt;margin-top:53.65pt;mso-position-vertical-relative:text;margin-left:18.7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î»ë ÝÏ³ñ 8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Ð²ìºÈì²Ì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ì²ðâ²Î²Ü ÎàØÆîºÆ Î²¼ØÀ ºì ÀÜÂ²ò²Î²ð¶Æ Î²ÜàÜÜºð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Ðá¹í³Í 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1. ì³ñã³Ï³Ý ÏáÙÇï»Ç ³Ý¹³ÙÝ»ñÁ Ñ³Ý¹Çë³ÝáõÙ »Ý ä³ÛÙ³Ý³íáñíáÕ ÏáÕÙ»ñ:</w:t>
      </w:r>
    </w:p>
    <w:p>
      <w:pPr>
        <w:pStyle w:val="Normal"/>
        <w:ind w:firstLine="600"/>
        <w:jc w:val="both"/>
        <w:rPr/>
      </w:pPr>
      <w:r>
        <w:rPr/>
        <w:t>2. ÎáÙÇï»Ý Ï³ñáÕ ¿ áñáß»É, áñ ëáõÛÝ ÎáÝí»ÝóÇ³ÛÇ 18-ñ¹ Ñá¹í³ÍáõÙ Ýßí³Í ä³ÛÙ³Ý³íáñíáÕ ÏáÕÙ»ñ ãÑ³Ý¹Çë³óáÕ ä»ïáõÃÛáõÝÝ»ñÇ Çñ³í³ëáõ í³ñã³Ï³½Ù»ñÁ Ï³Ù ÙÇç³½·³ÛÇÝ Ï³½Ù³Ï»ñåáõÃÛáõÝÝ»ñÇ Ý»ñÏ³Û³óáõóÇãÝ»ñÁ Ï³ñáÕ »Ý Ý»ñÏ³ ·ïÝí»É ÎáÙÇï»Ç ÝÇëï»ñÇÝ áñå»ë ¹Çïáñ¹Ý»ñ, »ñµ ùÝÝ³ñÏíáõÙ »Ý Çñ»Ýó Ñ»ï³ùñùñáÕ Ñ³ñó»ñÁ: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Ðá¹í³Í 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Ø³ùë³ÛÇÝ Ñ³Ù³·áñÍ³ÏóáõÃÛ³Ý ËáñÑáõñ¹Á ÏáÙÇï»ÇÝ ïñ³Ù³¹ñáõÙ ¿ ù³ñïáõÕ³ñáõÃÛ³Ý Í³é³ÛáõÃÛáõÝÝ»ñÁ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Ðá¹í³Í 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ÎáÙÇï»Ý ³Ù»Ý ï³ñÇ Çñ ³é³çÇÝ ÝÇëïáõÙ ÁÝïñáõÙ ¿ Ý³Ë³·³Ñ ¨ ÷áËÝ³Ë³·³Ñ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Ðá¹í³Í 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ä³ÛÙ³Ý³íáñíáÕ ÏáÕÙ»ñÇ Çñ³í³ëáõ í³ñã³Ï³½Ù»ñÁ Ø³ùë³ÛÇÝ Ñ³Ù³·áñÍ³ÏóáõÃÛ³Ý ËáñÑñ¹ÇÝ ÏáõÕ³ñÏ»Ý ëáõÛÝ ÎáÝí»ÝóÇ³ÛÇ ³é³ç³ñÏíáÕ ÷á÷áËáõÃÛáõÝÝ»ñÁ ¨ ¹ñ³ å³ï×³éÝ»ñÁ` Ñ³ÝÓÝ³ÅáÕáíÇ ÝÇëï»ñÇ ûñ³Ï³ñ·áõÙ ³Û¹ Ï»ï»ñÁ Ý»ñ³é»Éáõ ó³ÝÏ³ó³Í å³Ñ³Ýçáí: Ø³ùë³ÛÇÝ Ñ³Ù³·áñÍ³ÏóáõÃÛ³Ý ËáñÑáõñ¹Á Ý»ñÏ³Û³óÝáõÙ ¿ ¹ñ³Ýù ä³ÛÙ³Ý³íáñíáÕ ÏáÕÙ»ñÇ ¨ ëáõÛÝ ÎáÝí»ÝóÇ³ÛÇ 18-ñ¹ Ñá¹í³ÍáõÙ Ýßí³Í ä³ÛÙ³Ý³íáñíáÕ ÏáÕÙ»ñ ãÑ³Ý¹Çë³óáÕ ä»ïáõÃÛáõÝÝ»ñÇ Çñ³í³ëáõ í³ñã³Ï³½Ù»ñÇÝ: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Ðá¹í³Í 5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1. Ø³ùë³ÛÇÝ Ñ³Ù³·áñÍ³ÏóáõÃÛ³Ý ËáñÑáõñ¹Á ·áõÙ³ñáõÙ ¿ ÎáÙÇï»Ç Ñ³Ý¹ÇåáõÙÁ ÎáÙÇï»Ç ÏáÕÙÇó áñáßí³Í ûñÁ, ë³Ï³ÛÝ áã ³í»ÉÇ Ñ³×³Ë. ù³Ý »ñÏáõ ï³ñÇÝ Ù»Ï ³Ý·³Ù` ³éÝí³½Ý ÑÇÝ· ä³ÛÙ³Ý³íáñíáÕ ÏáÕÙ»ñÇ Çñ³í³ëáõ í³ñã³Ï³½Ù»ñÇ å³Ñ³Ýçáí: Ü³ ûñ³Ï³ñ·Ç Ý³Ë³·ÇÍÝ áõÕ³ñÏáõÙ ¿ ä³ÛÙ³Ý³íáñíáÕ ÏáÕÙ»ñÇ ¨ ëáõÛÝ ÎáÝí»ÝóÇ³ÛÇ     18-ñ¹ Ñá¹í³ÍáõÙ Ýßí³Í ä³ÛÙ³Ý³íáñíáÕ ÏáÕÙ»ñ ãÑ³Ý¹Çë³óáÕ ä»ïáõÃÛáõÝÝ»ñÇ Çñ³í³ëáõ í³ñã³Ï³½Ù»ñÇÝ ÎáÙÇï»Ç Ñ³Ý¹ÇåáõÙÇó ³éÝí³½Ý í»ó ß³µ³Ã ³é³ç:</w:t>
      </w:r>
    </w:p>
    <w:p>
      <w:pPr>
        <w:pStyle w:val="Normal"/>
        <w:ind w:firstLine="600"/>
        <w:jc w:val="both"/>
        <w:rPr/>
      </w:pPr>
      <w:r>
        <w:rPr/>
        <w:t>2. ÎáÙÇï»Ç áñáßÙ³Ùµ, áñÁ Ï³Û³óíáõÙ ¿ ëáõÛÝ Ï³ÝáÝÝ»ñÇ 1-ÇÝ Ñá¹í³ÍÇ 2-ñ¹ Ï»ïÇ ¹ñáõÛÃÝ»ñÇ Ñ³Ù³Ó³ÛÝ, Ø³ùë³ÛÇÝ Ñ³Ù³·áñÍ³ÏóáõÃÛ³Ý ËáñÑáõñ¹Á Ññ³íÇñáõÙ ¿ ëáõÛÝ ÎáÝí»ÝóÇ³ÛÇ 18-ñ¹ Ñá¹í³ÍáõÙ Ýßí³Í ä³ÛÙ³Ý³íáñíáÕ ÏáÕÙ»ñ ãÑ³Ý¹Çë³óáÕ ä»ïáõÃÛáõÝÝ»ñÇ Çñ³í³ëáõ í³ñã³Ï³½Ù»ñÇÝ ¨ ß³Ñ³·ñ·Çé ÙÇç³½·³ÛÇÝ Ï³½Ù³Ï»ñåáõÃÛáõÝÝ»ñÇÝ` Ý»ñÏ³ ·ïÝí»Éáõ ÎáÙÇï»Ç ÝÇëï»ñÇÝ áñå»ë ¹Çïáñ¹Ý»ñ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Ðá¹í³Í 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²é³ç³ñÏáõÃÛáõÝÝ»ñÁ ¹ñíáõÙ »Ý ùí»³ñÏáõÃÛ³Ý: Úáõñ³ù³ÝãÛáõñ ä³ÛÙ³Ý³íáñíáÕ ÏáÕÙ, áñÁ Ý»ñÏ³Û³óí³Í ¿ Ñ³Ý¹ÇåÙ³ÝÁ, áõÝÇ Ù»Ï Ó³ÛÝ: ²ÛÝ ³é³ç³ñÏáõÃÛáõÝÝ»ñÁ, áñáÝù ã»Ý í»ñ³µ»ñáõÙ ëáõÛÝ ÎáÝí»ÝóÇ³ÛÇ ÷á÷áËáõÃÛáõÝÝ»ñÇÝ, ÁÝ¹áõÝíáõÙ »Ý ÎáÙÇï»Ç ÏáÕÙÇó` Ý»ñÏ³Ý»ñÇ ¨ ùí»³ñÏáÕÝ»ñÇ Ù»Í³Ù³ëÝáõÃÛ³Ùµ: êáõÛÝ ÎáÝí»ÝóÇ³ÛÇ ÷á÷áËáõÃÛáõÝÝ»ñÁ ¨ ëáõÛÝ ÎáÝí»ÝóÇ³ÛÇ 21-ñ¹ Ñá¹í³ÍÇ 5-ñ¹ Ï»ïáõÙ ¨   22-ñ¹ Ñá¹í³ÍÇ 6-ñ¹ Ï»ïáõÙ Ýßí³Í áñáßáõÙÝ»ñÁ, áñáÝù í»ñ³µ»ñáõÙ »Ý ÷á÷áËáõÃÛáõÝÝ»ñÁ áõÅÇ Ù»ç ÙïÝ»ÉáõÝ, ÁÝ¹áõÝíáõÙ »Ý Ý»ñÏ³ ¨ ùí»³ñÏáÕ Ó³ÛÝ»ñÇ »ñÏáõ »ññáñ¹Ç Ù»Í³Ù³ëÝáõÃÛ³Ùµ:</w:t>
      </w:r>
    </w:p>
    <w:p>
      <w:pPr>
        <w:pStyle w:val="Normal"/>
        <w:ind w:firstLine="708"/>
        <w:jc w:val="both"/>
        <w:rPr/>
      </w:pPr>
      <w:r>
        <w:rPr/>
        <w:t>2. êáõÛÝ ÎáÝí»ÝóÇ³ÛÇ 18-ñ¹ Ñá¹í³ÍÇ 3 µÇë Ï»ïÇ ÏÇñ³éÙ³Ý ¹»åùáõÙ ëáõÛÝ ÎáÝí»ÝóÇ³ÛÇ ÎáÕÙ»ñÇ Ñ³Ý¹Çë³óáÕ Ø³ùë³ÛÇÝ Ï³Ù îÝï»ë³Ï³Ý ÙÇáõÃÛáõÝÝ»ñÁ ùí»³ñÏáõÃÛ³Ý ¹»åùáõÙ áõÝ»Ý ³ÛÝù³Ý ù³Ý³ÏáõÃÛ³Ùµ Ó³ÛÝ»ñ, áñáÝù Ñ³í³ë³ñ »Ý ëáõÛÝ ÎáÝí»ÝóÇ³ÛÇ ä³ÛÙ³Ý³íáñíáÕ ÏáÕÙ»ñ Ñ³Ý¹Çë³óáÕ Ýñ³Ýó ²Ý¹³ÙÝ»ñÇÝ Ñ³ïÏ³óíáÕ Ó³ÛÝ»ñÇ ÁÝ¹Ñ³Ýáõñ ÃíÇÝ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Ðá¹í³Í 7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Ü³Ëù³Ý ÝÇëïÇ ³í³ñïÁ ÎáÙÇï»Ý ÁÝ¹áõÝáõÙ ¿ ½»ÏáõÛóÁ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Ðá¹í³Í 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êáõÛÝ Ð³í»Éí³ÍáõÙ Ñ³Ù³å³ï³ëË³Ý ¹ñáõÛÃÝ»ñÇ µ³ó³Ï³ÛáõÃÛ³Ý ¹»åùáõÙ ÏÇñ³éíáõÙ »Ý Ø³ùë³ÛÇÝ Ñ³Ù³·áñÍ³ÏóáõÃÛ³Ý ËáñÑñ¹Ç ÀÝÃ³ó³Ï³ñ·Ç Ï³ÝáÝÝ»ñÁ, »Ã» ÎáÙÇï»Ý ³ÛÉ áñáßáõÙ ãÇ Ï³Û³óÝáõÙ: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ÎáÝí»ÝóÇ³Ý áõÅÇ Ù»ç ¿ Ùï»É 2006Ã. ¹»Ïï»Ùµ»ñÇ 18-Ç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New Roman">
    <w:charset w:val="cc"/>
    <w:family w:val="roman"/>
    <w:pitch w:val="variable"/>
  </w:font>
  <w:font w:name="Arial LatRus">
    <w:charset w:val="00"/>
    <w:family w:val="swiss"/>
    <w:pitch w:val="variable"/>
  </w:font>
  <w:font w:name="Courier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425"/>
        </w:tabs>
        <w:ind w:left="1425" w:hanging="825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25"/>
        </w:tabs>
        <w:ind w:left="1425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Arial Unicode MS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00" w:leader="none"/>
      </w:tabs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60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</w:tabs>
      <w:spacing w:lineRule="auto" w:line="360"/>
      <w:ind w:firstLine="540"/>
      <w:jc w:val="both"/>
    </w:pPr>
    <w:rPr/>
  </w:style>
  <w:style w:type="paragraph" w:styleId="BodyText2">
    <w:name w:val="Body Text 2"/>
    <w:basedOn w:val="Normal"/>
    <w:qFormat/>
    <w:pPr>
      <w:spacing w:lineRule="auto" w:line="36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5:23:00Z</dcterms:created>
  <dc:creator>AMakaryan</dc:creator>
  <dc:description/>
  <cp:keywords/>
  <dc:language>en-US</dc:language>
  <cp:lastModifiedBy>legal</cp:lastModifiedBy>
  <dcterms:modified xsi:type="dcterms:W3CDTF">2008-09-26T04:34:00Z</dcterms:modified>
  <cp:revision>18</cp:revision>
  <dc:subject/>
  <dc:title>Ø²øê²ÚÆÜ ÎàÜìºÜòÆ²  ´ºèÜ²ðÎÔºðÆ Ø²êÆÜ ¥1972Ã</dc:title>
</cp:coreProperties>
</file>